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  <w:t xml:space="preserve">Wymagania edukacyjne na poszczególne oceny 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  <w:t xml:space="preserve">do podręcznika </w:t>
      </w:r>
      <w:r>
        <w:rPr>
          <w:rFonts w:cs="Times New Roman"/>
          <w:b/>
          <w:i/>
          <w:iCs/>
          <w:sz w:val="72"/>
          <w:szCs w:val="72"/>
        </w:rPr>
        <w:t>Między nami</w:t>
      </w:r>
      <w:r>
        <w:rPr>
          <w:rFonts w:cs="Times New Roman"/>
          <w:b/>
          <w:sz w:val="72"/>
          <w:szCs w:val="72"/>
        </w:rPr>
        <w:t xml:space="preserve"> 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  <w:t>dla klasy 8 wraz z lekturami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457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47"/>
        <w:gridCol w:w="2551"/>
        <w:gridCol w:w="2552"/>
        <w:gridCol w:w="2410"/>
        <w:gridCol w:w="2182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umer i temat lekcji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cena dopuszczając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cena dostateczn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czeń potrafi to,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 na ocenę dopuszczającą, oraz: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cena dobr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czeń potrafi to,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 na ocenę dostateczną, oraz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cena bardzo dobr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czeń potrafi to,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 na ocenę dobrą oraz: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ocena celując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czeń potrafi to,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 na ocenę bardzo dobrą, oraz: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64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41"/>
        <w:gridCol w:w="2551"/>
        <w:gridCol w:w="2552"/>
        <w:gridCol w:w="2410"/>
        <w:gridCol w:w="2182"/>
      </w:tblGrid>
      <w:tr>
        <w:trPr/>
        <w:tc>
          <w:tcPr>
            <w:tcW w:w="145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ŹRÓDEŁ FILOZOFII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y lubisz filozofować? Wstęp do filozofii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treść komik</w:t>
              <w:softHyphen/>
              <w:t>su</w:t>
            </w:r>
          </w:p>
          <w:p>
            <w:pPr>
              <w:pStyle w:val="TableContents"/>
              <w:rPr/>
            </w:pPr>
            <w:r>
              <w:rPr/>
              <w:t>* wypowiada się na za</w:t>
              <w:softHyphen/>
              <w:t>da</w:t>
              <w:softHyphen/>
              <w:t>ny temat</w:t>
            </w:r>
          </w:p>
          <w:p>
            <w:pPr>
              <w:pStyle w:val="TableContents"/>
              <w:rPr/>
            </w:pPr>
            <w:r>
              <w:rPr/>
              <w:t>* redaguje krótki tekst o końcu wakacji, stosu</w:t>
              <w:softHyphen/>
              <w:t>jąc podane wyraz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użycie wy</w:t>
              <w:softHyphen/>
              <w:t>ra</w:t>
              <w:softHyphen/>
              <w:t>zów w podanym kontekście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fragmentów dzieł  sztuki umiesz</w:t>
              <w:softHyphen/>
              <w:t>czo</w:t>
              <w:softHyphen/>
              <w:t>nych na margine</w:t>
              <w:softHyphen/>
              <w:t>si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filozofowania, snucia refleksji, bujania w obłokach itp.</w:t>
            </w:r>
          </w:p>
          <w:p>
            <w:pPr>
              <w:pStyle w:val="TableContents"/>
              <w:rPr/>
            </w:pPr>
            <w:r>
              <w:rPr/>
              <w:t>* komentuje opowie</w:t>
              <w:softHyphen/>
              <w:t>dzia</w:t>
              <w:softHyphen/>
              <w:t>ny ża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cenia zachowanie bohaterki po przeczyta</w:t>
              <w:softHyphen/>
              <w:t>nym fragmencie książ</w:t>
              <w:softHyphen/>
              <w:t>ki pt. „Żuk w pudełku”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2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 to jest filozofia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8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kilka zdań na te</w:t>
              <w:softHyphen/>
              <w:t>mat tego, co jest w ży</w:t>
              <w:softHyphen/>
              <w:t>ciu najważniejsze</w:t>
            </w:r>
          </w:p>
          <w:p>
            <w:pPr>
              <w:pStyle w:val="TableContents"/>
              <w:rPr/>
            </w:pPr>
            <w:r>
              <w:rPr/>
              <w:t>* omawia treść prze</w:t>
              <w:softHyphen/>
              <w:t>czy</w:t>
              <w:softHyphen/>
              <w:t>ta</w:t>
              <w:softHyphen/>
              <w:t>nego tekst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apisuje najważ</w:t>
              <w:softHyphen/>
              <w:t>niej</w:t>
              <w:softHyphen/>
              <w:t>sze pytania, na które odpowiada filozofia</w:t>
            </w:r>
          </w:p>
          <w:p>
            <w:pPr>
              <w:pStyle w:val="TableContents"/>
              <w:rPr/>
            </w:pPr>
            <w:r>
              <w:rPr/>
              <w:t>* wymienia przykła</w:t>
              <w:softHyphen/>
              <w:t>dy mitów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hasło ency</w:t>
              <w:softHyphen/>
              <w:t>klo</w:t>
              <w:softHyphen/>
              <w:t>pedyczne</w:t>
            </w:r>
          </w:p>
          <w:p>
            <w:pPr>
              <w:pStyle w:val="TableContents"/>
              <w:rPr/>
            </w:pPr>
            <w:r>
              <w:rPr/>
              <w:t>* podaje cechy filozofa</w:t>
            </w:r>
          </w:p>
          <w:p>
            <w:pPr>
              <w:pStyle w:val="TableContents"/>
              <w:rPr/>
            </w:pPr>
            <w:r>
              <w:rPr/>
              <w:t>* wypowiada się na temat komiks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ojekt memu o charakterze filozoficznym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kineograf (flipbook)</w:t>
            </w:r>
          </w:p>
          <w:p>
            <w:pPr>
              <w:pStyle w:val="TableContents"/>
              <w:rPr/>
            </w:pPr>
            <w:r>
              <w:rPr/>
              <w:t>pt. „Filozofia” lub „Filozof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3. i 4. Charakterystyka osoby mówiącej w utworze Wisławy Szymborskiej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W zatrzęsieniu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iersza</w:t>
            </w:r>
          </w:p>
          <w:p>
            <w:pPr>
              <w:pStyle w:val="TableContents"/>
              <w:rPr/>
            </w:pPr>
            <w:r>
              <w:rPr/>
              <w:t>* wybiera ilustracje pa</w:t>
              <w:softHyphen/>
              <w:t>su</w:t>
              <w:softHyphen/>
              <w:t>jące do charakteru i spo</w:t>
              <w:softHyphen/>
              <w:t>sobu bycia; uza</w:t>
              <w:softHyphen/>
              <w:t>sad</w:t>
              <w:softHyphen/>
              <w:t>nia wybór</w:t>
            </w:r>
          </w:p>
          <w:p>
            <w:pPr>
              <w:pStyle w:val="TableContents"/>
              <w:rPr/>
            </w:pPr>
            <w:r>
              <w:rPr/>
              <w:t>* tworzy piktogram do wybranej strof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pytania, za</w:t>
              <w:softHyphen/>
              <w:t>da</w:t>
              <w:softHyphen/>
              <w:t>wane przez  podmiot liryczny</w:t>
            </w:r>
          </w:p>
          <w:p>
            <w:pPr>
              <w:pStyle w:val="TableContents"/>
              <w:rPr/>
            </w:pPr>
            <w:r>
              <w:rPr/>
              <w:t>* gromadzi informa</w:t>
              <w:softHyphen/>
              <w:t>cje o osobie mówiącej</w:t>
            </w:r>
          </w:p>
          <w:p>
            <w:pPr>
              <w:pStyle w:val="TableContents"/>
              <w:rPr/>
            </w:pPr>
            <w:r>
              <w:rPr/>
              <w:t>* wypowiada się pi</w:t>
              <w:softHyphen/>
              <w:t>sem</w:t>
              <w:softHyphen/>
              <w:t>nie na temat wy</w:t>
              <w:softHyphen/>
              <w:t>bra</w:t>
              <w:softHyphen/>
              <w:t>nej tezy, poda</w:t>
              <w:softHyphen/>
              <w:t>jąc argument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i interpre</w:t>
              <w:softHyphen/>
              <w:t>tuje tekst poetycki</w:t>
            </w:r>
          </w:p>
          <w:p>
            <w:pPr>
              <w:pStyle w:val="TableContents"/>
              <w:rPr/>
            </w:pPr>
            <w:r>
              <w:rPr/>
              <w:t>* omawia postawę ży</w:t>
              <w:softHyphen/>
              <w:t>cio</w:t>
              <w:softHyphen/>
              <w:t>wą podmiotu lirycz</w:t>
              <w:softHyphen/>
              <w:t>nego</w:t>
            </w:r>
          </w:p>
          <w:p>
            <w:pPr>
              <w:pStyle w:val="TableContents"/>
              <w:rPr/>
            </w:pPr>
            <w:r>
              <w:rPr/>
              <w:t>* rozpoznaje odmianę liryk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ezentuje pomysł na film animowany inspi</w:t>
              <w:softHyphen/>
              <w:t>ro</w:t>
              <w:softHyphen/>
              <w:t>wany wierszem</w:t>
            </w:r>
          </w:p>
          <w:p>
            <w:pPr>
              <w:pStyle w:val="TableContents"/>
              <w:rPr/>
            </w:pPr>
            <w:r>
              <w:rPr/>
              <w:t>* tworzy rozprawkę za</w:t>
              <w:softHyphen/>
              <w:t>inspirowaną wierszem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ezentuje infor</w:t>
              <w:softHyphen/>
              <w:t>macje na temat życia i twór</w:t>
              <w:softHyphen/>
              <w:t>czo</w:t>
              <w:softHyphen/>
              <w:t>ści Wisławy Szymborskiej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ym jest kolokwializm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znaczenie kolokwializmu; podaje kilka przykładów</w:t>
            </w:r>
          </w:p>
          <w:p>
            <w:pPr>
              <w:pStyle w:val="TableContents"/>
              <w:rPr/>
            </w:pPr>
            <w:r>
              <w:rPr/>
              <w:t>* odróżnia kolokwia</w:t>
              <w:softHyphen/>
              <w:t>lizm od innych wypowiedz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astępuje kolokwia</w:t>
              <w:softHyphen/>
              <w:t>lizm odpowiednikiem</w:t>
            </w:r>
          </w:p>
          <w:p>
            <w:pPr>
              <w:pStyle w:val="TableContents"/>
              <w:rPr/>
            </w:pPr>
            <w:r>
              <w:rPr/>
              <w:t>z języka literackiego</w:t>
            </w:r>
          </w:p>
          <w:p>
            <w:pPr>
              <w:pStyle w:val="TableContents"/>
              <w:rPr/>
            </w:pPr>
            <w:r>
              <w:rPr/>
              <w:t>* rozumie, na czym polega grzeczność językowa i stosuje ją w wypowiedziach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mienia treść wypo</w:t>
              <w:softHyphen/>
              <w:t>wie</w:t>
              <w:softHyphen/>
              <w:t>dzi w celu usunięcia kolokwializmów</w:t>
            </w:r>
          </w:p>
          <w:p>
            <w:pPr>
              <w:pStyle w:val="TableContents"/>
              <w:rPr/>
            </w:pPr>
            <w:r>
              <w:rPr/>
              <w:t>* wskazuje w wierszu kolokwializmy; ma świadomość ich roli jako środka stylistycznego</w:t>
            </w:r>
          </w:p>
          <w:p>
            <w:pPr>
              <w:pStyle w:val="TableContents"/>
              <w:rPr/>
            </w:pPr>
            <w:r>
              <w:rPr/>
              <w:t>* rozpoznaje błędy językow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cenia zjawisko powszechnego używa</w:t>
              <w:softHyphen/>
              <w:t>nia kolokwializmów</w:t>
            </w:r>
          </w:p>
          <w:p>
            <w:pPr>
              <w:pStyle w:val="TableContents"/>
              <w:rPr/>
            </w:pPr>
            <w:r>
              <w:rPr/>
              <w:t>w mediach</w:t>
            </w:r>
          </w:p>
          <w:p>
            <w:pPr>
              <w:pStyle w:val="TableContents"/>
              <w:rPr/>
            </w:pPr>
            <w:r>
              <w:rPr/>
              <w:t>* analizuje wypowiedź bohatera bajki – króla Juliana; w wypo</w:t>
              <w:softHyphen/>
              <w:t>wiedzi wyszukuje kolokwiali</w:t>
              <w:softHyphen/>
              <w:t>zmy i błędy językow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„Ilustro</w:t>
              <w:softHyphen/>
              <w:t>wany słownik naj</w:t>
              <w:softHyphen/>
              <w:t>czę</w:t>
              <w:softHyphen/>
              <w:t>ściej używa</w:t>
              <w:softHyphen/>
              <w:t>nych kolokwializmów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6. i 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znajemy poglądy Sokrates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9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</w:t>
              <w:softHyphen/>
              <w:t>ta</w:t>
              <w:softHyphen/>
              <w:t>nych informacji</w:t>
            </w:r>
          </w:p>
          <w:p>
            <w:pPr>
              <w:pStyle w:val="TableContents"/>
              <w:rPr/>
            </w:pPr>
            <w:r>
              <w:rPr/>
              <w:t>* porządkuje punkty planu wypowiedzi Sokrates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 podstawie zgroma</w:t>
              <w:softHyphen/>
              <w:t>dzonych informacji przygotowuje notatkę graficzną</w:t>
            </w:r>
          </w:p>
          <w:p>
            <w:pPr>
              <w:pStyle w:val="TableContents"/>
              <w:rPr/>
            </w:pPr>
            <w:r>
              <w:rPr/>
              <w:t>* wyjaśnia znaczenie znanego powiedzenia Sokratesa</w:t>
            </w:r>
          </w:p>
          <w:p>
            <w:pPr>
              <w:pStyle w:val="TableContents"/>
              <w:rPr/>
            </w:pPr>
            <w:r>
              <w:rPr/>
              <w:t>* redaguje treść przemó</w:t>
              <w:softHyphen/>
              <w:t>wieni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powody oskar</w:t>
              <w:softHyphen/>
              <w:t xml:space="preserve">żenia filozofa i wyraża swoją opinię </w:t>
            </w:r>
          </w:p>
          <w:p>
            <w:pPr>
              <w:pStyle w:val="TableContents"/>
              <w:rPr/>
            </w:pPr>
            <w:r>
              <w:rPr/>
              <w:t>* analizuje sposób obro</w:t>
              <w:softHyphen/>
              <w:t>ny Sokratesa</w:t>
            </w:r>
          </w:p>
          <w:p>
            <w:pPr>
              <w:pStyle w:val="TableContents"/>
              <w:rPr/>
            </w:pPr>
            <w:r>
              <w:rPr/>
              <w:t>* zna zasady obowiązu</w:t>
              <w:softHyphen/>
              <w:t>jące w tworzeniu tek</w:t>
              <w:softHyphen/>
              <w:t>stów o charakterze retoryczny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akt oskar</w:t>
              <w:softHyphen/>
              <w:t>żenia Sokratesa</w:t>
            </w:r>
          </w:p>
          <w:p>
            <w:pPr>
              <w:pStyle w:val="TableContents"/>
              <w:rPr/>
            </w:pPr>
            <w:r>
              <w:rPr/>
              <w:t>* konfrontuje poglądy filozofa ze współczesną rzeczywistością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formacje na temat Sokratesa i znanych maksym filozofa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8. i 9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k się wypowiadać publicznie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na zasady obowią</w:t>
              <w:softHyphen/>
              <w:t>zujące podczas wystąpień publicznych</w:t>
            </w:r>
          </w:p>
          <w:p>
            <w:pPr>
              <w:pStyle w:val="TableContents"/>
              <w:rPr/>
            </w:pPr>
            <w:r>
              <w:rPr/>
              <w:t>* wypowiada się na forum klas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w tekście</w:t>
            </w:r>
          </w:p>
          <w:p>
            <w:pPr>
              <w:pStyle w:val="TableContents"/>
              <w:rPr/>
            </w:pPr>
            <w:r>
              <w:rPr/>
              <w:t>elementy wystąpienia publicznego</w:t>
            </w:r>
          </w:p>
          <w:p>
            <w:pPr>
              <w:pStyle w:val="TableContents"/>
              <w:rPr/>
            </w:pPr>
            <w:r>
              <w:rPr/>
              <w:t>* podaje cechy dobrego mówc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tekst na zaproponowany temat i wygłasza go na forum klas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biektywnie ocenia wystąpienia kolegów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formacje na temat słynnych mówców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0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orzka refleksja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 życiu w utworze Metrodoros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znaczenie słowa: medytacja</w:t>
            </w:r>
          </w:p>
          <w:p>
            <w:pPr>
              <w:pStyle w:val="TableContents"/>
              <w:rPr/>
            </w:pPr>
            <w:r>
              <w:rPr/>
              <w:t>* przedstawia treść wiersza</w:t>
            </w:r>
          </w:p>
          <w:p>
            <w:pPr>
              <w:pStyle w:val="TableContents"/>
              <w:rPr/>
            </w:pPr>
            <w:r>
              <w:rPr/>
              <w:t>* wie, czym jest puen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rozważań (medyta</w:t>
              <w:softHyphen/>
              <w:t>cji) podmiotu lirycznego, podając odpowiednie cytaty</w:t>
            </w:r>
          </w:p>
          <w:p>
            <w:pPr>
              <w:pStyle w:val="TableContents"/>
              <w:rPr/>
            </w:pPr>
            <w:r>
              <w:rPr/>
              <w:t>* dopasowuje dzieło malarskie do wiersz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argumenty uza</w:t>
              <w:softHyphen/>
              <w:t>sadniające tytuł wiersza</w:t>
            </w:r>
          </w:p>
          <w:p>
            <w:pPr>
              <w:pStyle w:val="TableContents"/>
              <w:rPr/>
            </w:pPr>
            <w:r>
              <w:rPr/>
              <w:t>* tworzy dalszy ciąg wiersza zgodny z inną postawą wobec świata</w:t>
            </w:r>
          </w:p>
          <w:p>
            <w:pPr>
              <w:pStyle w:val="TableContents"/>
              <w:rPr/>
            </w:pPr>
            <w:r>
              <w:rPr/>
              <w:t>i życ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dla rodziców kodeks sprzyjający osiągnięciu spokoju</w:t>
            </w:r>
          </w:p>
          <w:p>
            <w:pPr>
              <w:pStyle w:val="TableContents"/>
              <w:rPr/>
            </w:pPr>
            <w:r>
              <w:rPr/>
              <w:t>i równowagi w życiu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prowadza wy</w:t>
              <w:softHyphen/>
              <w:t>wiad z urodzonym optymistą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1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dagujemy opis rzeźby „Myśliciel”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5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wrażenia związane z rzeźbą</w:t>
            </w:r>
          </w:p>
          <w:p>
            <w:pPr>
              <w:pStyle w:val="TableContents"/>
              <w:rPr/>
            </w:pPr>
            <w:r>
              <w:rPr/>
              <w:t>* zapisuje kilka pytań</w:t>
            </w:r>
          </w:p>
          <w:p>
            <w:pPr>
              <w:pStyle w:val="TableContents"/>
              <w:rPr/>
            </w:pPr>
            <w:r>
              <w:rPr/>
              <w:t>* odtwarza pozę, gesty myśliciela i innych wymyślonych rzeźb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informacje na temat rzeźby</w:t>
            </w:r>
          </w:p>
          <w:p>
            <w:pPr>
              <w:pStyle w:val="TableContents"/>
              <w:rPr/>
            </w:pPr>
            <w:r>
              <w:rPr/>
              <w:t>* zna zasady redagowa</w:t>
              <w:softHyphen/>
              <w:t>nia opisu</w:t>
            </w:r>
          </w:p>
          <w:p>
            <w:pPr>
              <w:pStyle w:val="TableContents"/>
              <w:rPr/>
            </w:pPr>
            <w:r>
              <w:rPr/>
              <w:t>* opisuje dzieło sztuk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formułuje ocenę dzieła</w:t>
            </w:r>
          </w:p>
          <w:p>
            <w:pPr>
              <w:pStyle w:val="TableContents"/>
              <w:rPr/>
            </w:pPr>
            <w:r>
              <w:rPr/>
              <w:t>* proponuje miejsce</w:t>
            </w:r>
          </w:p>
          <w:p>
            <w:pPr>
              <w:pStyle w:val="TableContents"/>
              <w:rPr/>
            </w:pPr>
            <w:r>
              <w:rPr/>
              <w:t>w Polsce, gdzie można by postawić replikę dzieła i uzasadnia wybór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opowiadanie z elementami opisu rzeźby przedstawiającej Kaliop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formacje na temat twórczości Rodina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2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wtórzenie wiadomości ze składni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konuje podziału wypowiedzeń</w:t>
            </w:r>
          </w:p>
          <w:p>
            <w:pPr>
              <w:pStyle w:val="TableContents"/>
              <w:rPr/>
            </w:pPr>
            <w:r>
              <w:rPr/>
              <w:t>*rozpoznaje zdanie pojedyncze, złożone</w:t>
            </w:r>
          </w:p>
          <w:p>
            <w:pPr>
              <w:pStyle w:val="TableContents"/>
              <w:rPr/>
            </w:pPr>
            <w:r>
              <w:rPr/>
              <w:t>* wskazuje równoważ</w:t>
              <w:softHyphen/>
              <w:t>nik zdani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rodzaj wypo</w:t>
              <w:softHyphen/>
              <w:t>wie</w:t>
              <w:softHyphen/>
              <w:t>dzeń w tekście</w:t>
            </w:r>
          </w:p>
          <w:p>
            <w:pPr>
              <w:pStyle w:val="TableContents"/>
              <w:rPr/>
            </w:pPr>
            <w:r>
              <w:rPr/>
              <w:t>* redaguje wypowie</w:t>
              <w:softHyphen/>
              <w:t>dzenia z podanymi wyrazam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kształca wypowie</w:t>
              <w:softHyphen/>
              <w:t>dzenia</w:t>
            </w:r>
          </w:p>
          <w:p>
            <w:pPr>
              <w:pStyle w:val="TableContents"/>
              <w:rPr/>
            </w:pPr>
            <w:r>
              <w:rPr/>
              <w:t>* udziela odpowiedzi na pytania, używając róż</w:t>
              <w:softHyphen/>
              <w:t>nych wypowiedzeń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dla rówieśników konkurs pt. „Zgadnij, co to</w:t>
            </w:r>
          </w:p>
          <w:p>
            <w:pPr>
              <w:pStyle w:val="TableContents"/>
              <w:rPr/>
            </w:pPr>
            <w:r>
              <w:rPr/>
              <w:t>za wypowiedzenie?”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 na temat szczęścia myślą bohaterki powieści Barbary Kosmowskiej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8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apisuje skojarzenia</w:t>
            </w:r>
          </w:p>
          <w:p>
            <w:pPr>
              <w:pStyle w:val="TableContents"/>
              <w:rPr/>
            </w:pPr>
            <w:r>
              <w:rPr/>
              <w:t>ze słowem: szczęście</w:t>
            </w:r>
          </w:p>
          <w:p>
            <w:pPr>
              <w:pStyle w:val="TableContents"/>
              <w:rPr/>
            </w:pPr>
            <w:r>
              <w:rPr/>
              <w:t>* wypowiada się na temat tego, czym dla niego jest szczęście</w:t>
            </w:r>
          </w:p>
          <w:p>
            <w:pPr>
              <w:pStyle w:val="TableContents"/>
              <w:rPr/>
            </w:pPr>
            <w:r>
              <w:rPr/>
              <w:t>* z wycinków gazet two</w:t>
              <w:softHyphen/>
              <w:t>rzy kolaż „Szczę</w:t>
              <w:softHyphen/>
              <w:t>ście”</w:t>
            </w:r>
          </w:p>
          <w:p>
            <w:pPr>
              <w:pStyle w:val="TableContents"/>
              <w:rPr/>
            </w:pPr>
            <w:r>
              <w:rPr/>
              <w:t>* omawia treść prze</w:t>
              <w:softHyphen/>
              <w:t>czy</w:t>
              <w:softHyphen/>
              <w:t>tanego tekst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stala brzmienie przy</w:t>
              <w:softHyphen/>
              <w:t>słów, wyjaśnia ich znaczenie</w:t>
            </w:r>
          </w:p>
          <w:p>
            <w:pPr>
              <w:pStyle w:val="TableContents"/>
              <w:rPr/>
            </w:pPr>
            <w:r>
              <w:rPr/>
              <w:t>* gromadzi informacje na temat głównej boha</w:t>
              <w:softHyphen/>
              <w:t>terki tekstu</w:t>
            </w:r>
          </w:p>
          <w:p>
            <w:pPr>
              <w:pStyle w:val="TableContents"/>
              <w:rPr/>
            </w:pPr>
            <w:r>
              <w:rPr/>
              <w:t>* wymienia cechy pa</w:t>
              <w:softHyphen/>
              <w:t>mięt</w:t>
              <w:softHyphen/>
              <w:t>nika i dziennik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, czym jest szczęście dla bohaterek opowiadan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kartkę z pa</w:t>
              <w:softHyphen/>
              <w:t>miętnika, zainspi</w:t>
              <w:softHyphen/>
              <w:t>ro</w:t>
              <w:softHyphen/>
              <w:t>waną cytatem z tekstu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prowadza son</w:t>
              <w:softHyphen/>
              <w:t>dę na temat szczę</w:t>
              <w:softHyphen/>
              <w:t>ścia, opracowuje wyniki i przedstawia w klasie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4. i 15. Przećwicz przed egzaminem – ćwiczenia sprawdzające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1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iersza</w:t>
            </w:r>
          </w:p>
          <w:p>
            <w:pPr>
              <w:pStyle w:val="TableContents"/>
              <w:rPr/>
            </w:pPr>
            <w:r>
              <w:rPr/>
              <w:t>* wskazuje podmiot liryczny; wymienia czasowniki, które go wskazują</w:t>
            </w:r>
          </w:p>
          <w:p>
            <w:pPr>
              <w:pStyle w:val="TableContents"/>
              <w:rPr/>
            </w:pPr>
            <w:r>
              <w:rPr/>
              <w:t>* określa rodzaj lite</w:t>
              <w:softHyphen/>
              <w:t>racki</w:t>
            </w:r>
          </w:p>
          <w:p>
            <w:pPr>
              <w:pStyle w:val="TableContents"/>
              <w:rPr/>
            </w:pPr>
            <w:r>
              <w:rPr/>
              <w:t>* omawia tekst zagadki Sfinks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znaczenie czasownika w połącze</w:t>
              <w:softHyphen/>
              <w:t>niu z innymi zwrotami</w:t>
            </w:r>
          </w:p>
          <w:p>
            <w:pPr>
              <w:pStyle w:val="TableContents"/>
              <w:rPr/>
            </w:pPr>
            <w:r>
              <w:rPr/>
              <w:t>* nazywa uczucia towa</w:t>
              <w:softHyphen/>
              <w:t>rzyszące poznawaniu człowieka</w:t>
            </w:r>
          </w:p>
          <w:p>
            <w:pPr>
              <w:pStyle w:val="TableContents"/>
              <w:rPr/>
            </w:pPr>
            <w:r>
              <w:rPr/>
              <w:t>* uzupełnia tabelę czę</w:t>
              <w:softHyphen/>
              <w:t>ścia</w:t>
              <w:softHyphen/>
              <w:t>mi mowy, informu</w:t>
              <w:softHyphen/>
              <w:t>jącymi o zachowaniach podmiotu lirycznego w różnych porach dni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argumenty</w:t>
            </w:r>
          </w:p>
          <w:p>
            <w:pPr>
              <w:pStyle w:val="TableContents"/>
              <w:rPr/>
            </w:pPr>
            <w:r>
              <w:rPr/>
              <w:t>i kontrargumenty do podanej tezy</w:t>
            </w:r>
          </w:p>
          <w:p>
            <w:pPr>
              <w:pStyle w:val="TableContents"/>
              <w:rPr/>
            </w:pPr>
            <w:r>
              <w:rPr/>
              <w:t>* układa zdania różnego typu z utworzonymi związkami</w:t>
            </w:r>
          </w:p>
          <w:p>
            <w:pPr>
              <w:pStyle w:val="TableContents"/>
              <w:rPr/>
            </w:pPr>
            <w:r>
              <w:rPr/>
              <w:t>* nazywa zjawiska fonetycz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charakteryzuje osobę mówiącą w wierszu, wykorzystując wnioski z poprzednich zadań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6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Świat dorosłych i dzieci przedstawiony we frag</w:t>
              <w:softHyphen/>
              <w:t>mencie „Małego Księcia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czytanego tekstu</w:t>
            </w:r>
          </w:p>
          <w:p>
            <w:pPr>
              <w:pStyle w:val="TableContents"/>
              <w:rPr/>
            </w:pPr>
            <w:r>
              <w:rPr/>
              <w:t>* wymienia elementy świata przedstawionego</w:t>
            </w:r>
          </w:p>
          <w:p>
            <w:pPr>
              <w:pStyle w:val="TableContents"/>
              <w:rPr/>
            </w:pPr>
            <w:r>
              <w:rPr/>
              <w:t>* rozpoznaje narrator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świat przedstawiony przez narratora</w:t>
            </w:r>
          </w:p>
          <w:p>
            <w:pPr>
              <w:pStyle w:val="TableContents"/>
              <w:rPr/>
            </w:pPr>
            <w:r>
              <w:rPr/>
              <w:t>* porównuje świat dzieci i dorosłych, odnosząc się</w:t>
            </w:r>
          </w:p>
          <w:p>
            <w:pPr>
              <w:pStyle w:val="TableContents"/>
              <w:rPr/>
            </w:pPr>
            <w:r>
              <w:rPr/>
              <w:t>do przeczytanego fragment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dalszą część rozmowy bohaterów,</w:t>
            </w:r>
          </w:p>
          <w:p>
            <w:pPr>
              <w:pStyle w:val="TableContents"/>
              <w:rPr/>
            </w:pPr>
            <w:r>
              <w:rPr/>
              <w:t>w której Mały Książę rozwija wypowiedzianą myśl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cechy łączące świat dorosłych ze światem dziec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</w:t>
            </w:r>
          </w:p>
          <w:p>
            <w:pPr>
              <w:pStyle w:val="TableContents"/>
              <w:rPr/>
            </w:pPr>
            <w:r>
              <w:rPr/>
              <w:t>na temat dalszych przygód Małego Księcia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k osiągnąć szczę</w:t>
              <w:softHyphen/>
              <w:t>ście? Wskazówki Seneki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8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defini</w:t>
              <w:softHyphen/>
              <w:t>cji i przeczytanego tekstu</w:t>
            </w:r>
          </w:p>
          <w:p>
            <w:pPr>
              <w:pStyle w:val="TableContents"/>
              <w:rPr/>
            </w:pPr>
            <w:r>
              <w:rPr/>
              <w:t>* wskazuje zdania zgodne z tekstem</w:t>
            </w:r>
          </w:p>
          <w:p>
            <w:pPr>
              <w:pStyle w:val="TableContents"/>
              <w:rPr/>
            </w:pPr>
            <w:r>
              <w:rPr/>
              <w:t>* wyjaśnia znaczenie wyrażenia: złoty środe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kłada zdania z wyra</w:t>
              <w:softHyphen/>
              <w:t>żeniem, nawiązując do tekstu</w:t>
            </w:r>
          </w:p>
          <w:p>
            <w:pPr>
              <w:pStyle w:val="TableContents"/>
              <w:rPr/>
            </w:pPr>
            <w:r>
              <w:rPr/>
              <w:t>* proponuje zachowania sprzyjające osiągnięciu szczęścia we współcze</w:t>
              <w:softHyphen/>
              <w:t>snym świeci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tekst infor</w:t>
              <w:softHyphen/>
              <w:t>mu</w:t>
              <w:softHyphen/>
              <w:t>jący, czym dla współcze</w:t>
              <w:softHyphen/>
              <w:t>snego nastolatka jest szczęście</w:t>
            </w:r>
          </w:p>
          <w:p>
            <w:pPr>
              <w:pStyle w:val="TableContents"/>
              <w:rPr/>
            </w:pPr>
            <w:r>
              <w:rPr/>
              <w:t>* wskazuje sytuacje prezentujące stoicką postawę wobec życ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równuje poglądy Seneki  na temat szczęścia ze swoimi</w:t>
            </w:r>
          </w:p>
          <w:p>
            <w:pPr>
              <w:pStyle w:val="TableContents"/>
              <w:rPr/>
            </w:pPr>
            <w:r>
              <w:rPr/>
              <w:t>* redaguje opowiadanie pt. „Stoik” z akcją  rozgrywają się we współczesnym świeci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zentację multi</w:t>
              <w:softHyphen/>
              <w:t>medialną na temat Seneki i stoików</w:t>
            </w:r>
          </w:p>
          <w:p>
            <w:pPr>
              <w:pStyle w:val="TableContents"/>
              <w:rPr/>
            </w:pPr>
            <w:r>
              <w:rPr/>
              <w:t>* wykonuje projekt plakatu pt. „Stoicki spokój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8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oickie rady renesanso</w:t>
              <w:softHyphen/>
              <w:t>wego poety – „Pieśń IX” Jana Kochanowskiego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40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utworu</w:t>
            </w:r>
          </w:p>
          <w:p>
            <w:pPr>
              <w:pStyle w:val="TableContents"/>
              <w:rPr/>
            </w:pPr>
            <w:r>
              <w:rPr/>
              <w:t>* wypowiada się na temat budowy tekstu, posługując się termina</w:t>
              <w:softHyphen/>
              <w:t>mi: wers, strofa, r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pasowuje przysłowia do treści pieśni i wyja</w:t>
              <w:softHyphen/>
              <w:t>śnia wybór</w:t>
            </w:r>
          </w:p>
          <w:p>
            <w:pPr>
              <w:pStyle w:val="TableContents"/>
              <w:rPr/>
            </w:pPr>
            <w:r>
              <w:rPr/>
              <w:t>* rozpoznaje lirykę zwro</w:t>
              <w:softHyphen/>
              <w:t>tu do adresata</w:t>
            </w:r>
          </w:p>
          <w:p>
            <w:pPr>
              <w:pStyle w:val="TableContents"/>
              <w:rPr/>
            </w:pPr>
            <w:r>
              <w:rPr/>
              <w:t>* redaguje notatkę na temat utwor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isuje z tekstu cyta</w:t>
              <w:softHyphen/>
              <w:t>ty, które mogłyby być sentencjami; wyjaśnia ich znaczenie i propo</w:t>
              <w:softHyphen/>
              <w:t>nuje odpowiedni tag</w:t>
            </w:r>
          </w:p>
          <w:p>
            <w:pPr>
              <w:pStyle w:val="TableContents"/>
              <w:rPr/>
            </w:pPr>
            <w:r>
              <w:rPr/>
              <w:t>* podaje argumenty na to, że podmiot liryczny prezentuje stoicką postawę wobec życ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równuje utwór Jana Kochanowskiego</w:t>
            </w:r>
          </w:p>
          <w:p>
            <w:pPr>
              <w:pStyle w:val="TableContents"/>
              <w:rPr/>
            </w:pPr>
            <w:r>
              <w:rPr/>
              <w:t>z innymi tekstami przygotowanymi</w:t>
            </w:r>
          </w:p>
          <w:p>
            <w:pPr>
              <w:pStyle w:val="TableContents"/>
              <w:rPr/>
            </w:pPr>
            <w:r>
              <w:rPr/>
              <w:t>przez nauczyciel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zentację multi</w:t>
              <w:softHyphen/>
              <w:t>medialną na temat innych pieśni Jana Kochanowskiego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9., 20. i 21. Redagujemy życiorys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CV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k napisać list motywacyjny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4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na zasady tworzenia użytkowych form wypowiedzi</w:t>
            </w:r>
          </w:p>
          <w:p>
            <w:pPr>
              <w:pStyle w:val="TableContents"/>
              <w:rPr/>
            </w:pPr>
            <w:r>
              <w:rPr/>
              <w:t>* pisze wybrany tekst</w:t>
            </w:r>
          </w:p>
          <w:p>
            <w:pPr>
              <w:pStyle w:val="TableContents"/>
              <w:rPr/>
            </w:pPr>
            <w:r>
              <w:rPr/>
              <w:t>* wyszukuje w tekście informacje potrzebne</w:t>
            </w:r>
          </w:p>
          <w:p>
            <w:pPr>
              <w:pStyle w:val="TableContents"/>
              <w:rPr/>
            </w:pPr>
            <w:r>
              <w:rPr/>
              <w:t>do napisania życiorysu, CV i listu motywacyj</w:t>
              <w:softHyphen/>
              <w:t>nego w imieniu Jana Kochanowskieg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swój życiorys, CV i list motywacyjny</w:t>
            </w:r>
          </w:p>
          <w:p>
            <w:pPr>
              <w:pStyle w:val="TableContents"/>
              <w:rPr/>
            </w:pPr>
            <w:r>
              <w:rPr/>
              <w:t>* analizuje zamieszczone</w:t>
            </w:r>
          </w:p>
          <w:p>
            <w:pPr>
              <w:pStyle w:val="TableContents"/>
              <w:rPr/>
            </w:pPr>
            <w:r>
              <w:rPr/>
              <w:t>w podręczniku przykład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 dowolnym edytorze tekstu pisze list motywacyjny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 imieniu wybranego poety/ pisarza/ bohatera literackiego pisze życiorys, CV i list motywacyjny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22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częśliwe życie we</w:t>
              <w:softHyphen/>
              <w:t>dług Epikur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4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tanego tekstu</w:t>
            </w:r>
          </w:p>
          <w:p>
            <w:pPr>
              <w:pStyle w:val="TableContents"/>
              <w:rPr/>
            </w:pPr>
            <w:r>
              <w:rPr/>
              <w:t>* wyszukuje odpowied</w:t>
              <w:softHyphen/>
              <w:t>nie informacje</w:t>
            </w:r>
          </w:p>
          <w:p>
            <w:pPr>
              <w:pStyle w:val="TableContents"/>
              <w:rPr/>
            </w:pPr>
            <w:r>
              <w:rPr/>
              <w:t>* opisuje płaskorzeźbę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daje tytuły akapitom</w:t>
            </w:r>
          </w:p>
          <w:p>
            <w:pPr>
              <w:pStyle w:val="TableContents"/>
              <w:rPr/>
            </w:pPr>
            <w:r>
              <w:rPr/>
              <w:t>* zgodnie z poleceniem analizuje poszczególne akapit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formułuje ocenę wybra</w:t>
              <w:softHyphen/>
              <w:t>nej wskazówki Epiku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równuje filozofię stoików i epikurej</w:t>
              <w:softHyphen/>
              <w:t>czy</w:t>
              <w:softHyphen/>
              <w:t>ków; wyraża swoją ocenę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</w:t>
              <w:softHyphen/>
              <w:t>for</w:t>
              <w:softHyphen/>
              <w:t>macje na temat nowoczesnych stylów życia związa</w:t>
              <w:softHyphen/>
              <w:t>nych ze szczęściem (hygge, lagom, ikigai)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2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fleksje na temat ludzkiego losu we fraszkach Jana Kochanowskiego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49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treść przeczytanych fraszek</w:t>
            </w:r>
          </w:p>
          <w:p>
            <w:pPr>
              <w:pStyle w:val="TableContents"/>
              <w:rPr/>
            </w:pPr>
            <w:r>
              <w:rPr/>
              <w:t>* wskazuje temat utworu</w:t>
            </w:r>
          </w:p>
          <w:p>
            <w:pPr>
              <w:pStyle w:val="TableContents"/>
              <w:rPr/>
            </w:pPr>
            <w:r>
              <w:rPr/>
              <w:t>* ustala zdania zgodne</w:t>
            </w:r>
          </w:p>
          <w:p>
            <w:pPr>
              <w:pStyle w:val="TableContents"/>
              <w:rPr/>
            </w:pPr>
            <w:r>
              <w:rPr/>
              <w:t>z treścią</w:t>
            </w:r>
          </w:p>
          <w:p>
            <w:pPr>
              <w:pStyle w:val="TableContents"/>
              <w:rPr/>
            </w:pPr>
            <w:r>
              <w:rPr/>
              <w:t>* wyjaśnia znaczenie archaizmów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funkcje ele</w:t>
              <w:softHyphen/>
              <w:t>men</w:t>
              <w:softHyphen/>
              <w:t>tów konstrukcyj</w:t>
              <w:softHyphen/>
              <w:t>nych, w tym puenty</w:t>
            </w:r>
          </w:p>
          <w:p>
            <w:pPr>
              <w:pStyle w:val="TableContents"/>
              <w:rPr/>
            </w:pPr>
            <w:r>
              <w:rPr/>
              <w:t>* rozpoznaje cechy gatunkowe fraszki</w:t>
            </w:r>
          </w:p>
          <w:p>
            <w:pPr>
              <w:pStyle w:val="TableContents"/>
              <w:rPr/>
            </w:pPr>
            <w:r>
              <w:rPr/>
              <w:t>* tworzy post graficzny dla mediów społeczno</w:t>
              <w:softHyphen/>
              <w:t>ściowych zawierający radę życiową stoików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 osi czasu przedsta</w:t>
              <w:softHyphen/>
              <w:t>wia wydarzenia z życia podmiotu lirycznego, wskazując te, które mają charakter autobiogra</w:t>
              <w:softHyphen/>
              <w:t>ficz</w:t>
              <w:softHyphen/>
              <w:t>ny</w:t>
            </w:r>
          </w:p>
          <w:p>
            <w:pPr>
              <w:pStyle w:val="TableContents"/>
              <w:rPr/>
            </w:pPr>
            <w:r>
              <w:rPr/>
              <w:t>* z fragmentów układa życiowe rady stoików</w:t>
            </w:r>
          </w:p>
          <w:p>
            <w:pPr>
              <w:pStyle w:val="TableContents"/>
              <w:rPr/>
            </w:pPr>
            <w:r>
              <w:rPr/>
              <w:t>i epikurejczyków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ulotkę reklamową promującą miejsce „Pod lipą” (odnoszącą się do elementów perswazji użytych w tekście)</w:t>
            </w:r>
          </w:p>
          <w:p>
            <w:pPr>
              <w:pStyle w:val="TableContents"/>
              <w:rPr/>
            </w:pPr>
            <w:r>
              <w:rPr/>
              <w:t>* dostrzega związek między fraszkami</w:t>
            </w:r>
          </w:p>
          <w:p>
            <w:pPr>
              <w:pStyle w:val="TableContents"/>
              <w:rPr/>
            </w:pPr>
            <w:r>
              <w:rPr/>
              <w:t>a omawianymi zagad</w:t>
              <w:softHyphen/>
              <w:t>nie</w:t>
              <w:softHyphen/>
              <w:t>niami filozoficz</w:t>
              <w:softHyphen/>
              <w:t>nym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fraszkę</w:t>
            </w:r>
          </w:p>
          <w:p>
            <w:pPr>
              <w:pStyle w:val="TableContents"/>
              <w:rPr/>
            </w:pPr>
            <w:r>
              <w:rPr/>
              <w:t>na dowolny temat</w:t>
            </w:r>
          </w:p>
          <w:p>
            <w:pPr>
              <w:pStyle w:val="TableContents"/>
              <w:rPr/>
            </w:pPr>
            <w:r>
              <w:rPr/>
              <w:t>* przedstawia informacje na temat innych fraszek Jana Kochanowskiego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24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k czerpać radość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 każdej chwili w myśl „Pieśni XX” Jana Kochanowskiego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51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utworu</w:t>
            </w:r>
          </w:p>
          <w:p>
            <w:pPr>
              <w:pStyle w:val="TableContents"/>
              <w:rPr/>
            </w:pPr>
            <w:r>
              <w:rPr/>
              <w:t>* rozpoznaje elementy rytmizujące wypowiedź</w:t>
            </w:r>
          </w:p>
          <w:p>
            <w:pPr>
              <w:pStyle w:val="TableContents"/>
              <w:rPr/>
            </w:pPr>
            <w:r>
              <w:rPr/>
              <w:t>* wyjaśnia znaczenie archaizmó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dziela odpowiedzi na pytania do tekstu</w:t>
            </w:r>
          </w:p>
          <w:p>
            <w:pPr>
              <w:pStyle w:val="TableContents"/>
              <w:rPr/>
            </w:pPr>
            <w:r>
              <w:rPr/>
              <w:t>* charakteryzuje pod</w:t>
              <w:softHyphen/>
              <w:t>miot liryczny</w:t>
            </w:r>
          </w:p>
          <w:p>
            <w:pPr>
              <w:pStyle w:val="TableContents"/>
              <w:rPr/>
            </w:pPr>
            <w:r>
              <w:rPr/>
              <w:t>* zapisuje rady udzielane przez podmiot liryczn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fragmenty pieśni, będące senten</w:t>
              <w:softHyphen/>
              <w:t>cjami, i określa ich zwią</w:t>
              <w:softHyphen/>
              <w:t>zek ze znanymi postawa</w:t>
              <w:softHyphen/>
              <w:t>mi filozoficznym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konfrontuje tematykę pieśni z innymi znany</w:t>
              <w:softHyphen/>
              <w:t>mi utworami</w:t>
            </w:r>
          </w:p>
          <w:p>
            <w:pPr>
              <w:pStyle w:val="TableContents"/>
              <w:rPr/>
            </w:pPr>
            <w:r>
              <w:rPr/>
              <w:t>* pisze „receptę dla chcących czerpać radość z życia”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2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wtórzenie wiadomo</w:t>
              <w:softHyphen/>
              <w:t>ści o zdaniach złożonych współrzędnie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53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poznaje rodzaje zdań</w:t>
            </w:r>
          </w:p>
          <w:p>
            <w:pPr>
              <w:pStyle w:val="TableContents"/>
              <w:rPr/>
            </w:pPr>
            <w:r>
              <w:rPr/>
              <w:t>* wskazuje części zdania</w:t>
            </w:r>
          </w:p>
          <w:p>
            <w:pPr>
              <w:pStyle w:val="TableContents"/>
              <w:rPr/>
            </w:pPr>
            <w:r>
              <w:rPr/>
              <w:t>* zna zasadę interpunk</w:t>
              <w:softHyphen/>
              <w:t>cyjn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strzega różnicę mię</w:t>
              <w:softHyphen/>
              <w:t>dzy zdaniem złożonym podrzędnie i współrzęd</w:t>
              <w:softHyphen/>
              <w:t>nie</w:t>
            </w:r>
          </w:p>
          <w:p>
            <w:pPr>
              <w:pStyle w:val="TableContents"/>
              <w:rPr/>
            </w:pPr>
            <w:r>
              <w:rPr/>
              <w:t>* rysuje wykresy łatwiej</w:t>
              <w:softHyphen/>
              <w:t>szych zdań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typy zdań złożonych współrzędnie</w:t>
            </w:r>
          </w:p>
          <w:p>
            <w:pPr>
              <w:pStyle w:val="TableContents"/>
              <w:rPr/>
            </w:pPr>
            <w:r>
              <w:rPr/>
              <w:t>* rysuje wykresy zdań</w:t>
            </w:r>
          </w:p>
          <w:p>
            <w:pPr>
              <w:pStyle w:val="TableContents"/>
              <w:rPr/>
            </w:pPr>
            <w:r>
              <w:rPr/>
              <w:t>* tworzy zakładkę do książki zawierającą naj</w:t>
              <w:softHyphen/>
              <w:t>ważniejsze informacje dotyczące poznanych typów zdań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 komiksu tworzy zdania złożone różnego typu i rysuje ich wykre</w:t>
              <w:softHyphen/>
              <w:t>sy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26. i 2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 potrafię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ed egzaminem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5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iersza</w:t>
            </w:r>
          </w:p>
          <w:p>
            <w:pPr>
              <w:pStyle w:val="TableContents"/>
              <w:rPr/>
            </w:pPr>
            <w:r>
              <w:rPr/>
              <w:t>* identyfikuje rodzaj literacki</w:t>
            </w:r>
          </w:p>
          <w:p>
            <w:pPr>
              <w:pStyle w:val="TableContents"/>
              <w:rPr/>
            </w:pPr>
            <w:r>
              <w:rPr/>
              <w:t>* wypowiada się na temat osoby mówiącej</w:t>
            </w:r>
          </w:p>
          <w:p>
            <w:pPr>
              <w:pStyle w:val="TableContents"/>
              <w:rPr/>
            </w:pPr>
            <w:r>
              <w:rPr/>
              <w:t>w wierszu</w:t>
            </w:r>
          </w:p>
          <w:p>
            <w:pPr>
              <w:pStyle w:val="TableContents"/>
              <w:rPr/>
            </w:pPr>
            <w:r>
              <w:rPr/>
              <w:t>* rozpoznaje rodzaje zdań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a pomocą rzeczowni</w:t>
              <w:softHyphen/>
              <w:t>ków opisuje stan, które</w:t>
              <w:softHyphen/>
              <w:t>go doświadcza podmiot liryczny</w:t>
            </w:r>
          </w:p>
          <w:p>
            <w:pPr>
              <w:pStyle w:val="TableContents"/>
              <w:rPr/>
            </w:pPr>
            <w:r>
              <w:rPr/>
              <w:t>* objaśnia związek tytułu z treścią wiersza</w:t>
            </w:r>
          </w:p>
          <w:p>
            <w:pPr>
              <w:pStyle w:val="TableContents"/>
              <w:rPr/>
            </w:pPr>
            <w:r>
              <w:rPr/>
              <w:t xml:space="preserve">* redaguje kartkę </w:t>
            </w:r>
          </w:p>
          <w:p>
            <w:pPr>
              <w:pStyle w:val="TableContents"/>
              <w:rPr/>
            </w:pPr>
            <w:r>
              <w:rPr/>
              <w:t>z pamiętnika</w:t>
            </w:r>
          </w:p>
          <w:p>
            <w:pPr>
              <w:pStyle w:val="TableContents"/>
              <w:rPr/>
            </w:pPr>
            <w:r>
              <w:rPr/>
              <w:t>* rozpoznaje wyrazy podzielne i niepodzielne słowotwórczo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elementów opisu krajobrazu</w:t>
            </w:r>
          </w:p>
          <w:p>
            <w:pPr>
              <w:pStyle w:val="TableContents"/>
              <w:rPr/>
            </w:pPr>
            <w:r>
              <w:rPr/>
              <w:t>* temat wiersza odnosi do zasad filozofii epikurejskiej</w:t>
            </w:r>
          </w:p>
          <w:p>
            <w:pPr>
              <w:pStyle w:val="TableContents"/>
              <w:rPr/>
            </w:pPr>
            <w:r>
              <w:rPr/>
              <w:t>* tworzy różne formy czasownika</w:t>
            </w:r>
          </w:p>
          <w:p>
            <w:pPr>
              <w:pStyle w:val="TableContents"/>
              <w:rPr/>
            </w:pPr>
            <w:r>
              <w:rPr/>
              <w:t>* zna zasadę ortogra</w:t>
              <w:softHyphen/>
              <w:t>ficzną dotyczącą pisowni „nie”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opis sytuacji</w:t>
            </w:r>
          </w:p>
          <w:p>
            <w:pPr>
              <w:pStyle w:val="TableContents"/>
              <w:rPr/>
            </w:pPr>
            <w:r>
              <w:rPr/>
              <w:t>* wymienia polskich laureatów Literackiej Nagrody Nobl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28. i 29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kst literacki i jego adaptacja filmowa na przykładzie „Quo vadis” Henryka Sienkiewicz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58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fragment tekstu</w:t>
            </w:r>
          </w:p>
          <w:p>
            <w:pPr>
              <w:pStyle w:val="TableContents"/>
              <w:rPr/>
            </w:pPr>
            <w:r>
              <w:rPr/>
              <w:t>* wymienia elementy świata przedstawioneg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umie, czym jest adaptacja</w:t>
            </w:r>
          </w:p>
          <w:p>
            <w:pPr>
              <w:pStyle w:val="TableContents"/>
              <w:rPr/>
            </w:pPr>
            <w:r>
              <w:rPr/>
              <w:t>* opisuje wystrój domu, przebieg uczty, atmosfe</w:t>
              <w:softHyphen/>
              <w:t>rę i zachowanie gospo</w:t>
              <w:softHyphen/>
              <w:t>da</w:t>
              <w:softHyphen/>
              <w:t>rz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odrębnia elementy dzieła filmowego</w:t>
            </w:r>
          </w:p>
          <w:p>
            <w:pPr>
              <w:pStyle w:val="TableContents"/>
              <w:rPr/>
            </w:pPr>
            <w:r>
              <w:rPr/>
              <w:t>* wypowiada się na temat adaptacji powieści</w:t>
            </w:r>
          </w:p>
          <w:p>
            <w:pPr>
              <w:pStyle w:val="TableContents"/>
              <w:rPr/>
            </w:pPr>
            <w:r>
              <w:rPr/>
              <w:t>* dostrzega zabiegi adap</w:t>
              <w:softHyphen/>
              <w:t>ta</w:t>
              <w:softHyphen/>
              <w:t>cyjne zastosowane</w:t>
            </w:r>
          </w:p>
          <w:p>
            <w:pPr>
              <w:pStyle w:val="TableContents"/>
              <w:rPr/>
            </w:pPr>
            <w:r>
              <w:rPr/>
              <w:t>w obejrzanym fragmenci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fikcyjny profil społecznościowy Petroniusza</w:t>
            </w:r>
          </w:p>
          <w:p>
            <w:pPr>
              <w:pStyle w:val="TableContents"/>
              <w:rPr/>
            </w:pPr>
            <w:r>
              <w:rPr/>
              <w:t>* redaguje posty ukazujące epikurejski styl życia bohater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recenzję adaptacji „Quo vadis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30., 31. i 32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 jest potrzebne cynikowi do szczęścia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dagowanie scena</w:t>
              <w:softHyphen/>
              <w:t>riu</w:t>
              <w:softHyphen/>
              <w:t>sza adaptacji filmo</w:t>
              <w:softHyphen/>
              <w:t>wej utworu pt. „Dioge</w:t>
              <w:softHyphen/>
              <w:t>nes i Aleksander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60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najważniej</w:t>
              <w:softHyphen/>
              <w:t>sze informacje doty</w:t>
              <w:softHyphen/>
              <w:t>czące Diogenesa</w:t>
            </w:r>
          </w:p>
          <w:p>
            <w:pPr>
              <w:pStyle w:val="TableContents"/>
              <w:rPr/>
            </w:pPr>
            <w:r>
              <w:rPr/>
              <w:t>* omawia treść prze</w:t>
              <w:softHyphen/>
              <w:t>czytanych tekstó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elementy dotyczące wszystkich utworów</w:t>
            </w:r>
          </w:p>
          <w:p>
            <w:pPr>
              <w:pStyle w:val="TableContents"/>
              <w:rPr/>
            </w:pPr>
            <w:r>
              <w:rPr/>
              <w:t>* rozpoznaje anegdotę</w:t>
            </w:r>
          </w:p>
          <w:p>
            <w:pPr>
              <w:pStyle w:val="TableContents"/>
              <w:rPr/>
            </w:pPr>
            <w:r>
              <w:rPr/>
              <w:t>* zna zasady tworzenia scenariusz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poglądów Dioge</w:t>
              <w:softHyphen/>
              <w:t>nesa, podając odpowied</w:t>
              <w:softHyphen/>
              <w:t>nie cytaty</w:t>
            </w:r>
          </w:p>
          <w:p>
            <w:pPr>
              <w:pStyle w:val="TableContents"/>
              <w:rPr/>
            </w:pPr>
            <w:r>
              <w:rPr/>
              <w:t>* tworzy „receptę na szczęście”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krzyżówkę,</w:t>
            </w:r>
          </w:p>
          <w:p>
            <w:pPr>
              <w:pStyle w:val="TableContents"/>
              <w:rPr/>
            </w:pPr>
            <w:r>
              <w:rPr/>
              <w:t>w której hasłem będzie słowo: cynik</w:t>
            </w:r>
          </w:p>
          <w:p>
            <w:pPr>
              <w:pStyle w:val="TableContents"/>
              <w:rPr/>
            </w:pPr>
            <w:r>
              <w:rPr/>
              <w:t>* pisze fragment scenariusza dotyczący spotkania Diogenesa</w:t>
            </w:r>
          </w:p>
          <w:p>
            <w:pPr>
              <w:pStyle w:val="TableContents"/>
              <w:rPr/>
            </w:pPr>
            <w:r>
              <w:rPr/>
              <w:t>z Aleksandrem Mace</w:t>
              <w:softHyphen/>
              <w:t>doń</w:t>
              <w:softHyphen/>
              <w:t>skim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raża swoją opinię na temat scenariuszy kolegów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3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raz „Diogenes szukający uczciwego człowieka” ilustracją dnia z życia filozof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63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obraz i na</w:t>
              <w:softHyphen/>
              <w:t>zy</w:t>
              <w:softHyphen/>
              <w:t>wa jego rodza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interpretuje obraz</w:t>
            </w:r>
          </w:p>
          <w:p>
            <w:pPr>
              <w:pStyle w:val="TableContents"/>
              <w:rPr/>
            </w:pPr>
            <w:r>
              <w:rPr/>
              <w:t>* wypowiada się na temat zachowania mło</w:t>
              <w:softHyphen/>
              <w:t>dzień</w:t>
              <w:softHyphen/>
              <w:t>ca (autoportretu artysty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dczytuje wspólny sens fraszki i anegdoty o Diogenesi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współcześnia aneg</w:t>
              <w:softHyphen/>
              <w:t>dotę o Diogenesie</w:t>
            </w:r>
          </w:p>
          <w:p>
            <w:pPr>
              <w:pStyle w:val="TableContents"/>
              <w:rPr/>
            </w:pPr>
            <w:r>
              <w:rPr/>
              <w:t>* redaguje opowiadanie o pobycie Diogenesa we współczesnym świeci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rozprawkę</w:t>
            </w:r>
          </w:p>
          <w:p>
            <w:pPr>
              <w:pStyle w:val="TableContents"/>
              <w:rPr/>
            </w:pPr>
            <w:r>
              <w:rPr/>
              <w:t>na temat: „Mieć czy być?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34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im jest współczesny cynik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6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skojarzenia do słowa: cynik</w:t>
            </w:r>
          </w:p>
          <w:p>
            <w:pPr>
              <w:pStyle w:val="TableContents"/>
              <w:rPr/>
            </w:pPr>
            <w:r>
              <w:rPr/>
              <w:t>* omawia definicję słow</w:t>
              <w:softHyphen/>
              <w:t>nikową</w:t>
            </w:r>
          </w:p>
          <w:p>
            <w:pPr>
              <w:pStyle w:val="TableContents"/>
              <w:rPr/>
            </w:pPr>
            <w:r>
              <w:rPr/>
              <w:t>* opowiada treść ko</w:t>
              <w:softHyphen/>
              <w:t>mik</w:t>
              <w:softHyphen/>
              <w:t>s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kłada zdania ze słowami: cynik, cynizm w różnych znaczeniach</w:t>
            </w:r>
          </w:p>
          <w:p>
            <w:pPr>
              <w:pStyle w:val="TableContents"/>
              <w:rPr/>
            </w:pPr>
            <w:r>
              <w:rPr/>
              <w:t>* ocenia zachowanie bohatera</w:t>
            </w:r>
          </w:p>
          <w:p>
            <w:pPr>
              <w:pStyle w:val="TableContents"/>
              <w:rPr/>
            </w:pPr>
            <w:r>
              <w:rPr/>
              <w:t>* wymienia rodzaje komizmu zastosowane</w:t>
            </w:r>
          </w:p>
          <w:p>
            <w:pPr>
              <w:pStyle w:val="TableContents"/>
              <w:rPr/>
            </w:pPr>
            <w:r>
              <w:rPr/>
              <w:t>w komiksi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cenia funkcję zastoso</w:t>
              <w:softHyphen/>
              <w:t>wanego rodzaju komi</w:t>
              <w:softHyphen/>
              <w:t>zmu</w:t>
            </w:r>
          </w:p>
          <w:p>
            <w:pPr>
              <w:pStyle w:val="TableContents"/>
              <w:rPr/>
            </w:pPr>
            <w:r>
              <w:rPr/>
              <w:t>* wyjaśnia znaczenie aforyzmów i łączy je</w:t>
            </w:r>
          </w:p>
          <w:p>
            <w:pPr>
              <w:pStyle w:val="TableContents"/>
              <w:rPr/>
            </w:pPr>
            <w:r>
              <w:rPr/>
              <w:t>ze znaczeniami słów: cynik, cyniz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przykłady bohaterów literackich lub filmowych, którzy przejawiają cyniczne zachowani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wypowiedź</w:t>
            </w:r>
          </w:p>
          <w:p>
            <w:pPr>
              <w:pStyle w:val="TableContents"/>
              <w:rPr/>
            </w:pPr>
            <w:r>
              <w:rPr/>
              <w:t>na temat: „Dlaczego nie lubimy cyni</w:t>
              <w:softHyphen/>
              <w:t>ków?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3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trwalamy wiadomości na temat zdania podrzędnie złożonego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65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poznaje rodzaje zdań</w:t>
            </w:r>
          </w:p>
          <w:p>
            <w:pPr>
              <w:pStyle w:val="TableContents"/>
              <w:rPr/>
            </w:pPr>
            <w:r>
              <w:rPr/>
              <w:t>* wskazuje części zdania</w:t>
            </w:r>
          </w:p>
          <w:p>
            <w:pPr>
              <w:pStyle w:val="TableContents"/>
              <w:rPr/>
            </w:pPr>
            <w:r>
              <w:rPr/>
              <w:t>* zna zasadę interpunkcyjn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strzega różnicę mię</w:t>
              <w:softHyphen/>
              <w:t>dzy zdaniem złożonym podrzędnie i współrzęd</w:t>
              <w:softHyphen/>
              <w:t>nie</w:t>
            </w:r>
          </w:p>
          <w:p>
            <w:pPr>
              <w:pStyle w:val="TableContents"/>
              <w:rPr/>
            </w:pPr>
            <w:r>
              <w:rPr/>
              <w:t>* rysuje wykresy łatwiej</w:t>
              <w:softHyphen/>
              <w:t>szych zdań podrzędnie złożonych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typy zdań złożonych podrzędnie</w:t>
            </w:r>
          </w:p>
          <w:p>
            <w:pPr>
              <w:pStyle w:val="TableContents"/>
              <w:rPr/>
            </w:pPr>
            <w:r>
              <w:rPr/>
              <w:t>* rysuje wykresy zdań</w:t>
            </w:r>
          </w:p>
          <w:p>
            <w:pPr>
              <w:pStyle w:val="TableContents"/>
              <w:rPr/>
            </w:pPr>
            <w:r>
              <w:rPr/>
              <w:t>* tworzy zakładkę do książki zawierającą naj</w:t>
              <w:softHyphen/>
              <w:t>ważniejsze informacje dotyczące typów zdań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kształca zdania pojedyncze w podrzęd</w:t>
              <w:softHyphen/>
              <w:t>nie złożone</w:t>
            </w:r>
          </w:p>
          <w:p>
            <w:pPr>
              <w:pStyle w:val="TableContents"/>
              <w:rPr/>
            </w:pPr>
            <w:r>
              <w:rPr/>
              <w:t>* poprawia błędy</w:t>
            </w:r>
          </w:p>
          <w:p>
            <w:pPr>
              <w:pStyle w:val="TableContents"/>
              <w:rPr/>
            </w:pPr>
            <w:r>
              <w:rPr/>
              <w:t>w zdaniach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36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Życie ascety przykła</w:t>
              <w:softHyphen/>
              <w:t>dem walki człowieka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 doskonałość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68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tekstu popularnonaukowego</w:t>
            </w:r>
          </w:p>
          <w:p>
            <w:pPr>
              <w:pStyle w:val="TableContents"/>
              <w:rPr/>
            </w:pPr>
            <w:r>
              <w:rPr/>
              <w:t>* podaje w punktach najważniejsze wydarze</w:t>
              <w:softHyphen/>
              <w:t>nia z życia święteg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cechy literatury popularno</w:t>
              <w:softHyphen/>
              <w:t>naukowej</w:t>
            </w:r>
          </w:p>
          <w:p>
            <w:pPr>
              <w:pStyle w:val="TableContents"/>
              <w:rPr/>
            </w:pPr>
            <w:r>
              <w:rPr/>
              <w:t>* uzupełnia informacje dotyczące tekstu</w:t>
            </w:r>
          </w:p>
          <w:p>
            <w:pPr>
              <w:pStyle w:val="TableContents"/>
              <w:rPr/>
            </w:pPr>
            <w:r>
              <w:rPr/>
              <w:t>* wymienia cechy legend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obraz, opowia</w:t>
              <w:softHyphen/>
              <w:t>da</w:t>
              <w:softHyphen/>
              <w:t>jąc przedstawioną historię</w:t>
            </w:r>
          </w:p>
          <w:p>
            <w:pPr>
              <w:pStyle w:val="TableContents"/>
              <w:rPr/>
            </w:pPr>
            <w:r>
              <w:rPr/>
              <w:t>* podaje powód umieszczenia na obrazie centau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jaśnia symbolicz</w:t>
              <w:softHyphen/>
              <w:t>ne znaczenie spotkania świętych</w:t>
            </w:r>
          </w:p>
          <w:p>
            <w:pPr>
              <w:pStyle w:val="TableContents"/>
              <w:rPr/>
            </w:pPr>
            <w:r>
              <w:rPr/>
              <w:t>* dostrzega różnicę między ascezą</w:t>
            </w:r>
          </w:p>
          <w:p>
            <w:pPr>
              <w:pStyle w:val="TableContents"/>
              <w:rPr/>
            </w:pPr>
            <w:r>
              <w:rPr/>
              <w:t>a konsumpcjonizmem</w:t>
            </w:r>
          </w:p>
          <w:p>
            <w:pPr>
              <w:pStyle w:val="TableContents"/>
              <w:rPr/>
            </w:pPr>
            <w:r>
              <w:rPr/>
              <w:t>* próbuje znaleźć równowagę między dwoma postawam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zentację multi</w:t>
              <w:softHyphen/>
              <w:t>medialną dotyczącą wybranych świętych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3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oska o naturę – święty Franciszek patronem ekologów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71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szukuje najważ</w:t>
              <w:softHyphen/>
              <w:t>niej</w:t>
              <w:softHyphen/>
              <w:t>sze informacje w biogramie świętego</w:t>
            </w:r>
          </w:p>
          <w:p>
            <w:pPr>
              <w:pStyle w:val="TableContents"/>
              <w:rPr/>
            </w:pPr>
            <w:r>
              <w:rPr/>
              <w:t>* opisuje obraz, wymie</w:t>
              <w:softHyphen/>
              <w:t>nia</w:t>
              <w:softHyphen/>
              <w:t>jąc wydarzenia z życia świętego</w:t>
            </w:r>
          </w:p>
          <w:p>
            <w:pPr>
              <w:pStyle w:val="TableContents"/>
              <w:rPr/>
            </w:pPr>
            <w:r>
              <w:rPr/>
              <w:t>* omawia wybraną zasadę z Dekalogu</w:t>
            </w:r>
          </w:p>
          <w:p>
            <w:pPr>
              <w:pStyle w:val="TableContents"/>
              <w:rPr/>
            </w:pPr>
            <w:r>
              <w:rPr/>
              <w:t>św. Francisz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zasady dotyczące tworzenia apelu</w:t>
            </w:r>
          </w:p>
          <w:p>
            <w:pPr>
              <w:pStyle w:val="TableContents"/>
              <w:rPr/>
            </w:pPr>
            <w:r>
              <w:rPr/>
              <w:t>* na podstawie Dekalogu tworzy tekst zawierający najważniejsze treści nauki świętego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cechy typowe dla sztuki średniowiecza</w:t>
            </w:r>
          </w:p>
          <w:p>
            <w:pPr>
              <w:pStyle w:val="TableContents"/>
              <w:rPr/>
            </w:pPr>
            <w:r>
              <w:rPr/>
              <w:t>* interpretuje symbo</w:t>
              <w:softHyphen/>
              <w:t>liczną obecność ptaków w scenie głoszenia kazan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apel do współczesnych utrzymany w duchu franciszkańskich idei</w:t>
            </w:r>
          </w:p>
          <w:p>
            <w:pPr>
              <w:pStyle w:val="TableContents"/>
              <w:rPr/>
            </w:pPr>
            <w:r>
              <w:rPr/>
              <w:t>* przygotowuje informacje na temat okoliczności powstania obrazu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 ilustro</w:t>
              <w:softHyphen/>
              <w:t>waną baśń o przesła</w:t>
              <w:softHyphen/>
              <w:t>niu ekologicznym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38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trwalamy wiadomości na temat zdania podrzędnie złożonego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73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poznaje rodzaje zdań</w:t>
            </w:r>
          </w:p>
          <w:p>
            <w:pPr>
              <w:pStyle w:val="TableContents"/>
              <w:rPr/>
            </w:pPr>
            <w:r>
              <w:rPr/>
              <w:t>* wskazuje części zdania</w:t>
            </w:r>
          </w:p>
          <w:p>
            <w:pPr>
              <w:pStyle w:val="TableContents"/>
              <w:rPr/>
            </w:pPr>
            <w:r>
              <w:rPr/>
              <w:t xml:space="preserve">* z pomocą rozpoznaje zdanie podrzędne </w:t>
            </w:r>
          </w:p>
          <w:p>
            <w:pPr>
              <w:pStyle w:val="TableContents"/>
              <w:rPr/>
            </w:pPr>
            <w:r>
              <w:rPr/>
              <w:t>pod</w:t>
              <w:softHyphen/>
              <w:t>miotowe i orzeczni</w:t>
              <w:softHyphen/>
              <w:t>ko</w:t>
              <w:softHyphen/>
              <w:t>w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strzega różnicę mię</w:t>
              <w:softHyphen/>
              <w:t>dzy zdaniem podrzęd</w:t>
              <w:softHyphen/>
              <w:t>nym podmioto</w:t>
              <w:softHyphen/>
              <w:t>wym i orzecznikowym</w:t>
            </w:r>
          </w:p>
          <w:p>
            <w:pPr>
              <w:pStyle w:val="TableContents"/>
              <w:rPr/>
            </w:pPr>
            <w:r>
              <w:rPr/>
              <w:t>* wyszukuje w tekście odpowiednie przykłady zdań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typy zdań złożonych podrzędnie</w:t>
            </w:r>
          </w:p>
          <w:p>
            <w:pPr>
              <w:pStyle w:val="TableContents"/>
              <w:rPr/>
            </w:pPr>
            <w:r>
              <w:rPr/>
              <w:t>* rysuje wykresy zdań</w:t>
            </w:r>
          </w:p>
          <w:p>
            <w:pPr>
              <w:pStyle w:val="TableContents"/>
              <w:rPr/>
            </w:pPr>
            <w:r>
              <w:rPr/>
              <w:t>* na podstawie ilustracji odgaduje przysłowia i wyjaśnia ich znaczeni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* układa historyjkę, której mottem będzie jedno z przysłów, </w:t>
            </w:r>
          </w:p>
          <w:p>
            <w:pPr>
              <w:pStyle w:val="TableContents"/>
              <w:rPr/>
            </w:pPr>
            <w:r>
              <w:rPr/>
              <w:t>a treść będą stanowić zdania złożone pod</w:t>
              <w:softHyphen/>
              <w:t>rzęd</w:t>
              <w:softHyphen/>
              <w:t>nie, w tym pod</w:t>
              <w:softHyphen/>
              <w:t>mio</w:t>
              <w:softHyphen/>
              <w:t>to</w:t>
              <w:softHyphen/>
              <w:t>we i orzeczni</w:t>
              <w:softHyphen/>
              <w:t>ko</w:t>
              <w:softHyphen/>
              <w:t>w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39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ytania filozoficzne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wierszu Mirona Białoszewskiego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t. „wywód jestem’u”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75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kłada wiersz (pocię</w:t>
              <w:softHyphen/>
              <w:t xml:space="preserve">ty wcześniej na wersy); </w:t>
            </w:r>
          </w:p>
          <w:p>
            <w:pPr>
              <w:pStyle w:val="TableContents"/>
              <w:rPr/>
            </w:pPr>
            <w:r>
              <w:rPr/>
              <w:t>porów</w:t>
              <w:softHyphen/>
              <w:t>nuje go z orygi</w:t>
              <w:softHyphen/>
              <w:t>na</w:t>
              <w:softHyphen/>
              <w:t>łem</w:t>
            </w:r>
          </w:p>
          <w:p>
            <w:pPr>
              <w:pStyle w:val="TableContents"/>
              <w:rPr/>
            </w:pPr>
            <w:r>
              <w:rPr/>
              <w:t>* wypowiada się na temat tekstu</w:t>
            </w:r>
          </w:p>
          <w:p>
            <w:pPr>
              <w:pStyle w:val="TableContents"/>
              <w:rPr/>
            </w:pPr>
            <w:r>
              <w:rPr/>
              <w:t>* zapisuje w formie zdania pierwsze skoja</w:t>
              <w:softHyphen/>
              <w:t>rze</w:t>
              <w:softHyphen/>
              <w:t>ni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cechy wier</w:t>
              <w:softHyphen/>
              <w:t>sza wolnego</w:t>
            </w:r>
          </w:p>
          <w:p>
            <w:pPr>
              <w:pStyle w:val="TableContents"/>
              <w:rPr/>
            </w:pPr>
            <w:r>
              <w:rPr/>
              <w:t>* ocenia pomysł poety</w:t>
            </w:r>
          </w:p>
          <w:p>
            <w:pPr>
              <w:pStyle w:val="TableContents"/>
              <w:rPr/>
            </w:pPr>
            <w:r>
              <w:rPr/>
              <w:t xml:space="preserve">* uzupełnia tekst </w:t>
            </w:r>
          </w:p>
          <w:p>
            <w:pPr>
              <w:pStyle w:val="TableContents"/>
              <w:rPr/>
            </w:pPr>
            <w:r>
              <w:rPr/>
              <w:t>odpo</w:t>
              <w:softHyphen/>
              <w:t>wiednimi znakami interpunkcyjnymi</w:t>
            </w:r>
          </w:p>
          <w:p>
            <w:pPr>
              <w:pStyle w:val="TableContents"/>
              <w:rPr/>
            </w:pPr>
            <w:r>
              <w:rPr/>
              <w:t>* wymyśla inny tytuł wiersz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jaśnia tytuł wiersza</w:t>
            </w:r>
          </w:p>
          <w:p>
            <w:pPr>
              <w:pStyle w:val="TableContents"/>
              <w:rPr/>
            </w:pPr>
            <w:r>
              <w:rPr/>
              <w:t>* wypowiada się na temat filozoficznego charakteru tekstu</w:t>
            </w:r>
          </w:p>
          <w:p>
            <w:pPr>
              <w:pStyle w:val="TableContents"/>
              <w:rPr/>
            </w:pPr>
            <w:r>
              <w:rPr/>
              <w:t>* dokonuje interpretacji głosowej</w:t>
            </w:r>
          </w:p>
          <w:p>
            <w:pPr>
              <w:pStyle w:val="TableContents"/>
              <w:rPr/>
            </w:pPr>
            <w:r>
              <w:rPr/>
              <w:t>* analizuje warstwę językową tekst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konuje w dowol</w:t>
              <w:softHyphen/>
              <w:t>nym programie graficz</w:t>
              <w:softHyphen/>
              <w:t>nym kolaż nawiązujący</w:t>
            </w:r>
          </w:p>
          <w:p>
            <w:pPr>
              <w:pStyle w:val="TableContents"/>
              <w:rPr/>
            </w:pPr>
            <w:r>
              <w:rPr/>
              <w:t>do wymowy wiersz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arafrazuje tekst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40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wiązek filozofii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gramatyki. Analiza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interpretacja wiersza Jarosława Rymkiewicz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7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iersza</w:t>
            </w:r>
          </w:p>
          <w:p>
            <w:pPr>
              <w:pStyle w:val="TableContents"/>
              <w:rPr/>
            </w:pPr>
            <w:r>
              <w:rPr/>
              <w:t>* wymienia pytania, które zadaje podmiot liryczny</w:t>
            </w:r>
          </w:p>
          <w:p>
            <w:pPr>
              <w:pStyle w:val="TableContents"/>
              <w:rPr/>
            </w:pPr>
            <w:r>
              <w:rPr/>
              <w:t>* podaje przykłady części mow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tematykę</w:t>
            </w:r>
          </w:p>
          <w:p>
            <w:pPr>
              <w:pStyle w:val="TableContents"/>
              <w:rPr/>
            </w:pPr>
            <w:r>
              <w:rPr/>
              <w:t>i problematykę utworu</w:t>
            </w:r>
          </w:p>
          <w:p>
            <w:pPr>
              <w:pStyle w:val="TableContents"/>
              <w:rPr/>
            </w:pPr>
            <w:r>
              <w:rPr/>
              <w:t>* swoimi słowami zapisuje spostrzeżenia poety</w:t>
            </w:r>
          </w:p>
          <w:p>
            <w:pPr>
              <w:pStyle w:val="TableContents"/>
              <w:rPr/>
            </w:pPr>
            <w:r>
              <w:rPr/>
              <w:t>* wyraża opinię na temat wiersz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zagadnienia, które łączą język z filo</w:t>
              <w:softHyphen/>
              <w:t>zo</w:t>
              <w:softHyphen/>
              <w:t>fią</w:t>
            </w:r>
          </w:p>
          <w:p>
            <w:pPr>
              <w:pStyle w:val="TableContents"/>
              <w:rPr/>
            </w:pPr>
            <w:r>
              <w:rPr/>
              <w:t xml:space="preserve">* określa formę </w:t>
            </w:r>
          </w:p>
          <w:p>
            <w:pPr>
              <w:pStyle w:val="TableContents"/>
              <w:rPr/>
            </w:pPr>
            <w:r>
              <w:rPr/>
              <w:t>wypo</w:t>
              <w:softHyphen/>
              <w:t>wiedzi podmiotu lirycznego, analizując zabiegi kompozycyj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jaśnia znaczenie sentencji</w:t>
            </w:r>
          </w:p>
          <w:p>
            <w:pPr>
              <w:pStyle w:val="TableContents"/>
              <w:rPr/>
            </w:pPr>
            <w:r>
              <w:rPr/>
              <w:t>* wypowiada się na temat relacji między regułami języka</w:t>
            </w:r>
          </w:p>
          <w:p>
            <w:pPr>
              <w:pStyle w:val="TableContents"/>
              <w:rPr/>
            </w:pPr>
            <w:r>
              <w:rPr/>
              <w:t>a rzeczywistością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arafrazuje utwór, wykorzystując jako temat inną część mowy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41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 ma wpływ na nasze wyobrażenia o szczę</w:t>
              <w:softHyphen/>
              <w:t>ściu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78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tanego tekstu</w:t>
            </w:r>
          </w:p>
          <w:p>
            <w:pPr>
              <w:pStyle w:val="TableContents"/>
              <w:rPr/>
            </w:pPr>
            <w:r>
              <w:rPr/>
              <w:t>* określa elementy świata przedstawioneg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cenia różne rozumie</w:t>
              <w:softHyphen/>
              <w:t>nie szczęścia przez bohaterki tekstu</w:t>
            </w:r>
          </w:p>
          <w:p>
            <w:pPr>
              <w:pStyle w:val="TableContents"/>
              <w:rPr/>
            </w:pPr>
            <w:r>
              <w:rPr/>
              <w:t>* wypowiada się na temat komentarzy narratork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cenia zabiegi stosowane przez autorów reklam pokazujących ludzkie wyobrażenia</w:t>
            </w:r>
          </w:p>
          <w:p>
            <w:pPr>
              <w:pStyle w:val="TableContents"/>
              <w:rPr/>
            </w:pPr>
            <w:r>
              <w:rPr/>
              <w:t>o szczęści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warunków kształ</w:t>
              <w:softHyphen/>
              <w:t>tu</w:t>
              <w:softHyphen/>
              <w:t>ją</w:t>
              <w:softHyphen/>
              <w:t xml:space="preserve">cych ludzkie wyobrażenie </w:t>
            </w:r>
          </w:p>
          <w:p>
            <w:pPr>
              <w:pStyle w:val="TableContents"/>
              <w:rPr/>
            </w:pPr>
            <w:r>
              <w:rPr/>
              <w:t>o szczę</w:t>
              <w:softHyphen/>
              <w:t>ściu</w:t>
            </w:r>
          </w:p>
          <w:p>
            <w:pPr>
              <w:pStyle w:val="TableContents"/>
              <w:rPr/>
            </w:pPr>
            <w:r>
              <w:rPr/>
              <w:t>* redaguje opowiada</w:t>
              <w:softHyphen/>
              <w:t>nie, w którym przed</w:t>
              <w:softHyphen/>
              <w:t>stawi siebie za 10 lat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konfrontuje do</w:t>
              <w:softHyphen/>
              <w:t>świad</w:t>
              <w:softHyphen/>
              <w:t>czenia bohaterów literac</w:t>
              <w:softHyphen/>
              <w:t>kich z własnymi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42. Przygotowujemy się do pisania auto</w:t>
              <w:softHyphen/>
              <w:t>cha</w:t>
              <w:softHyphen/>
              <w:t>rakte</w:t>
              <w:softHyphen/>
              <w:t>rysty</w:t>
              <w:softHyphen/>
              <w:t>ki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81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 kilku zdaniach przed</w:t>
              <w:softHyphen/>
              <w:t>sta</w:t>
              <w:softHyphen/>
              <w:t>wia siebie, opisuje wygląd i cechy charakteru</w:t>
            </w:r>
          </w:p>
          <w:p>
            <w:pPr>
              <w:pStyle w:val="TableContents"/>
              <w:rPr/>
            </w:pPr>
            <w:r>
              <w:rPr/>
              <w:t>* wie, jak napisać autocharakterystykę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pracę autorki</w:t>
            </w:r>
          </w:p>
          <w:p>
            <w:pPr>
              <w:pStyle w:val="TableContents"/>
              <w:rPr/>
            </w:pPr>
            <w:r>
              <w:rPr/>
              <w:t>* redaguje auto</w:t>
              <w:softHyphen/>
              <w:t>charakterystykę</w:t>
            </w:r>
          </w:p>
          <w:p>
            <w:pPr>
              <w:pStyle w:val="TableContents"/>
              <w:rPr/>
            </w:pPr>
            <w:r>
              <w:rPr/>
              <w:t>* opowiada o swoich planach na przyszłość</w:t>
            </w:r>
          </w:p>
          <w:p>
            <w:pPr>
              <w:pStyle w:val="TableContents"/>
              <w:rPr/>
            </w:pPr>
            <w:r>
              <w:rPr/>
              <w:t>* podaje kilka zalet kolegi lub koleżank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dialog z artystą przygotowującym karykaturę; w rozmowie uwzględnia swoje cechy i upodoban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autocha</w:t>
              <w:softHyphen/>
              <w:t>rakterystykę w formie wpisu do dziennika</w:t>
            </w:r>
          </w:p>
          <w:p>
            <w:pPr>
              <w:pStyle w:val="TableContents"/>
              <w:rPr/>
            </w:pPr>
            <w:r>
              <w:rPr/>
              <w:t>* porównuje się do bohatera literackiego, postaci historycznej lub osoby medialnej o po</w:t>
              <w:softHyphen/>
              <w:t>dobnym sposobie bycia (cechach charakteru)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ojektuje stronę internetową, na której dokona autoprezentacji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43. i 44. Omówienie utworu Woody’ego Allena „Moja Apologia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8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tanego tekstu</w:t>
            </w:r>
          </w:p>
          <w:p>
            <w:pPr>
              <w:pStyle w:val="TableContents"/>
              <w:rPr/>
            </w:pPr>
            <w:r>
              <w:rPr/>
              <w:t>* wskazuje tekst główny i poboczny</w:t>
            </w:r>
          </w:p>
          <w:p>
            <w:pPr>
              <w:pStyle w:val="TableContents"/>
              <w:rPr/>
            </w:pPr>
            <w:r>
              <w:rPr/>
              <w:t>* dzieli się wrażeniami, odczuciami</w:t>
            </w:r>
          </w:p>
          <w:p>
            <w:pPr>
              <w:pStyle w:val="TableContents"/>
              <w:rPr/>
            </w:pPr>
            <w:r>
              <w:rPr/>
              <w:t>* rozpoznaje monolog wewnętrzny</w:t>
            </w:r>
          </w:p>
          <w:p>
            <w:pPr>
              <w:pStyle w:val="TableContents"/>
              <w:rPr/>
            </w:pPr>
            <w:r>
              <w:rPr/>
              <w:t>* pracuje w grupie przy</w:t>
              <w:softHyphen/>
              <w:t>gotowującej adap</w:t>
              <w:softHyphen/>
              <w:t>ta</w:t>
              <w:softHyphen/>
              <w:t>cję teatralną utwor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bohate</w:t>
              <w:softHyphen/>
              <w:t>rów, czasy, omawia tytuł utworu</w:t>
            </w:r>
          </w:p>
          <w:p>
            <w:pPr>
              <w:pStyle w:val="TableContents"/>
              <w:rPr/>
            </w:pPr>
            <w:r>
              <w:rPr/>
              <w:t>* charakteryzuje boha</w:t>
              <w:softHyphen/>
              <w:t>tera</w:t>
            </w:r>
          </w:p>
          <w:p>
            <w:pPr>
              <w:pStyle w:val="TableContents"/>
              <w:rPr/>
            </w:pPr>
            <w:r>
              <w:rPr/>
              <w:t>* wyszukuje fragmenty dotyczące samoocen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nawiązania do filozofii</w:t>
            </w:r>
          </w:p>
          <w:p>
            <w:pPr>
              <w:pStyle w:val="TableContents"/>
              <w:rPr/>
            </w:pPr>
            <w:r>
              <w:rPr/>
              <w:t>* interpretuje zachowa</w:t>
              <w:softHyphen/>
              <w:t>nia pozostałych bohaterów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monolog wewnętrzny bohatera</w:t>
            </w:r>
          </w:p>
          <w:p>
            <w:pPr>
              <w:pStyle w:val="TableContents"/>
              <w:rPr/>
            </w:pPr>
            <w:r>
              <w:rPr/>
              <w:t>* pełni rolę reżysera sztuk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4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kie prawdy życiowe kryją w sobie afory</w:t>
              <w:softHyphen/>
              <w:t>zmy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88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poznaje aforyzm</w:t>
            </w:r>
          </w:p>
          <w:p>
            <w:pPr>
              <w:pStyle w:val="TableContents"/>
              <w:rPr/>
            </w:pPr>
            <w:r>
              <w:rPr/>
              <w:t>* wyjaśnia znaczenie wybranych stwierdzeń</w:t>
            </w:r>
          </w:p>
          <w:p>
            <w:pPr>
              <w:pStyle w:val="TableContents"/>
              <w:rPr/>
            </w:pPr>
            <w:r>
              <w:rPr/>
              <w:t>* wybrany aforyzm przedstawia w postaci piktogram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bajek</w:t>
            </w:r>
          </w:p>
          <w:p>
            <w:pPr>
              <w:pStyle w:val="TableContents"/>
              <w:rPr/>
            </w:pPr>
            <w:r>
              <w:rPr/>
              <w:t>* wskazuje aforyzmy, którymi można skomen</w:t>
              <w:softHyphen/>
              <w:t>to</w:t>
              <w:softHyphen/>
              <w:t>wać sens utworów</w:t>
            </w:r>
          </w:p>
          <w:p>
            <w:pPr>
              <w:pStyle w:val="TableContents"/>
              <w:rPr/>
            </w:pPr>
            <w:r>
              <w:rPr/>
              <w:t>* wykonuje zakładkę do książki z wybranym aforyzmem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stala, do których tekstów nawiązują podane aforyzmy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szukuje aforyzmy w znanych pieśniach, fraszkach, bajkach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„Klasową Księgę Aforyzmów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46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gionalne odmiany język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90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dróżnia język ogólnonarodowy od dialektu i gwary</w:t>
            </w:r>
          </w:p>
          <w:p>
            <w:pPr>
              <w:pStyle w:val="TableContents"/>
              <w:rPr/>
            </w:pPr>
            <w:r>
              <w:rPr/>
              <w:t>* wskazuje wyrazy gwarow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 podstawie tekstu wymienia cechy gwar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doświadczeń związanych z dialektem lub gwarą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łumaczy tekst</w:t>
            </w:r>
          </w:p>
          <w:p>
            <w:pPr>
              <w:pStyle w:val="TableContents"/>
              <w:rPr/>
            </w:pPr>
            <w:r>
              <w:rPr/>
              <w:t>z gwary podhalańskiej na język ogólno</w:t>
              <w:softHyphen/>
              <w:t>narodowy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„Słow</w:t>
              <w:softHyphen/>
              <w:t>niczek wyra</w:t>
              <w:softHyphen/>
              <w:t>zów gwarowych” związany z regio</w:t>
              <w:softHyphen/>
              <w:t>nem, w którym mieszka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4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ką rolę może ode</w:t>
              <w:softHyphen/>
              <w:t>grać znajomość kon</w:t>
              <w:softHyphen/>
              <w:t>tek</w:t>
              <w:softHyphen/>
              <w:t>stu filozoficz</w:t>
              <w:softHyphen/>
              <w:t>nego? Omawiamy fragment „Historii filozofii po góralsku” Józefa Tischner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9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ysłu</w:t>
              <w:softHyphen/>
              <w:t>chanego teksty</w:t>
            </w:r>
          </w:p>
          <w:p>
            <w:pPr>
              <w:pStyle w:val="TableContents"/>
              <w:rPr/>
            </w:pPr>
            <w:r>
              <w:rPr/>
              <w:t>* dzieli się wrażeniami</w:t>
            </w:r>
          </w:p>
          <w:p>
            <w:pPr>
              <w:pStyle w:val="TableContents"/>
              <w:rPr/>
            </w:pPr>
            <w:r>
              <w:rPr/>
              <w:t>* redaguje opis ilustra</w:t>
              <w:softHyphen/>
              <w:t>cj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owiada historię bo</w:t>
              <w:softHyphen/>
              <w:t>ha</w:t>
              <w:softHyphen/>
              <w:t>tera</w:t>
            </w:r>
          </w:p>
          <w:p>
            <w:pPr>
              <w:pStyle w:val="TableContents"/>
              <w:rPr/>
            </w:pPr>
            <w:r>
              <w:rPr/>
              <w:t>* wskazuje nawiązanie do postaci Diogenesa</w:t>
            </w:r>
          </w:p>
          <w:p>
            <w:pPr>
              <w:pStyle w:val="TableContents"/>
              <w:rPr/>
            </w:pPr>
            <w:r>
              <w:rPr/>
              <w:t>* redaguje notatkę graficzną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ekst, wyko</w:t>
              <w:softHyphen/>
              <w:t>rzy</w:t>
              <w:softHyphen/>
              <w:t>stując kontekst filozoficzny i osiągnięty dzięki niemu efekt humorystyczny</w:t>
            </w:r>
          </w:p>
          <w:p>
            <w:pPr>
              <w:pStyle w:val="TableContents"/>
              <w:rPr/>
            </w:pPr>
            <w:r>
              <w:rPr/>
              <w:t>* wyszukuje w tekście informacj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opowiadanie o przygodach innego filozofa, uwzględniając elementy humory</w:t>
              <w:softHyphen/>
              <w:t>styczne (lub inne alternatywne zadanie z podręcznika)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charaktery</w:t>
              <w:softHyphen/>
              <w:t>stykę postaci podob</w:t>
              <w:softHyphen/>
              <w:t>nej do wybranego filozofa</w:t>
            </w:r>
          </w:p>
          <w:p>
            <w:pPr>
              <w:pStyle w:val="TableContents"/>
              <w:rPr/>
            </w:pPr>
            <w:r>
              <w:rPr/>
              <w:t>* przedstawia inny fragment „Historii filozofii po góralsku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48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</w:rPr>
              <w:t xml:space="preserve">Młodzieńczy marsz ku doskonałości? </w:t>
            </w:r>
            <w:r>
              <w:rPr>
                <w:b/>
                <w:bCs/>
                <w:i/>
                <w:iCs/>
                <w:lang w:val="en-GB"/>
              </w:rPr>
              <w:t>Zbigniew Herbert „Pan Cogito a perła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9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 podstawie definicji podaje symboliczne znaczenie perły</w:t>
            </w:r>
          </w:p>
          <w:p>
            <w:pPr>
              <w:pStyle w:val="TableContents"/>
              <w:rPr/>
            </w:pPr>
            <w:r>
              <w:rPr/>
              <w:t>* omawia treść tekstu</w:t>
            </w:r>
          </w:p>
          <w:p>
            <w:pPr>
              <w:pStyle w:val="TableContents"/>
              <w:rPr/>
            </w:pPr>
            <w:r>
              <w:rPr/>
              <w:t>* nazywa wrażeni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elementy świata przedstawionego</w:t>
            </w:r>
          </w:p>
          <w:p>
            <w:pPr>
              <w:pStyle w:val="TableContents"/>
              <w:rPr/>
            </w:pPr>
            <w:r>
              <w:rPr/>
              <w:t>* określa temat wspomnień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sposoby na osiągnięcie doskonałości przez bohatera</w:t>
            </w:r>
          </w:p>
          <w:p>
            <w:pPr>
              <w:pStyle w:val="TableContents"/>
              <w:rPr/>
            </w:pPr>
            <w:r>
              <w:rPr/>
              <w:t>* ocenia postać z róż</w:t>
              <w:softHyphen/>
              <w:t>nych perspektyw</w:t>
            </w:r>
          </w:p>
          <w:p>
            <w:pPr>
              <w:pStyle w:val="TableContents"/>
              <w:rPr/>
            </w:pPr>
            <w:r>
              <w:rPr/>
              <w:t>* podaje odpowiednie cytat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jaśnia przenośny sens sentencji w kon</w:t>
              <w:softHyphen/>
              <w:t>tekście utworu</w:t>
            </w:r>
          </w:p>
          <w:p>
            <w:pPr>
              <w:pStyle w:val="TableContents"/>
              <w:rPr/>
            </w:pPr>
            <w:r>
              <w:rPr/>
              <w:t>* interpretuje tytuł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zdjęć przedstawiających joginów z klasztoru Szaolin w kontekście utworu Z. Herberta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49. i 50. Ćwiczenia utrwalające wiedzę i umiejętności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 zakresu podstawy programowej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95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treść tekstu</w:t>
            </w:r>
          </w:p>
          <w:p>
            <w:pPr>
              <w:pStyle w:val="TableContents"/>
              <w:rPr/>
            </w:pPr>
            <w:r>
              <w:rPr/>
              <w:t>* określa rodzaj lite</w:t>
              <w:softHyphen/>
              <w:t>rac</w:t>
              <w:softHyphen/>
              <w:t>ki</w:t>
            </w:r>
          </w:p>
          <w:p>
            <w:pPr>
              <w:pStyle w:val="TableContents"/>
              <w:rPr/>
            </w:pPr>
            <w:r>
              <w:rPr/>
              <w:t>* nazywa rodzaj narra</w:t>
              <w:softHyphen/>
              <w:t>cji</w:t>
            </w:r>
          </w:p>
          <w:p>
            <w:pPr>
              <w:pStyle w:val="TableContents"/>
              <w:rPr/>
            </w:pPr>
            <w:r>
              <w:rPr/>
              <w:t>* układa pytania do tekstu</w:t>
            </w:r>
          </w:p>
          <w:p>
            <w:pPr>
              <w:pStyle w:val="TableContents"/>
              <w:rPr/>
            </w:pPr>
            <w:r>
              <w:rPr/>
              <w:t>* wypisuje z tekstu nie</w:t>
              <w:softHyphen/>
              <w:t>osobowe formy cza</w:t>
              <w:softHyphen/>
              <w:t>sow</w:t>
              <w:softHyphen/>
              <w:t>ni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charakteryzuje boha</w:t>
              <w:softHyphen/>
              <w:t>tera; przedstawia jego postawę życiową</w:t>
            </w:r>
          </w:p>
          <w:p>
            <w:pPr>
              <w:pStyle w:val="TableContents"/>
              <w:rPr/>
            </w:pPr>
            <w:r>
              <w:rPr/>
              <w:t>* wyjaśnia, na czym polega komizm opisanej sytuacji</w:t>
            </w:r>
          </w:p>
          <w:p>
            <w:pPr>
              <w:pStyle w:val="TableContents"/>
              <w:rPr/>
            </w:pPr>
            <w:r>
              <w:rPr/>
              <w:t>* wyjaśnia tytuł</w:t>
            </w:r>
          </w:p>
          <w:p>
            <w:pPr>
              <w:pStyle w:val="TableContents"/>
              <w:rPr/>
            </w:pPr>
            <w:r>
              <w:rPr/>
              <w:t>* wskazuje odpowiednią zasadę ortograficzną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związek za</w:t>
              <w:softHyphen/>
              <w:t>cho</w:t>
              <w:softHyphen/>
              <w:t>wania bohatera tekstu z poznanymi postawami filozoficznymi</w:t>
            </w:r>
          </w:p>
          <w:p>
            <w:pPr>
              <w:pStyle w:val="TableContents"/>
              <w:rPr/>
            </w:pPr>
            <w:r>
              <w:rPr/>
              <w:t>* tworzy rodzinę wyra</w:t>
              <w:softHyphen/>
              <w:t>zów</w:t>
            </w:r>
          </w:p>
          <w:p>
            <w:pPr>
              <w:pStyle w:val="TableContents"/>
              <w:rPr/>
            </w:pPr>
            <w:r>
              <w:rPr/>
              <w:t>* rozpoznaje rodzaj ko</w:t>
              <w:softHyphen/>
              <w:t>mi</w:t>
              <w:softHyphen/>
              <w:t>zm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bjaśnia znaczenie wyrażeń</w:t>
            </w:r>
          </w:p>
          <w:p>
            <w:pPr>
              <w:pStyle w:val="TableContents"/>
              <w:rPr/>
            </w:pPr>
            <w:r>
              <w:rPr/>
              <w:t>* redaguje opowiadanie wzorowane na prze</w:t>
              <w:softHyphen/>
              <w:t>czytanym tekście, uwzględniając co najmniej 6 elementów konstrukcyjnych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51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wtórzenie wiadomości na temat imiesłowowego równoważnika zdani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9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poznaje imiesłowy</w:t>
            </w:r>
          </w:p>
          <w:p>
            <w:pPr>
              <w:pStyle w:val="TableContents"/>
              <w:rPr/>
            </w:pPr>
            <w:r>
              <w:rPr/>
              <w:t>* tworzy imiesłowowy równoważnik zdani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wypowiedze</w:t>
              <w:softHyphen/>
              <w:t>nia z imiesłowowym równoważnikiem zdania</w:t>
            </w:r>
          </w:p>
          <w:p>
            <w:pPr>
              <w:pStyle w:val="TableContents"/>
              <w:rPr/>
            </w:pPr>
            <w:r>
              <w:rPr/>
              <w:t>* rysuje wykresy zdań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kształca zdania</w:t>
            </w:r>
          </w:p>
          <w:p>
            <w:pPr>
              <w:pStyle w:val="TableContents"/>
              <w:rPr/>
            </w:pPr>
            <w:r>
              <w:rPr/>
              <w:t>z imiesłowowym równoważnikiem zdania na zdania podrzędnie złożone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pasowuje zdania</w:t>
            </w:r>
          </w:p>
          <w:p>
            <w:pPr>
              <w:pStyle w:val="TableContents"/>
              <w:rPr/>
            </w:pPr>
            <w:r>
              <w:rPr/>
              <w:t>do wykresów</w:t>
            </w:r>
          </w:p>
          <w:p>
            <w:pPr>
              <w:pStyle w:val="TableContents"/>
              <w:rPr/>
            </w:pPr>
            <w:r>
              <w:rPr/>
              <w:t>* stosuje zasady interpunkcyjne doty</w:t>
              <w:softHyphen/>
              <w:t>czące zdań złożonych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52. i 5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ebranie i utrwalenie najważniejszych zagadnień poznanych w rozdziale „U źródeł filozofii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99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poznaje rodzaje literackie</w:t>
            </w:r>
          </w:p>
          <w:p>
            <w:pPr>
              <w:pStyle w:val="TableContents"/>
              <w:rPr/>
            </w:pPr>
            <w:r>
              <w:rPr/>
              <w:t>* podaje omówione</w:t>
            </w:r>
          </w:p>
          <w:p>
            <w:pPr>
              <w:pStyle w:val="TableContents"/>
              <w:rPr/>
            </w:pPr>
            <w:r>
              <w:rPr/>
              <w:t>w rozdziale przykłady utworów reprezentujące dany rodzaj</w:t>
            </w:r>
          </w:p>
          <w:p>
            <w:pPr>
              <w:pStyle w:val="TableContents"/>
              <w:rPr/>
            </w:pPr>
            <w:r>
              <w:rPr/>
              <w:t>* objaśnia znaczenie wy</w:t>
              <w:softHyphen/>
              <w:t>branych haseł z krzy</w:t>
              <w:softHyphen/>
              <w:t>żów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mieszcza na osi czasu nazwiska autorów oma</w:t>
              <w:softHyphen/>
              <w:t>wianych utworów</w:t>
            </w:r>
          </w:p>
          <w:p>
            <w:pPr>
              <w:pStyle w:val="TableContents"/>
              <w:rPr/>
            </w:pPr>
            <w:r>
              <w:rPr/>
              <w:t>* rozpoznaje cytaty</w:t>
            </w:r>
          </w:p>
          <w:p>
            <w:pPr>
              <w:pStyle w:val="TableContents"/>
              <w:rPr/>
            </w:pPr>
            <w:r>
              <w:rPr/>
              <w:t>i fragmenty dzieł zawar</w:t>
              <w:softHyphen/>
              <w:t>tych w tym rozdziale</w:t>
            </w:r>
          </w:p>
          <w:p>
            <w:pPr>
              <w:pStyle w:val="TableContents"/>
              <w:rPr/>
            </w:pPr>
            <w:r>
              <w:rPr/>
              <w:t>* podaje przykłady środków stylistycznych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informacje</w:t>
            </w:r>
          </w:p>
          <w:p>
            <w:pPr>
              <w:pStyle w:val="TableContents"/>
              <w:rPr/>
            </w:pPr>
            <w:r>
              <w:rPr/>
              <w:t>o autorze, czasie powstania i tematyce wybranych utworów</w:t>
            </w:r>
          </w:p>
          <w:p>
            <w:pPr>
              <w:pStyle w:val="TableContents"/>
              <w:rPr/>
            </w:pPr>
            <w:r>
              <w:rPr/>
              <w:t>* objaśnia znaczenia wszystkich haseł</w:t>
            </w:r>
          </w:p>
          <w:p>
            <w:pPr>
              <w:pStyle w:val="TableContents"/>
              <w:rPr/>
            </w:pPr>
            <w:r>
              <w:rPr/>
              <w:t>z krzyżówk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sporządza notatkę dotyczącą omawianych utworów Jana Kochanowskiego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54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 potrafię przed sprawdzianem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0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</w:t>
              <w:softHyphen/>
              <w:t>tanego wiersza</w:t>
            </w:r>
          </w:p>
          <w:p>
            <w:pPr>
              <w:pStyle w:val="TableContents"/>
              <w:rPr/>
            </w:pPr>
            <w:r>
              <w:rPr/>
              <w:t>* wskazuje osobę mówiącą i temat wypowiedz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ważnego elementu nadającego sens życia według osoby mówiącej</w:t>
            </w:r>
          </w:p>
          <w:p>
            <w:pPr>
              <w:pStyle w:val="TableContents"/>
              <w:rPr/>
            </w:pPr>
            <w:r>
              <w:rPr/>
              <w:t>* wskazuje zdania zgodne z tekstem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apisuje pytania filozo</w:t>
              <w:softHyphen/>
              <w:t>ficzne, na które można znaleźć odpowiedź w tekście</w:t>
            </w:r>
          </w:p>
          <w:p>
            <w:pPr>
              <w:pStyle w:val="TableContents"/>
              <w:rPr/>
            </w:pPr>
            <w:r>
              <w:rPr/>
              <w:t>* wykonuje wykresy zdań złożonych i uzasad</w:t>
              <w:softHyphen/>
              <w:t>nia użycie przecink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myśli</w:t>
            </w:r>
          </w:p>
          <w:p>
            <w:pPr>
              <w:pStyle w:val="TableContents"/>
              <w:rPr/>
            </w:pPr>
            <w:r>
              <w:rPr/>
              <w:t>S.J. Leca, wskazuje wśród nich aforyzmy</w:t>
            </w:r>
          </w:p>
          <w:p>
            <w:pPr>
              <w:pStyle w:val="TableContents"/>
              <w:rPr/>
            </w:pPr>
            <w:r>
              <w:rPr/>
              <w:t>i wyjaśnia ich sens</w:t>
            </w:r>
          </w:p>
          <w:p>
            <w:pPr>
              <w:pStyle w:val="TableContents"/>
              <w:rPr/>
            </w:pPr>
            <w:r>
              <w:rPr/>
              <w:t>* wymienia utwory</w:t>
            </w:r>
          </w:p>
          <w:p>
            <w:pPr>
              <w:pStyle w:val="TableContents"/>
              <w:rPr/>
            </w:pPr>
            <w:r>
              <w:rPr/>
              <w:t xml:space="preserve">z podręcznika </w:t>
            </w:r>
          </w:p>
          <w:p>
            <w:pPr>
              <w:pStyle w:val="TableContents"/>
              <w:rPr/>
            </w:pPr>
            <w:r>
              <w:rPr/>
              <w:t>o podobnej wymowi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5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sz projekt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0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acuje w grupie, wykonując przydzie</w:t>
              <w:softHyphen/>
              <w:t>lone zada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gromadzi materiał do przygotowania filmu niemego dotyczącego starożytnych filozofów, ich poglądów i dokonań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fragmenty scenariusz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dzoruje pracę grupy i dokonuje poprawek podczas tworzenia scenariusz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CI I WYBORY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56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ci i wybory. Wprowadzenie do tematyki rozdziału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05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tego, co jest najważniejsze w życiu</w:t>
            </w:r>
          </w:p>
          <w:p>
            <w:pPr>
              <w:pStyle w:val="TableContents"/>
              <w:rPr/>
            </w:pPr>
            <w:r>
              <w:rPr/>
              <w:t>* wypisuje skojarzenia</w:t>
            </w:r>
          </w:p>
          <w:p>
            <w:pPr>
              <w:pStyle w:val="TableContents"/>
              <w:rPr/>
            </w:pPr>
            <w:r>
              <w:rPr/>
              <w:t>ze słowem: wartość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w chmu</w:t>
              <w:softHyphen/>
              <w:t>rze tagów najważniejsze wartości</w:t>
            </w:r>
          </w:p>
          <w:p>
            <w:pPr>
              <w:pStyle w:val="TableContents"/>
              <w:rPr/>
            </w:pPr>
            <w:r>
              <w:rPr/>
              <w:t>* opracowuje definicję słownikową słowa: wartość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motywów, warto</w:t>
              <w:softHyphen/>
              <w:t>ści potrzebnych do dokona</w:t>
              <w:softHyphen/>
              <w:t>nia wyboru</w:t>
            </w:r>
          </w:p>
          <w:p>
            <w:pPr>
              <w:pStyle w:val="TableContents"/>
              <w:rPr/>
            </w:pPr>
            <w:r>
              <w:rPr/>
              <w:t>* przypomina historię mitologicznych bohaterów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opowiadanie  dotyczące wybranej postaci mitologicznej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konuje lapbooka pt. „Bohaterowie literaccy i ich ważne życiowe wybory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5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drowie jako wartość – bajka Ignacego Krasickiego pt. „Człowiek i zdrowie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0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utworu</w:t>
            </w:r>
          </w:p>
          <w:p>
            <w:pPr>
              <w:pStyle w:val="TableContents"/>
              <w:rPr/>
            </w:pPr>
            <w:r>
              <w:rPr/>
              <w:t>* wyraża zdanie na temat wartości zdrowia</w:t>
            </w:r>
          </w:p>
          <w:p>
            <w:pPr>
              <w:pStyle w:val="TableContents"/>
              <w:rPr/>
            </w:pPr>
            <w:r>
              <w:rPr/>
              <w:t>* uzupełnia notatkę dotyczącą utwor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jaśnia znaczenie metafor</w:t>
            </w:r>
          </w:p>
          <w:p>
            <w:pPr>
              <w:pStyle w:val="TableContents"/>
              <w:rPr/>
            </w:pPr>
            <w:r>
              <w:rPr/>
              <w:t>* wymienia cechy gatunkowe bajki</w:t>
            </w:r>
          </w:p>
          <w:p>
            <w:pPr>
              <w:pStyle w:val="TableContents"/>
              <w:rPr/>
            </w:pPr>
            <w:r>
              <w:rPr/>
              <w:t>* omawia przesłanie utworu</w:t>
            </w:r>
          </w:p>
          <w:p>
            <w:pPr>
              <w:pStyle w:val="TableContents"/>
              <w:rPr/>
            </w:pPr>
            <w:r>
              <w:rPr/>
              <w:t>* przygotowuje plakat prezentujący ideę ochro</w:t>
              <w:softHyphen/>
              <w:t>ny kuchni regionalnej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formułuje zasady zdrowego stylu życia dla nastolatków</w:t>
            </w:r>
          </w:p>
          <w:p>
            <w:pPr>
              <w:pStyle w:val="TableContents"/>
              <w:rPr/>
            </w:pPr>
            <w:r>
              <w:rPr/>
              <w:t>* pisze współczesną bajkę zachęcającą</w:t>
            </w:r>
          </w:p>
          <w:p>
            <w:pPr>
              <w:pStyle w:val="TableContents"/>
              <w:rPr/>
            </w:pPr>
            <w:r>
              <w:rPr/>
              <w:t>do zdrowego stylu życ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artykuł do gazetki dotyczący zdrowego odżywiania,  lub ulotkę informa</w:t>
              <w:softHyphen/>
              <w:t>cyjną na temat form aktywności, w które można się zaangażo</w:t>
              <w:softHyphen/>
              <w:t>wać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prowadza wywiad z osobą promującą zdrowy styl życia lub na</w:t>
              <w:softHyphen/>
              <w:t>gry</w:t>
              <w:softHyphen/>
              <w:t>wa krótki film pro</w:t>
              <w:softHyphen/>
              <w:t>mujący takie zachowania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58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 co walczy bohater powieści Kazimierza Szymeczki pt. </w:t>
            </w:r>
            <w:r>
              <w:rPr>
                <w:b/>
                <w:bCs/>
                <w:i/>
                <w:iCs/>
                <w:sz w:val="23"/>
                <w:szCs w:val="23"/>
              </w:rPr>
              <w:t>„Tetrus”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0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</w:t>
              <w:softHyphen/>
              <w:t>tanego tekstu</w:t>
            </w:r>
          </w:p>
          <w:p>
            <w:pPr>
              <w:pStyle w:val="TableContents"/>
              <w:rPr/>
            </w:pPr>
            <w:r>
              <w:rPr/>
              <w:t>* wymienia elementy świata przedstawioneg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zywa typ narracji</w:t>
            </w:r>
          </w:p>
          <w:p>
            <w:pPr>
              <w:pStyle w:val="TableContents"/>
              <w:rPr/>
            </w:pPr>
            <w:r>
              <w:rPr/>
              <w:t>* opisuje sytuację,</w:t>
            </w:r>
          </w:p>
          <w:p>
            <w:pPr>
              <w:pStyle w:val="TableContents"/>
              <w:rPr/>
            </w:pPr>
            <w:r>
              <w:rPr/>
              <w:t>w której znalazł się bohater, i w jaki sposób na nią reaguj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cenia postawę boha</w:t>
              <w:softHyphen/>
              <w:t>tera, ujawniając motywy postępowania</w:t>
            </w:r>
          </w:p>
          <w:p>
            <w:pPr>
              <w:pStyle w:val="TableContents"/>
              <w:rPr/>
            </w:pPr>
            <w:r>
              <w:rPr/>
              <w:t>* odwołuje się do własnych doświadczeń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ezentuje sylwetkę wybranej postaci, któ</w:t>
              <w:softHyphen/>
              <w:t>rej niepełnosprawność nie przeszkodziła</w:t>
            </w:r>
          </w:p>
          <w:p>
            <w:pPr>
              <w:pStyle w:val="TableContents"/>
              <w:rPr/>
            </w:pPr>
            <w:r>
              <w:rPr/>
              <w:t>w realizacji marzeń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konfrontuje doświadczenia bohatera literackiego</w:t>
            </w:r>
          </w:p>
          <w:p>
            <w:pPr>
              <w:pStyle w:val="TableContents"/>
              <w:rPr/>
            </w:pPr>
            <w:r>
              <w:rPr/>
              <w:t>z rzeczywistością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59. i 60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szemy artykuł do gazetki szkolnej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11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ezentuje treść prze</w:t>
              <w:softHyphen/>
              <w:t>czytanego artykułu</w:t>
            </w:r>
          </w:p>
          <w:p>
            <w:pPr>
              <w:pStyle w:val="TableContents"/>
              <w:rPr/>
            </w:pPr>
            <w:r>
              <w:rPr/>
              <w:t>* ustala typ tekstu</w:t>
            </w:r>
          </w:p>
          <w:p>
            <w:pPr>
              <w:pStyle w:val="TableContents"/>
              <w:rPr/>
            </w:pPr>
            <w:r>
              <w:rPr/>
              <w:t>i uzasadnia wybór</w:t>
            </w:r>
          </w:p>
          <w:p>
            <w:pPr>
              <w:pStyle w:val="TableContents"/>
              <w:rPr/>
            </w:pPr>
            <w:r>
              <w:rPr/>
              <w:t>* przygotowuje krótki tekst do szkolnej gazet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cechy gatunkowe artykułu</w:t>
            </w:r>
          </w:p>
          <w:p>
            <w:pPr>
              <w:pStyle w:val="TableContents"/>
              <w:rPr/>
            </w:pPr>
            <w:r>
              <w:rPr/>
              <w:t>* omawia wskazówki potrzebne do napisania tekstu publicystycznego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interpretuje tytuł artykułu w kontekście podjętej problematyk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artykuł do gazetki szkolnej poświęcony tematowi akceptacji samego siebie i rozwojowi własnej osobowośc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cenia artykuły przygotowane przez kolegów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61. i 62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aliza obrazów poe</w:t>
              <w:softHyphen/>
              <w:t>tyc</w:t>
              <w:softHyphen/>
              <w:t>kich we fragmencie utworu Wojciecha Młynarskiego pt. „Róbmy swoje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1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odrębnia i opisuje obrazy poetyckie przed</w:t>
              <w:softHyphen/>
              <w:t>sta</w:t>
              <w:softHyphen/>
              <w:t>wione w piosence</w:t>
            </w:r>
          </w:p>
          <w:p>
            <w:pPr>
              <w:pStyle w:val="TableContents"/>
              <w:rPr/>
            </w:pPr>
            <w:r>
              <w:rPr/>
              <w:t>* wymienia cechy gatunkowe piosen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informacje na temat wymienionych bohaterów i sytuacji, w których zostali ukazani</w:t>
            </w:r>
          </w:p>
          <w:p>
            <w:pPr>
              <w:pStyle w:val="TableContents"/>
              <w:rPr/>
            </w:pPr>
            <w:r>
              <w:rPr/>
              <w:t>* omawia budowę tekst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równuje bohaterów, wykorzystując podane słownictwo</w:t>
            </w:r>
          </w:p>
          <w:p>
            <w:pPr>
              <w:pStyle w:val="TableContents"/>
              <w:rPr/>
            </w:pPr>
            <w:r>
              <w:rPr/>
              <w:t>* redaguje kilkuzda</w:t>
              <w:softHyphen/>
              <w:t>niową wypowiedź doty</w:t>
              <w:softHyphen/>
              <w:t>czącą postaw bohaterów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yśla propozycje do zabawy: „Co by było, gdyby syn Noego był pesymistą?”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komiks na podstawie piosenki</w:t>
            </w:r>
          </w:p>
          <w:p>
            <w:pPr>
              <w:pStyle w:val="TableContents"/>
              <w:rPr/>
            </w:pPr>
            <w:r>
              <w:rPr/>
              <w:t>* pisze kolejną zwrotkę piosenki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6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 się przyczyniło do osiągnięcia porozumie</w:t>
              <w:softHyphen/>
              <w:t>nia między Achillesem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Priamem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1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tanego tekstu</w:t>
            </w:r>
          </w:p>
          <w:p>
            <w:pPr>
              <w:pStyle w:val="TableContents"/>
              <w:rPr/>
            </w:pPr>
            <w:r>
              <w:rPr/>
              <w:t xml:space="preserve">* opisuje obraz </w:t>
            </w:r>
          </w:p>
          <w:p>
            <w:pPr>
              <w:pStyle w:val="TableContents"/>
              <w:rPr/>
            </w:pPr>
            <w:r>
              <w:rPr/>
              <w:t>i płaskorzeźbę</w:t>
            </w:r>
          </w:p>
          <w:p>
            <w:pPr>
              <w:pStyle w:val="TableContents"/>
              <w:rPr/>
            </w:pPr>
            <w:r>
              <w:rPr/>
              <w:t>* omawia elementy świata przedstawioneg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bohaterów i powód spotkania Pria</w:t>
              <w:softHyphen/>
              <w:t>ma z Achillesem</w:t>
            </w:r>
          </w:p>
          <w:p>
            <w:pPr>
              <w:pStyle w:val="TableContents"/>
              <w:rPr/>
            </w:pPr>
            <w:r>
              <w:rPr/>
              <w:t>* wymienia cechy cha</w:t>
              <w:softHyphen/>
              <w:t>rakte</w:t>
              <w:softHyphen/>
              <w:t>rystyczne eposu</w:t>
            </w:r>
          </w:p>
          <w:p>
            <w:pPr>
              <w:pStyle w:val="TableContents"/>
              <w:rPr/>
            </w:pPr>
            <w:r>
              <w:rPr/>
              <w:t>* rozpoznaje porównanie homerycki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cechy eposu w omawianym fragmen</w:t>
              <w:softHyphen/>
              <w:t>cie utworu</w:t>
            </w:r>
          </w:p>
          <w:p>
            <w:pPr>
              <w:pStyle w:val="TableContents"/>
              <w:rPr/>
            </w:pPr>
            <w:r>
              <w:rPr/>
              <w:t>* rozpoznaje środki sty</w:t>
              <w:softHyphen/>
              <w:t>listyczne w omawianym fragmenci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historię wojny trojańskiej</w:t>
            </w:r>
          </w:p>
          <w:p>
            <w:pPr>
              <w:pStyle w:val="TableContents"/>
              <w:rPr/>
            </w:pPr>
            <w:r>
              <w:rPr/>
              <w:t>* pisze recenzję filmu „Troja”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</w:t>
              <w:softHyphen/>
              <w:t>zentację na wybrany temat: „Czy Homer istniał naprawdę?” lub „Starożytna Troja</w:t>
            </w:r>
          </w:p>
          <w:p>
            <w:pPr>
              <w:pStyle w:val="TableContents"/>
              <w:rPr/>
            </w:pPr>
            <w:r>
              <w:rPr/>
              <w:t>na terenie dzisiejszej Turcji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64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aliza wypowiedzeń wielokrotnie złożonych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21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poznaje zdania wielokrotnie złożone</w:t>
            </w:r>
          </w:p>
          <w:p>
            <w:pPr>
              <w:pStyle w:val="TableContents"/>
              <w:rPr/>
            </w:pPr>
            <w:r>
              <w:rPr/>
              <w:t>* wskazuje zdanie nadrzędne i podrzędn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strzega różnicę mię</w:t>
              <w:softHyphen/>
              <w:t>dzy zdaniem złożo</w:t>
              <w:softHyphen/>
              <w:t>nym podrzędnie i współ</w:t>
              <w:softHyphen/>
              <w:t>rzęd</w:t>
              <w:softHyphen/>
              <w:t>nie a imiesłowowym równoważnikiem zdania</w:t>
            </w:r>
          </w:p>
          <w:p>
            <w:pPr>
              <w:pStyle w:val="TableContents"/>
              <w:rPr/>
            </w:pPr>
            <w:r>
              <w:rPr/>
              <w:t>* rysuje wykresy łatwiej</w:t>
              <w:softHyphen/>
              <w:t>szych zdań wielokrotnie złożonych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typy zdań złożonych podrzędnie, współrzędnie</w:t>
            </w:r>
          </w:p>
          <w:p>
            <w:pPr>
              <w:pStyle w:val="TableContents"/>
              <w:rPr/>
            </w:pPr>
            <w:r>
              <w:rPr/>
              <w:t>* rysuje wykresy zdań</w:t>
            </w:r>
          </w:p>
          <w:p>
            <w:pPr>
              <w:pStyle w:val="TableContents"/>
              <w:rPr/>
            </w:pPr>
            <w:r>
              <w:rPr/>
              <w:t>* uzupełnia zdania tak, aby powstały zdania wielokrotnie złoż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pasowuje zdania</w:t>
            </w:r>
          </w:p>
          <w:p>
            <w:pPr>
              <w:pStyle w:val="TableContents"/>
              <w:rPr/>
            </w:pPr>
            <w:r>
              <w:rPr/>
              <w:t>do wykresów</w:t>
            </w:r>
          </w:p>
          <w:p>
            <w:pPr>
              <w:pStyle w:val="TableContents"/>
              <w:rPr/>
            </w:pPr>
            <w:r>
              <w:rPr/>
              <w:t>* tworzy tekst o dowol</w:t>
              <w:softHyphen/>
              <w:t>nej tematyce, wykorzy</w:t>
              <w:softHyphen/>
              <w:t>stując wszystkie poznane rodzaje zdań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65. i 66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dagujemy rozpraw</w:t>
              <w:softHyphen/>
              <w:t>kę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25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zasady two</w:t>
              <w:softHyphen/>
              <w:t>rzenia rozprawki</w:t>
            </w:r>
          </w:p>
          <w:p>
            <w:pPr>
              <w:pStyle w:val="TableContents"/>
              <w:rPr/>
            </w:pPr>
            <w:r>
              <w:rPr/>
              <w:t>* pisze krótki tekst argumentacyj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 podanych tematów dopisuje dwa warianty wstępów oraz argumenty i kontrargument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rozprawkę na temat postawy wobec człowieka potrzebują</w:t>
              <w:softHyphen/>
              <w:t>cego pomocy, odwołując się do przytoczonego fragment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rozprawkę na dowolny temat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6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poczynek jako temat w malarstwie na przestrzeni wieków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2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owiada o swoim sposobie na odpoczy</w:t>
              <w:softHyphen/>
              <w:t>nek</w:t>
            </w:r>
          </w:p>
          <w:p>
            <w:pPr>
              <w:pStyle w:val="TableContents"/>
              <w:rPr/>
            </w:pPr>
            <w:r>
              <w:rPr/>
              <w:t>* opisuje wybrany obraz</w:t>
            </w:r>
          </w:p>
          <w:p>
            <w:pPr>
              <w:pStyle w:val="TableContents"/>
              <w:rPr/>
            </w:pPr>
            <w:r>
              <w:rPr/>
              <w:t>* dzieli się wrażeniami związanymi z odbiorem dzieła sztu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podobień</w:t>
              <w:softHyphen/>
              <w:t>stwa i różnice między dziełami sztuk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stala, jaki typ malar</w:t>
              <w:softHyphen/>
              <w:t>stwa prezentują analizowane obrazy</w:t>
            </w:r>
          </w:p>
          <w:p>
            <w:pPr>
              <w:pStyle w:val="TableContents"/>
              <w:rPr/>
            </w:pPr>
            <w:r>
              <w:rPr/>
              <w:t>* podaje inne uniwer</w:t>
              <w:softHyphen/>
              <w:t>salne tematy podejmo</w:t>
              <w:softHyphen/>
              <w:t>wane w twórczości przez malarz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opowiadanie inspirowane obrazem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68. i 69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Ćwiczenia sprawdza</w:t>
              <w:softHyphen/>
              <w:t>jące umiejętność pracy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 tekstem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29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utworu</w:t>
            </w:r>
          </w:p>
          <w:p>
            <w:pPr>
              <w:pStyle w:val="TableContents"/>
              <w:rPr/>
            </w:pPr>
            <w:r>
              <w:rPr/>
              <w:t>* wskazuje zdania nie</w:t>
              <w:softHyphen/>
              <w:t>zgodne z treścią piosenki</w:t>
            </w:r>
          </w:p>
          <w:p>
            <w:pPr>
              <w:pStyle w:val="TableContents"/>
              <w:rPr/>
            </w:pPr>
            <w:r>
              <w:rPr/>
              <w:t>* podaje synonimy</w:t>
            </w:r>
          </w:p>
          <w:p>
            <w:pPr>
              <w:pStyle w:val="TableContents"/>
              <w:rPr/>
            </w:pPr>
            <w:r>
              <w:rPr/>
              <w:t>i antonimy do zwrotu: być sob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tematykę</w:t>
            </w:r>
          </w:p>
          <w:p>
            <w:pPr>
              <w:pStyle w:val="TableContents"/>
              <w:rPr/>
            </w:pPr>
            <w:r>
              <w:rPr/>
              <w:t>i problematykę utworu</w:t>
            </w:r>
          </w:p>
          <w:p>
            <w:pPr>
              <w:pStyle w:val="TableContents"/>
              <w:rPr/>
            </w:pPr>
            <w:r>
              <w:rPr/>
              <w:t>* podaje argumenty potwierdzające słuszność wypowiedzi</w:t>
            </w:r>
          </w:p>
          <w:p>
            <w:pPr>
              <w:pStyle w:val="TableContents"/>
              <w:rPr/>
            </w:pPr>
            <w:r>
              <w:rPr/>
              <w:t>* cytuje fragment wskazujący na to, że rozwój jest ważną wartością dla człowiek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równuje utwór</w:t>
            </w:r>
          </w:p>
          <w:p>
            <w:pPr>
              <w:pStyle w:val="TableContents"/>
              <w:rPr/>
            </w:pPr>
            <w:r>
              <w:rPr/>
              <w:t>z piosenką Młynarskiego</w:t>
            </w:r>
          </w:p>
          <w:p>
            <w:pPr>
              <w:pStyle w:val="TableContents"/>
              <w:rPr/>
            </w:pPr>
            <w:r>
              <w:rPr/>
              <w:t>* wypisuje z wiersza związek frazeologiczny mający zarówno do</w:t>
              <w:softHyphen/>
              <w:t>słowne, jak i przenośne znaczenie</w:t>
            </w:r>
          </w:p>
          <w:p>
            <w:pPr>
              <w:pStyle w:val="TableContents"/>
              <w:rPr/>
            </w:pPr>
            <w:r>
              <w:rPr/>
              <w:t>* wypisuje i nazywa rodzaje rymów</w:t>
            </w:r>
          </w:p>
          <w:p>
            <w:pPr>
              <w:pStyle w:val="TableContents"/>
              <w:rPr/>
            </w:pPr>
            <w:r>
              <w:rPr/>
              <w:t>* podaje przykłady wyrazów nieodmiennych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dedykację dla bliskiej osoby</w:t>
            </w:r>
          </w:p>
          <w:p>
            <w:pPr>
              <w:pStyle w:val="TableContents"/>
              <w:rPr/>
            </w:pPr>
            <w:r>
              <w:rPr/>
              <w:t>* tworzy tekst przemó</w:t>
              <w:softHyphen/>
              <w:t>wienia nawiązującego</w:t>
            </w:r>
          </w:p>
          <w:p>
            <w:pPr>
              <w:pStyle w:val="TableContents"/>
              <w:rPr/>
            </w:pPr>
            <w:r>
              <w:rPr/>
              <w:t>do tematyki wiersz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70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aliza i interpretacja wiersza Edwarda Stachury pt. „Człowiek człowiekowi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31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iersza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budowy tekstu</w:t>
            </w:r>
          </w:p>
          <w:p>
            <w:pPr>
              <w:pStyle w:val="TableContents"/>
              <w:rPr/>
            </w:pPr>
            <w:r>
              <w:rPr/>
              <w:t>* wyjaśnia tytuł wiersz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problematykę</w:t>
            </w:r>
          </w:p>
          <w:p>
            <w:pPr>
              <w:pStyle w:val="TableContents"/>
              <w:rPr/>
            </w:pPr>
            <w:r>
              <w:rPr/>
              <w:t>* analizuje utwór</w:t>
            </w:r>
          </w:p>
          <w:p>
            <w:pPr>
              <w:pStyle w:val="TableContents"/>
              <w:rPr/>
            </w:pPr>
            <w:r>
              <w:rPr/>
              <w:t>* nazywa zabiegi wpły</w:t>
              <w:softHyphen/>
              <w:t>wa</w:t>
              <w:softHyphen/>
              <w:t>jące na kształt wiersza i określa ich funkcję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neologizm, wykorzystując wiadomo</w:t>
              <w:softHyphen/>
              <w:t>ści ze słowotwórstwa</w:t>
            </w:r>
          </w:p>
          <w:p>
            <w:pPr>
              <w:pStyle w:val="TableContents"/>
              <w:rPr/>
            </w:pPr>
            <w:r>
              <w:rPr/>
              <w:t>* tworzy listę zasad lub apel do współczesnych dotyczący omawianej tematyki</w:t>
            </w:r>
          </w:p>
          <w:p>
            <w:pPr>
              <w:pStyle w:val="TableContents"/>
              <w:rPr/>
            </w:pPr>
            <w:r>
              <w:rPr/>
              <w:t>* interpretuje ostatnie wersy utwor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artykuł lub inny tekst publicystyczny dotyczący aktualnych problemów społecz</w:t>
              <w:softHyphen/>
              <w:t>nych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formacje na temat symboliki wilka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71. i 72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harakterystyka Holdena – bohatera powieści 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D. Salinger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33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elementy świata przedstawionego utworu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buntu młodych ludzi (braku sensu</w:t>
            </w:r>
          </w:p>
          <w:p>
            <w:pPr>
              <w:pStyle w:val="TableContents"/>
              <w:rPr/>
            </w:pPr>
            <w:r>
              <w:rPr/>
              <w:t>i uzasadnionych przy</w:t>
              <w:softHyphen/>
              <w:t>czyn)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gromadzi materiał do charakterystyki bohatera</w:t>
            </w:r>
          </w:p>
          <w:p>
            <w:pPr>
              <w:pStyle w:val="TableContents"/>
              <w:rPr/>
            </w:pPr>
            <w:r>
              <w:rPr/>
              <w:t>* analizuje zachowanie, słowa i myśli postaci</w:t>
            </w:r>
          </w:p>
          <w:p>
            <w:pPr>
              <w:pStyle w:val="TableContents"/>
              <w:rPr/>
            </w:pPr>
            <w:r>
              <w:rPr/>
              <w:t>* przygotowuje pytania do bohater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cenia zachowanie po</w:t>
              <w:softHyphen/>
              <w:t>staci</w:t>
            </w:r>
          </w:p>
          <w:p>
            <w:pPr>
              <w:pStyle w:val="TableContents"/>
              <w:rPr/>
            </w:pPr>
            <w:r>
              <w:rPr/>
              <w:t>* pisze charakterystykę, wykorzystując zgroma</w:t>
              <w:softHyphen/>
              <w:t>dzone słownictw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opowiada</w:t>
              <w:softHyphen/>
              <w:t>nie, uwzględniając elementy charaktery</w:t>
              <w:softHyphen/>
              <w:t>styki i opisu przeżyć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ciela się w postać</w:t>
            </w:r>
          </w:p>
          <w:p>
            <w:pPr>
              <w:pStyle w:val="TableContents"/>
              <w:rPr/>
            </w:pPr>
            <w:r>
              <w:rPr/>
              <w:t>i odpowiada na pyta</w:t>
              <w:softHyphen/>
              <w:t>nia kolegów</w:t>
            </w:r>
          </w:p>
          <w:p>
            <w:pPr>
              <w:pStyle w:val="TableContents"/>
              <w:rPr/>
            </w:pPr>
            <w:r>
              <w:rPr/>
              <w:t>* wypowiada się na temat utożsamiania się z postawą Hol</w:t>
              <w:softHyphen/>
              <w:t>de</w:t>
              <w:softHyphen/>
              <w:t>na i podaje przykła</w:t>
              <w:softHyphen/>
              <w:t>dy innych postaci prezentujących podobne poglądy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7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zeczność językowa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wypowiedziach publicznych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3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umie, na czym polega grzeczność językowa i stosuje ją w wypowiedziach</w:t>
            </w:r>
          </w:p>
          <w:p>
            <w:pPr>
              <w:pStyle w:val="TableContents"/>
              <w:rPr/>
            </w:pPr>
            <w:r>
              <w:rPr/>
              <w:t>* omawia częste  przy</w:t>
              <w:softHyphen/>
              <w:t>kłady łamania norm językowych w wypo</w:t>
              <w:softHyphen/>
              <w:t>wie</w:t>
              <w:softHyphen/>
              <w:t>dziach publiczny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wypowiedzi bohaterów komiksu pod kątem kultury język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koryguje błędy języ</w:t>
              <w:softHyphen/>
              <w:t>kowe w komiksie</w:t>
            </w:r>
          </w:p>
          <w:p>
            <w:pPr>
              <w:pStyle w:val="TableContents"/>
              <w:rPr/>
            </w:pPr>
            <w:r>
              <w:rPr/>
              <w:t>* razem z kolegą przygo</w:t>
              <w:softHyphen/>
              <w:t>towuje scenkę przedsta</w:t>
              <w:softHyphen/>
              <w:t>wia</w:t>
              <w:softHyphen/>
              <w:t>jącą oficjalną sytua</w:t>
              <w:softHyphen/>
              <w:t xml:space="preserve">cję i zachowania zgodne  </w:t>
            </w:r>
          </w:p>
          <w:p>
            <w:pPr>
              <w:pStyle w:val="TableContents"/>
              <w:rPr/>
            </w:pPr>
            <w:r>
              <w:rPr/>
              <w:t>z zasadami grzeczności językowej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wypowiedź na temat wolności sło</w:t>
              <w:softHyphen/>
              <w:t>wa w wypowiedziach publicznych, mowy nienawiści i łamania norm grzecznościo</w:t>
              <w:softHyphen/>
              <w:t>wych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ulotkę skierowaną do rówieśników, promu</w:t>
              <w:softHyphen/>
              <w:t>jącą zasady kultury mówienia w miej</w:t>
              <w:softHyphen/>
              <w:t>scach publicznych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74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chy i funkcje repor</w:t>
              <w:softHyphen/>
              <w:t>tażu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39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przeczytanego tekstu</w:t>
            </w:r>
          </w:p>
          <w:p>
            <w:pPr>
              <w:pStyle w:val="TableContents"/>
              <w:rPr/>
            </w:pPr>
            <w:r>
              <w:rPr/>
              <w:t>* wskazuje określenia, które opisują artykuł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zasady pisania reportażu</w:t>
            </w:r>
          </w:p>
          <w:p>
            <w:pPr>
              <w:pStyle w:val="TableContents"/>
              <w:rPr/>
            </w:pPr>
            <w:r>
              <w:rPr/>
              <w:t>* wskazuje cechy gatun</w:t>
              <w:softHyphen/>
              <w:t>kowe w przeczytanym tekści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funkcji przeczyta</w:t>
              <w:softHyphen/>
              <w:t>nego tekstu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publikacji dzienni</w:t>
              <w:softHyphen/>
              <w:t>kar</w:t>
              <w:softHyphen/>
              <w:t>skich podejmujących ważne zagadnien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notatkę na te</w:t>
              <w:softHyphen/>
              <w:t>mat organizacji niosą</w:t>
              <w:softHyphen/>
              <w:t>cej pomoc ludziom</w:t>
            </w:r>
          </w:p>
          <w:p>
            <w:pPr>
              <w:pStyle w:val="TableContents"/>
              <w:rPr/>
            </w:pPr>
            <w:r>
              <w:rPr/>
              <w:t>* przygotowuje repor</w:t>
              <w:softHyphen/>
              <w:t>taż lub fotoreportaż przedstawiający osoby zaangażowane w życie szkoły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reportaż lub fotoreportaż na temat osób pozytywnie wyróżniających się</w:t>
            </w:r>
          </w:p>
          <w:p>
            <w:pPr>
              <w:pStyle w:val="TableContents"/>
              <w:rPr/>
            </w:pPr>
            <w:r>
              <w:rPr/>
              <w:t>w lokalnej społeczności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7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k przebiegło pierwsze spotkanie Wiki i pana Henryka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43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</w:t>
              <w:softHyphen/>
              <w:t>ta</w:t>
              <w:softHyphen/>
              <w:t>nego tekstu</w:t>
            </w:r>
          </w:p>
          <w:p>
            <w:pPr>
              <w:pStyle w:val="TableContents"/>
              <w:rPr/>
            </w:pPr>
            <w:r>
              <w:rPr/>
              <w:t>* ustala kolejność zdarzeń</w:t>
            </w:r>
          </w:p>
          <w:p>
            <w:pPr>
              <w:pStyle w:val="TableContents"/>
              <w:rPr/>
            </w:pPr>
            <w:r>
              <w:rPr/>
              <w:t>* udziela odpowiedzi na pytania dotyczące tekst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streszcza przebieg spotkania bohaterów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korzyści wynikają</w:t>
              <w:softHyphen/>
              <w:t>cych ze spotkania bohaterów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bierze udział w dysku</w:t>
              <w:softHyphen/>
              <w:t>sji na temat odpowie</w:t>
              <w:softHyphen/>
              <w:t>dzial</w:t>
              <w:softHyphen/>
              <w:t>no</w:t>
              <w:softHyphen/>
              <w:t>ści wynikającej</w:t>
            </w:r>
          </w:p>
          <w:p>
            <w:pPr>
              <w:pStyle w:val="TableContents"/>
              <w:rPr/>
            </w:pPr>
            <w:r>
              <w:rPr/>
              <w:t>z przyjętych na siebie obowiązków</w:t>
            </w:r>
          </w:p>
          <w:p>
            <w:pPr>
              <w:pStyle w:val="TableContents"/>
              <w:rPr/>
            </w:pPr>
            <w:r>
              <w:rPr/>
              <w:t>* podaje cechy dobrego wolontariusz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opowiadanie na temat: „Dobro po</w:t>
              <w:softHyphen/>
              <w:t>wra</w:t>
              <w:softHyphen/>
              <w:t>ca” lub kilkuzda</w:t>
              <w:softHyphen/>
              <w:t>niową wypowiedź na temat umiejętności dzielenia się z innym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nazwy organizacji pożytku publicznego, które prężnie działają</w:t>
            </w:r>
          </w:p>
          <w:p>
            <w:pPr>
              <w:pStyle w:val="TableContents"/>
              <w:rPr/>
            </w:pPr>
            <w:r>
              <w:rPr/>
              <w:t>w środowisku lokalnym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76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Tyle wiemy o sobie,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le nas sprawdzono” – refleksje nad heroiczną postawą bohaterki wiersza Wisławy Szymborskiej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4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iersza</w:t>
            </w:r>
          </w:p>
          <w:p>
            <w:pPr>
              <w:pStyle w:val="TableContents"/>
              <w:rPr/>
            </w:pPr>
            <w:r>
              <w:rPr/>
              <w:t>* wskazuje fragment nawiązujący do auten</w:t>
              <w:softHyphen/>
              <w:t>tycz</w:t>
              <w:softHyphen/>
              <w:t>nego wydarzeni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charakteryzuje boha</w:t>
              <w:softHyphen/>
              <w:t>terkę liryczną wiersza</w:t>
            </w:r>
          </w:p>
          <w:p>
            <w:pPr>
              <w:pStyle w:val="TableContents"/>
              <w:rPr/>
            </w:pPr>
            <w:r>
              <w:rPr/>
              <w:t>* ocenia postawę kobiety</w:t>
            </w:r>
          </w:p>
          <w:p>
            <w:pPr>
              <w:pStyle w:val="TableContents"/>
              <w:rPr/>
            </w:pPr>
            <w:r>
              <w:rPr/>
              <w:t>* omawia budowę wiersz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ezentuje swoje prze</w:t>
              <w:softHyphen/>
              <w:t>myślenia związane z wierszem</w:t>
            </w:r>
          </w:p>
          <w:p>
            <w:pPr>
              <w:pStyle w:val="TableContents"/>
              <w:rPr/>
            </w:pPr>
            <w:r>
              <w:rPr/>
              <w:t>* pisze artykuł do szkol</w:t>
              <w:softHyphen/>
              <w:t>nej gazetki na temat heroicznego czynu L. Wawrzyńskiej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szczegó</w:t>
              <w:softHyphen/>
              <w:t>łowe informacje na temat bohaterki utworu</w:t>
            </w:r>
          </w:p>
          <w:p>
            <w:pPr>
              <w:pStyle w:val="TableContents"/>
              <w:rPr/>
            </w:pPr>
            <w:r>
              <w:rPr/>
              <w:t>* pisze przemówienie lub list otwarty poświę</w:t>
              <w:softHyphen/>
              <w:t>cone kandydaturze kobiety na patronkę ulicy lub instytucj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epitafium poświęcone Ludwice Wawrzyńskiej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77. i 78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Ćwiczenia sprawdza</w:t>
              <w:softHyphen/>
              <w:t>jące stopień opanowa</w:t>
              <w:softHyphen/>
              <w:t>nia umiejętności objętych podstawą programową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4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treść ane</w:t>
              <w:softHyphen/>
              <w:t>g</w:t>
              <w:softHyphen/>
              <w:t>doty</w:t>
            </w:r>
          </w:p>
          <w:p>
            <w:pPr>
              <w:pStyle w:val="TableContents"/>
              <w:rPr/>
            </w:pPr>
            <w:r>
              <w:rPr/>
              <w:t>* określa charakter utworu</w:t>
            </w:r>
          </w:p>
          <w:p>
            <w:pPr>
              <w:pStyle w:val="TableContents"/>
              <w:rPr/>
            </w:pPr>
            <w:r>
              <w:rPr/>
              <w:t>* rozpoznaje fragment lektury obowiązkowej, podaje nazwisko autora, bohaterów rozmow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rodzaj narracji</w:t>
            </w:r>
          </w:p>
          <w:p>
            <w:pPr>
              <w:pStyle w:val="TableContents"/>
              <w:rPr/>
            </w:pPr>
            <w:r>
              <w:rPr/>
              <w:t>* wyszukuje i nazywa środki retoryczne</w:t>
            </w:r>
          </w:p>
          <w:p>
            <w:pPr>
              <w:pStyle w:val="TableContents"/>
              <w:rPr/>
            </w:pPr>
            <w:r>
              <w:rPr/>
              <w:t>* opisuje wybrany kadr</w:t>
            </w:r>
          </w:p>
          <w:p>
            <w:pPr>
              <w:pStyle w:val="TableContents"/>
              <w:rPr/>
            </w:pPr>
            <w:r>
              <w:rPr/>
              <w:t>* odróżnia mowę zależną od niezależnej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funkcję ironii w tekście</w:t>
            </w:r>
          </w:p>
          <w:p>
            <w:pPr>
              <w:pStyle w:val="TableContents"/>
              <w:rPr/>
            </w:pPr>
            <w:r>
              <w:rPr/>
              <w:t>* rozpoznaje rodzaje planów filmowych</w:t>
            </w:r>
          </w:p>
          <w:p>
            <w:pPr>
              <w:pStyle w:val="TableContents"/>
              <w:rPr/>
            </w:pPr>
            <w:r>
              <w:rPr/>
              <w:t>* wypowiada się na temat ekranizacji „Quo vadis”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frag</w:t>
              <w:softHyphen/>
              <w:t>ment scenariusza filmowego na podstawie tekstu dotyczącego Sienkiewicz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79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dy inni narzucają swoją wolę... – „O dok</w:t>
              <w:softHyphen/>
              <w:t>to</w:t>
              <w:softHyphen/>
              <w:t>rze Hiszpanie” Jana Kochanowskiego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49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jaśnia znaczenie związków</w:t>
            </w:r>
          </w:p>
          <w:p>
            <w:pPr>
              <w:pStyle w:val="TableContents"/>
              <w:rPr/>
            </w:pPr>
            <w:r>
              <w:rPr/>
              <w:t>* opisuje sytuację zaprezentowaną w utworze, stosując zwroty z zadania wstęp</w:t>
              <w:softHyphen/>
              <w:t>neg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stala funkcję dialo</w:t>
              <w:softHyphen/>
              <w:t>gów w utworze</w:t>
            </w:r>
          </w:p>
          <w:p>
            <w:pPr>
              <w:pStyle w:val="TableContents"/>
              <w:rPr/>
            </w:pPr>
            <w:r>
              <w:rPr/>
              <w:t>* wskazuje cechy gatun</w:t>
              <w:softHyphen/>
              <w:t>kowe fraszki</w:t>
            </w:r>
          </w:p>
          <w:p>
            <w:pPr>
              <w:pStyle w:val="TableContents"/>
              <w:rPr/>
            </w:pPr>
            <w:r>
              <w:rPr/>
              <w:t>* charakteryzuje boha</w:t>
              <w:softHyphen/>
              <w:t>terów tekst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interpretuje wypo</w:t>
              <w:softHyphen/>
              <w:t>wiedź bohatera</w:t>
            </w:r>
          </w:p>
          <w:p>
            <w:pPr>
              <w:pStyle w:val="TableContents"/>
              <w:rPr/>
            </w:pPr>
            <w:r>
              <w:rPr/>
              <w:t>* omawia funkcję komi</w:t>
              <w:softHyphen/>
              <w:t>zmu w utworze</w:t>
            </w:r>
          </w:p>
          <w:p>
            <w:pPr>
              <w:pStyle w:val="TableContents"/>
              <w:rPr/>
            </w:pPr>
            <w:r>
              <w:rPr/>
              <w:t>* redaguje rozprawkę na jeden z tematów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roli grupy w ży</w:t>
              <w:softHyphen/>
              <w:t>ciu człowieka,  wska</w:t>
              <w:softHyphen/>
              <w:t>zu</w:t>
              <w:softHyphen/>
              <w:t>jąc pozytywne</w:t>
            </w:r>
          </w:p>
          <w:p>
            <w:pPr>
              <w:pStyle w:val="TableContents"/>
              <w:rPr/>
            </w:pPr>
            <w:r>
              <w:rPr/>
              <w:t>i negatywne skutk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80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swazyjna funkcja wybranych zdjęć i pla</w:t>
              <w:softHyphen/>
              <w:t>katów społecznych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50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wybrany pla</w:t>
              <w:softHyphen/>
              <w:t>kat (zdjęcie) o tematyce społecznej</w:t>
            </w:r>
          </w:p>
          <w:p>
            <w:pPr>
              <w:pStyle w:val="TableContents"/>
              <w:rPr/>
            </w:pPr>
            <w:r>
              <w:rPr/>
              <w:t>* wyraża opinie o pozo</w:t>
              <w:softHyphen/>
              <w:t>stałych pra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powody się</w:t>
              <w:softHyphen/>
              <w:t>gania po środki uzależ</w:t>
              <w:softHyphen/>
              <w:t>nia</w:t>
              <w:softHyphen/>
              <w:t>jące</w:t>
            </w:r>
          </w:p>
          <w:p>
            <w:pPr>
              <w:pStyle w:val="TableContents"/>
              <w:rPr/>
            </w:pPr>
            <w:r>
              <w:rPr/>
              <w:t>* interpretuje pomysły graficzne i słown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przesłania plakatów i zdjęć</w:t>
            </w:r>
          </w:p>
          <w:p>
            <w:pPr>
              <w:pStyle w:val="TableContents"/>
              <w:rPr/>
            </w:pPr>
            <w:r>
              <w:rPr/>
              <w:t>* dzieli się uwagami na temat funkcji, którą peł</w:t>
              <w:softHyphen/>
              <w:t>nią teksty kultury podej</w:t>
              <w:softHyphen/>
              <w:t>mujące tematykę społeczną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notatkę interpretacyjną</w:t>
            </w:r>
          </w:p>
          <w:p>
            <w:pPr>
              <w:pStyle w:val="TableContents"/>
              <w:rPr/>
            </w:pPr>
            <w:r>
              <w:rPr/>
              <w:t>* wykonuje plakat</w:t>
            </w:r>
          </w:p>
          <w:p>
            <w:pPr>
              <w:pStyle w:val="TableContents"/>
              <w:rPr/>
            </w:pPr>
            <w:r>
              <w:rPr/>
              <w:t>o tematyce inspirowa</w:t>
              <w:softHyphen/>
              <w:t>nej omawianym tematem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81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znajemy pojęcie gwary środowiskowej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5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jaśnia znaczenie pojęcia: gwara środowi</w:t>
              <w:softHyphen/>
              <w:t>skowa</w:t>
            </w:r>
          </w:p>
          <w:p>
            <w:pPr>
              <w:pStyle w:val="TableContents"/>
              <w:rPr/>
            </w:pPr>
            <w:r>
              <w:rPr/>
              <w:t>* wskazuje różnice mię</w:t>
              <w:softHyphen/>
              <w:t>dzy gwarą a języ</w:t>
              <w:softHyphen/>
              <w:t>kiem oficjalnym</w:t>
            </w:r>
          </w:p>
          <w:p>
            <w:pPr>
              <w:pStyle w:val="TableContents"/>
              <w:rPr/>
            </w:pPr>
            <w:r>
              <w:rPr/>
              <w:t>* podaje przykład wyrazu, który mógłby być „młodzieżowym słowem roku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funkcji gwary, odwołując się do własnych doświadczeń</w:t>
            </w:r>
          </w:p>
          <w:p>
            <w:pPr>
              <w:pStyle w:val="TableContents"/>
              <w:rPr/>
            </w:pPr>
            <w:r>
              <w:rPr/>
              <w:t>* wymienia kilka wyra</w:t>
              <w:softHyphen/>
              <w:t>zów typowych dla określonych w poleceniu grup społecznych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dialog, w którym bohaterowie używają gwary młodzieżowej (podaje odpowiedniki wyrażeń w języku ogólnonarodowym)</w:t>
            </w:r>
          </w:p>
          <w:p>
            <w:pPr>
              <w:pStyle w:val="TableContents"/>
              <w:rPr/>
            </w:pPr>
            <w:r>
              <w:rPr/>
              <w:t>* podaje przykład reklamy wykorzystującej gwarę środowiskową; ocenia ją i wyjaśnia funkcję użytych zwrotów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słowniczek słów charakterystycznych dla pokolenia dziadków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prowadza ankietę wśród dorosłych na temat znajomości języka młodzieżowego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82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szemy relację z po</w:t>
              <w:softHyphen/>
              <w:t>żaru. Ćwiczenia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tworzeniu wypowie</w:t>
              <w:softHyphen/>
              <w:t>dzi o charakterze publicystycznym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5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tanego tekstu</w:t>
            </w:r>
          </w:p>
          <w:p>
            <w:pPr>
              <w:pStyle w:val="TableContents"/>
              <w:rPr/>
            </w:pPr>
            <w:r>
              <w:rPr/>
              <w:t>* opisuje ilustrację</w:t>
            </w:r>
          </w:p>
          <w:p>
            <w:pPr>
              <w:pStyle w:val="TableContents"/>
              <w:rPr/>
            </w:pPr>
            <w:r>
              <w:rPr/>
              <w:t>* gromadzi informacje dotyczące opisanego wydarzeni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krótki artykuł</w:t>
            </w:r>
          </w:p>
          <w:p>
            <w:pPr>
              <w:pStyle w:val="TableContents"/>
              <w:rPr/>
            </w:pPr>
            <w:r>
              <w:rPr/>
              <w:t>o pożarze</w:t>
            </w:r>
          </w:p>
          <w:p>
            <w:pPr>
              <w:pStyle w:val="TableContents"/>
              <w:rPr/>
            </w:pPr>
            <w:r>
              <w:rPr/>
              <w:t>* wypowiada się na temat postaw bohaterów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zachowanie mężczyzny i dziew</w:t>
              <w:softHyphen/>
              <w:t>czy</w:t>
              <w:softHyphen/>
              <w:t>ny, cytując odpowiednie fragmenty</w:t>
            </w:r>
          </w:p>
          <w:p>
            <w:pPr>
              <w:pStyle w:val="TableContents"/>
              <w:rPr/>
            </w:pPr>
            <w:r>
              <w:rPr/>
              <w:t>* formułuje wymowę utworu, interpretując ostatnie zdanie tekstu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pracę, przedsta</w:t>
              <w:softHyphen/>
              <w:t>wia</w:t>
              <w:softHyphen/>
              <w:t>jąc swoje stano</w:t>
              <w:softHyphen/>
              <w:t>wisko na temat ryzyka związanego z udziela</w:t>
              <w:softHyphen/>
              <w:t>niem komuś pomocy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charaktery</w:t>
              <w:softHyphen/>
              <w:t>stykę osoby, którą można nazwać bo</w:t>
              <w:softHyphen/>
              <w:t>haterem codzien</w:t>
              <w:softHyphen/>
              <w:t>no</w:t>
              <w:softHyphen/>
              <w:t xml:space="preserve">ści, lub artykuł do gazetki szkolnej na temat bohaterskich postaw młodych 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8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terpretujemy opo</w:t>
              <w:softHyphen/>
              <w:t>wia</w:t>
              <w:softHyphen/>
              <w:t>danie Sławomira Mrożka pt. „Artysta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5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tekstu</w:t>
            </w:r>
          </w:p>
          <w:p>
            <w:pPr>
              <w:pStyle w:val="TableContents"/>
              <w:rPr/>
            </w:pPr>
            <w:r>
              <w:rPr/>
              <w:t>* udziela odpowiedzi</w:t>
            </w:r>
          </w:p>
          <w:p>
            <w:pPr>
              <w:pStyle w:val="TableContents"/>
              <w:rPr/>
            </w:pPr>
            <w:r>
              <w:rPr/>
              <w:t>na pytania z nim zwią</w:t>
              <w:softHyphen/>
              <w:t>zane</w:t>
            </w:r>
          </w:p>
          <w:p>
            <w:pPr>
              <w:pStyle w:val="TableContents"/>
              <w:rPr/>
            </w:pPr>
            <w:r>
              <w:rPr/>
              <w:t>* pisze tekst do koguta, że warto być sob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bohaterów tekstu, przypisując cechy określające ich postawę</w:t>
            </w:r>
          </w:p>
          <w:p>
            <w:pPr>
              <w:pStyle w:val="TableContents"/>
              <w:rPr/>
            </w:pPr>
            <w:r>
              <w:rPr/>
              <w:t>* redaguje charaktery</w:t>
              <w:softHyphen/>
              <w:t>stykę kogut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strzega w zachowa</w:t>
              <w:softHyphen/>
              <w:t>niu jednego z bohaterów ironię i określa jej cel</w:t>
            </w:r>
          </w:p>
          <w:p>
            <w:pPr>
              <w:pStyle w:val="TableContents"/>
              <w:rPr/>
            </w:pPr>
            <w:r>
              <w:rPr/>
              <w:t>* redaguje opowiadanie inspirowane przeczyta</w:t>
              <w:softHyphen/>
              <w:t>nym tekste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gło</w:t>
              <w:softHyphen/>
              <w:t>so</w:t>
              <w:softHyphen/>
              <w:t>wą interpretację tekstu</w:t>
            </w:r>
          </w:p>
          <w:p>
            <w:pPr>
              <w:pStyle w:val="TableContents"/>
              <w:rPr/>
            </w:pPr>
            <w:r>
              <w:rPr/>
              <w:t>* wchodzi w rolę wybranego bohatera</w:t>
            </w:r>
          </w:p>
          <w:p>
            <w:pPr>
              <w:pStyle w:val="TableContents"/>
              <w:rPr/>
            </w:pPr>
            <w:r>
              <w:rPr/>
              <w:t>i wyjaśnia powody swojego zachowani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</w:t>
              <w:softHyphen/>
              <w:t>zentację multime</w:t>
              <w:softHyphen/>
              <w:t>dialną składa</w:t>
              <w:softHyphen/>
              <w:t>jącą się</w:t>
            </w:r>
          </w:p>
          <w:p>
            <w:pPr>
              <w:pStyle w:val="TableContents"/>
              <w:rPr/>
            </w:pPr>
            <w:r>
              <w:rPr/>
              <w:t>z plakatów cyrko</w:t>
              <w:softHyphen/>
              <w:t>wych polskiej szkoły plakatu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84. i 8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Ćwiczenia kompozy</w:t>
              <w:softHyphen/>
              <w:t xml:space="preserve">cyjne i stylistyczne –charakterystyka postaci. 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szemy charakte</w:t>
              <w:softHyphen/>
              <w:t>rysty</w:t>
              <w:softHyphen/>
              <w:t>kę porównawczą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58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wiadomości</w:t>
            </w:r>
          </w:p>
          <w:p>
            <w:pPr>
              <w:pStyle w:val="TableContents"/>
              <w:rPr/>
            </w:pPr>
            <w:r>
              <w:rPr/>
              <w:t>na temat charaktery</w:t>
              <w:softHyphen/>
              <w:t>styki porównawczej</w:t>
            </w:r>
          </w:p>
          <w:p>
            <w:pPr>
              <w:pStyle w:val="TableContents"/>
              <w:rPr/>
            </w:pPr>
            <w:r>
              <w:rPr/>
              <w:t>* wyszukuje w tekście potrzebne informacj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gromadzi słownictwo dotyczące bohaterów wybranych lektur obowiązkowych lub filmów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charakteryzuje dwóch bohaterów literackich, osoby ze  świata sportu, mody, filmu itp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pracę z elemen</w:t>
              <w:softHyphen/>
              <w:t>tami autocharak</w:t>
              <w:softHyphen/>
              <w:t>tery</w:t>
              <w:softHyphen/>
              <w:t>sty</w:t>
              <w:softHyphen/>
              <w:t>ki i charakterystyki porównawczej  bohatera literackiego, filmowego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86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ygotowujemy się do egzaminu – praca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 tekstem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61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</w:t>
              <w:softHyphen/>
              <w:t>ta</w:t>
              <w:softHyphen/>
              <w:t>nego tekstu</w:t>
            </w:r>
          </w:p>
          <w:p>
            <w:pPr>
              <w:pStyle w:val="TableContents"/>
              <w:rPr/>
            </w:pPr>
            <w:r>
              <w:rPr/>
              <w:t>* wskazuje tekst głów</w:t>
              <w:softHyphen/>
              <w:t>ny i poboczny, uzupeł</w:t>
              <w:softHyphen/>
              <w:t>nia informacje doty</w:t>
              <w:softHyphen/>
              <w:t>czące tekstu</w:t>
            </w:r>
          </w:p>
          <w:p>
            <w:pPr>
              <w:pStyle w:val="TableContents"/>
              <w:rPr/>
            </w:pPr>
            <w:r>
              <w:rPr/>
              <w:t>* nazywa formy cza</w:t>
              <w:softHyphen/>
              <w:t>sow</w:t>
              <w:softHyphen/>
              <w:t>ni</w:t>
              <w:softHyphen/>
              <w:t>ków w didaska</w:t>
              <w:softHyphen/>
              <w:t>li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sytuację,</w:t>
            </w:r>
          </w:p>
          <w:p>
            <w:pPr>
              <w:pStyle w:val="TableContents"/>
              <w:rPr/>
            </w:pPr>
            <w:r>
              <w:rPr/>
              <w:t>w której został przedsta</w:t>
              <w:softHyphen/>
              <w:t>wiony bohater sztuki i jego zachowanie</w:t>
            </w:r>
          </w:p>
          <w:p>
            <w:pPr>
              <w:pStyle w:val="TableContents"/>
              <w:rPr/>
            </w:pPr>
            <w:r>
              <w:rPr/>
              <w:t>* rozpoznaje czytany utwór jako bajkę</w:t>
            </w:r>
          </w:p>
          <w:p>
            <w:pPr>
              <w:pStyle w:val="TableContents"/>
              <w:rPr/>
            </w:pPr>
            <w:r>
              <w:rPr/>
              <w:t>* wymienia inne utwory należące do tego samego rodzaju literackiego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zywa uczucia, emo</w:t>
              <w:softHyphen/>
              <w:t>cje towarzyszące bohaterowi utworu, wyszukuje odpowiednie cytaty</w:t>
            </w:r>
          </w:p>
          <w:p>
            <w:pPr>
              <w:pStyle w:val="TableContents"/>
              <w:rPr/>
            </w:pPr>
            <w:r>
              <w:rPr/>
              <w:t>* omawia karykaturalne przedstawienie postaci</w:t>
            </w:r>
          </w:p>
          <w:p>
            <w:pPr>
              <w:pStyle w:val="TableContents"/>
              <w:rPr/>
            </w:pPr>
            <w:r>
              <w:rPr/>
              <w:t>* pisze dialog między bohaterem a policjante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uniwersalny charakter bajki</w:t>
            </w:r>
          </w:p>
          <w:p>
            <w:pPr>
              <w:pStyle w:val="TableContents"/>
              <w:rPr/>
            </w:pPr>
            <w:r>
              <w:rPr/>
              <w:t>* podaje tytuły innych bajek Krasickiego</w:t>
            </w:r>
          </w:p>
          <w:p>
            <w:pPr>
              <w:pStyle w:val="TableContents"/>
              <w:rPr/>
            </w:pPr>
            <w:r>
              <w:rPr/>
              <w:t>* porównuje zachowa</w:t>
              <w:softHyphen/>
              <w:t>nie Araba i Harpagona oraz ich stosunek do dóbr materialnych</w:t>
            </w:r>
          </w:p>
          <w:p>
            <w:pPr>
              <w:pStyle w:val="TableContents"/>
              <w:rPr/>
            </w:pPr>
            <w:r>
              <w:rPr/>
              <w:t>* wymienia przykłady postaci z róż</w:t>
              <w:softHyphen/>
              <w:t>nych tek</w:t>
              <w:softHyphen/>
              <w:t>stów kultury znanych ze skąpstwa lub hojnośc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8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etyckie rozważania na temat oceniania innych w wierszu Mariana Hemara pt. „Teoria względności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6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zieli wyrazy na synonimy i antonimy</w:t>
            </w:r>
          </w:p>
          <w:p>
            <w:pPr>
              <w:pStyle w:val="TableContents"/>
              <w:rPr/>
            </w:pPr>
            <w:r>
              <w:rPr/>
              <w:t>* omawia treść wiersza</w:t>
            </w:r>
          </w:p>
          <w:p>
            <w:pPr>
              <w:pStyle w:val="TableContents"/>
              <w:rPr/>
            </w:pPr>
            <w:r>
              <w:rPr/>
              <w:t>* bierze udział w dys</w:t>
              <w:softHyphen/>
              <w:t>ku</w:t>
              <w:softHyphen/>
              <w:t>sji na temat sposo</w:t>
              <w:softHyphen/>
              <w:t>bów oceniania zachowania ludz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 podstawie tekstu wskazuje, co stanowi kryterium oceniania ludzi</w:t>
            </w:r>
          </w:p>
          <w:p>
            <w:pPr>
              <w:pStyle w:val="TableContents"/>
              <w:rPr/>
            </w:pPr>
            <w:r>
              <w:rPr/>
              <w:t>* omawia budowę wiersz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poznaje w tekście środki stylistyczne</w:t>
            </w:r>
          </w:p>
          <w:p>
            <w:pPr>
              <w:pStyle w:val="TableContents"/>
              <w:rPr/>
            </w:pPr>
            <w:r>
              <w:rPr/>
              <w:t>* wymienia i omawia zastosowane w wierszu zabiegi językowe</w:t>
            </w:r>
          </w:p>
          <w:p>
            <w:pPr>
              <w:pStyle w:val="TableContents"/>
              <w:rPr/>
            </w:pPr>
            <w:r>
              <w:rPr/>
              <w:t>* wyjaśnia znaczenie ostatnich strof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jaśnia znaczenie tytułu wiersz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88., 89. i 90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omadzimy informa</w:t>
              <w:softHyphen/>
              <w:t>cje do charakterystyki porównawczej Aliny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Balladyny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Balladyna” Juliusza Słowackiego jako przykład utworu dramatycznego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65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czyta fragment utwo</w:t>
              <w:softHyphen/>
              <w:t>ru z podziałem na role</w:t>
            </w:r>
          </w:p>
          <w:p>
            <w:pPr>
              <w:pStyle w:val="TableContents"/>
              <w:rPr/>
            </w:pPr>
            <w:r>
              <w:rPr/>
              <w:t>* wymienia cechy gatunkowe dramatu</w:t>
            </w:r>
          </w:p>
          <w:p>
            <w:pPr>
              <w:pStyle w:val="TableContents"/>
              <w:rPr/>
            </w:pPr>
            <w:r>
              <w:rPr/>
              <w:t>* opisuje ukazaną sytuację</w:t>
            </w:r>
          </w:p>
          <w:p>
            <w:pPr>
              <w:pStyle w:val="TableContents"/>
              <w:rPr/>
            </w:pPr>
            <w:r>
              <w:rPr/>
              <w:t>* opisuje wybrany plakat, nawiązując do treści utworu</w:t>
            </w:r>
          </w:p>
          <w:p>
            <w:pPr>
              <w:pStyle w:val="TableContents"/>
              <w:rPr/>
            </w:pPr>
            <w:r>
              <w:rPr/>
              <w:t>* wskazuje dialog, monolog</w:t>
            </w:r>
          </w:p>
          <w:p>
            <w:pPr>
              <w:pStyle w:val="TableContents"/>
              <w:rPr/>
            </w:pPr>
            <w:r>
              <w:rPr/>
              <w:t>* odgrywa rolę w insce</w:t>
              <w:softHyphen/>
              <w:t>nizacji „Balladyny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konflikt i sytu</w:t>
              <w:softHyphen/>
              <w:t>a</w:t>
              <w:softHyphen/>
              <w:t>cję, w której się ujawnia</w:t>
            </w:r>
          </w:p>
          <w:p>
            <w:pPr>
              <w:pStyle w:val="TableContents"/>
              <w:rPr/>
            </w:pPr>
            <w:r>
              <w:rPr/>
              <w:t>* gromadzi słownictwo opisujące bohaterki tekstu</w:t>
            </w:r>
          </w:p>
          <w:p>
            <w:pPr>
              <w:pStyle w:val="TableContents"/>
              <w:rPr/>
            </w:pPr>
            <w:r>
              <w:rPr/>
              <w:t>* podaje motywy postę</w:t>
              <w:softHyphen/>
              <w:t>powania Balladyny</w:t>
            </w:r>
          </w:p>
          <w:p>
            <w:pPr>
              <w:pStyle w:val="TableContents"/>
              <w:rPr/>
            </w:pPr>
            <w:r>
              <w:rPr/>
              <w:t>* wybiera najciekawszy afisz teatralny i uzasad</w:t>
              <w:softHyphen/>
              <w:t>nia ocenę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konuje charaktery</w:t>
              <w:softHyphen/>
              <w:t>styki porównawczej postaci dramatu</w:t>
            </w:r>
          </w:p>
          <w:p>
            <w:pPr>
              <w:pStyle w:val="TableContents"/>
              <w:rPr/>
            </w:pPr>
            <w:r>
              <w:rPr/>
              <w:t>* omawia cechy tragedii</w:t>
            </w:r>
          </w:p>
          <w:p>
            <w:pPr>
              <w:pStyle w:val="TableContents"/>
              <w:rPr/>
            </w:pPr>
            <w:r>
              <w:rPr/>
              <w:t>* wyjaśnia, na czym polega tragizm w oma</w:t>
              <w:softHyphen/>
              <w:t>wianym fragmencie utwor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aktorki, które mogłyby zagrać role sióstr, i uzasadnia wybór</w:t>
            </w:r>
          </w:p>
          <w:p>
            <w:pPr>
              <w:pStyle w:val="TableContents"/>
              <w:rPr/>
            </w:pPr>
            <w:r>
              <w:rPr/>
              <w:t>* wchodzi w rolę i bie</w:t>
              <w:softHyphen/>
              <w:t>rze udział w rozprawie sądowej Balladyny</w:t>
            </w:r>
          </w:p>
          <w:p>
            <w:pPr>
              <w:pStyle w:val="TableContents"/>
              <w:rPr/>
            </w:pPr>
            <w:r>
              <w:rPr/>
              <w:t>* przygotowuje tekst końcowego protokołu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charaktery</w:t>
              <w:softHyphen/>
              <w:t>stykę porównawczą Balladyny i boha</w:t>
              <w:softHyphen/>
              <w:t>terki utworu Adama Mickiewicza pt. „Lilije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91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pływ ideologii na jed</w:t>
              <w:softHyphen/>
              <w:t>nostkę we fragmen</w:t>
              <w:softHyphen/>
              <w:t xml:space="preserve">cie „Złodziejki 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sią</w:t>
              <w:softHyphen/>
              <w:t>żek” Markusa Zusak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7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tanego tekstu</w:t>
            </w:r>
          </w:p>
          <w:p>
            <w:pPr>
              <w:pStyle w:val="TableContents"/>
              <w:rPr/>
            </w:pPr>
            <w:r>
              <w:rPr/>
              <w:t>* przedstawia sytuację,</w:t>
            </w:r>
          </w:p>
          <w:p>
            <w:pPr>
              <w:pStyle w:val="TableContents"/>
              <w:rPr/>
            </w:pPr>
            <w:r>
              <w:rPr/>
              <w:t>w której zostali ukazani bohaterowie</w:t>
            </w:r>
          </w:p>
          <w:p>
            <w:pPr>
              <w:pStyle w:val="TableContents"/>
              <w:rPr/>
            </w:pPr>
            <w:r>
              <w:rPr/>
              <w:t>* opisuje zdjęc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gromadzi informacje na temat Hansa Juniora, uwzględniając jego po</w:t>
              <w:softHyphen/>
              <w:t>glądy i stosunek do innych osób</w:t>
            </w:r>
          </w:p>
          <w:p>
            <w:pPr>
              <w:pStyle w:val="TableContents"/>
              <w:rPr/>
            </w:pPr>
            <w:r>
              <w:rPr/>
              <w:t>* ocenia postępowanie bohater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znaczenia ideologii dla Hansa</w:t>
            </w:r>
          </w:p>
          <w:p>
            <w:pPr>
              <w:pStyle w:val="TableContents"/>
              <w:rPr/>
            </w:pPr>
            <w:r>
              <w:rPr/>
              <w:t>* analizuje znaczenie wybranych cytatów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</w:t>
            </w:r>
          </w:p>
          <w:p>
            <w:pPr>
              <w:pStyle w:val="TableContents"/>
              <w:rPr/>
            </w:pPr>
            <w:r>
              <w:rPr/>
              <w:t>w rozprawce na temat osób, sytuacji mających wpływ na kształtowa</w:t>
              <w:softHyphen/>
              <w:t>nie się postaw młodych ludz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</w:t>
              <w:softHyphen/>
              <w:t>for</w:t>
              <w:softHyphen/>
              <w:t>macje na temat narodzin ustrojów totalitarnych (faszy</w:t>
              <w:softHyphen/>
              <w:t>zmu i nazizmu)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92. i 9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wtórzenie wiadomo</w:t>
              <w:softHyphen/>
              <w:t>ści z rozdziału „Wartości i wybory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80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poznaje rodzaje literackie</w:t>
            </w:r>
          </w:p>
          <w:p>
            <w:pPr>
              <w:pStyle w:val="TableContents"/>
              <w:rPr/>
            </w:pPr>
            <w:r>
              <w:rPr/>
              <w:t>* podaje omówione</w:t>
            </w:r>
          </w:p>
          <w:p>
            <w:pPr>
              <w:pStyle w:val="TableContents"/>
              <w:rPr/>
            </w:pPr>
            <w:r>
              <w:rPr/>
              <w:t>w rozdziale przykłady utworów reprezentujące dany rodzaj</w:t>
            </w:r>
          </w:p>
          <w:p>
            <w:pPr>
              <w:pStyle w:val="TableContents"/>
              <w:rPr/>
            </w:pPr>
            <w:r>
              <w:rPr/>
              <w:t>* objaśnia znaczenie wybranych haseł z krzy</w:t>
              <w:softHyphen/>
              <w:t>żów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mieszcza na osi czasu nazwiska autorów oma</w:t>
              <w:softHyphen/>
              <w:t>wianych utworów</w:t>
            </w:r>
          </w:p>
          <w:p>
            <w:pPr>
              <w:pStyle w:val="TableContents"/>
              <w:rPr/>
            </w:pPr>
            <w:r>
              <w:rPr/>
              <w:t>* rozpoznaje cytaty</w:t>
            </w:r>
          </w:p>
          <w:p>
            <w:pPr>
              <w:pStyle w:val="TableContents"/>
              <w:rPr/>
            </w:pPr>
            <w:r>
              <w:rPr/>
              <w:t>i fragmenty dzieł zawar</w:t>
              <w:softHyphen/>
              <w:t>tych w tym rozdziale</w:t>
            </w:r>
          </w:p>
          <w:p>
            <w:pPr>
              <w:pStyle w:val="TableContents"/>
              <w:rPr/>
            </w:pPr>
            <w:r>
              <w:rPr/>
              <w:t>* podaje przykłady ga</w:t>
              <w:softHyphen/>
              <w:t>tunków publicystycz</w:t>
              <w:softHyphen/>
              <w:t>nych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informacje</w:t>
            </w:r>
          </w:p>
          <w:p>
            <w:pPr>
              <w:pStyle w:val="TableContents"/>
              <w:rPr/>
            </w:pPr>
            <w:r>
              <w:rPr/>
              <w:t>o autorze, czasie powsta</w:t>
              <w:softHyphen/>
              <w:t>nia i tematyce wybra</w:t>
              <w:softHyphen/>
              <w:t>nych utworów</w:t>
            </w:r>
          </w:p>
          <w:p>
            <w:pPr>
              <w:pStyle w:val="TableContents"/>
              <w:rPr/>
            </w:pPr>
            <w:r>
              <w:rPr/>
              <w:t>* objaśnia znaczenia wszystkich haseł</w:t>
            </w:r>
          </w:p>
          <w:p>
            <w:pPr>
              <w:pStyle w:val="TableContents"/>
              <w:rPr/>
            </w:pPr>
            <w:r>
              <w:rPr/>
              <w:t>z krzyżówk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sporządza notatkę dotyczącą omawianych utworów Ignacego Krasickiego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94. i 9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modzielna praca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 tekstem Michała Rusinka pt. „Postanowienia”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8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tekstu</w:t>
            </w:r>
          </w:p>
          <w:p>
            <w:pPr>
              <w:pStyle w:val="TableContents"/>
              <w:rPr/>
            </w:pPr>
            <w:r>
              <w:rPr/>
              <w:t>* wskazuje właściwy gatunek i podaje jego cechy</w:t>
            </w:r>
          </w:p>
          <w:p>
            <w:pPr>
              <w:pStyle w:val="TableContents"/>
              <w:rPr/>
            </w:pPr>
            <w:r>
              <w:rPr/>
              <w:t>* rozpoznaje pytanie retoryczne</w:t>
            </w:r>
          </w:p>
          <w:p>
            <w:pPr>
              <w:pStyle w:val="TableContents"/>
              <w:rPr/>
            </w:pPr>
            <w:r>
              <w:rPr/>
              <w:t>* wypowiada się na temat celu podejmowa</w:t>
              <w:softHyphen/>
              <w:t>nia postanowień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budowę tekstu</w:t>
            </w:r>
          </w:p>
          <w:p>
            <w:pPr>
              <w:pStyle w:val="TableContents"/>
              <w:rPr/>
            </w:pPr>
            <w:r>
              <w:rPr/>
              <w:t xml:space="preserve">* określa jego charakter </w:t>
              <w:br/>
              <w:t>* rysuje wykres zdania, nazywa zdania składow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* cytuje fragmenty, </w:t>
            </w:r>
          </w:p>
          <w:p>
            <w:pPr>
              <w:pStyle w:val="TableContents"/>
              <w:rPr/>
            </w:pPr>
            <w:r>
              <w:rPr/>
              <w:t>w których osoba mówią</w:t>
              <w:softHyphen/>
              <w:t>ca utożsamia się z adre</w:t>
              <w:softHyphen/>
              <w:t>satem wypowiedzi</w:t>
            </w:r>
          </w:p>
          <w:p>
            <w:pPr>
              <w:pStyle w:val="TableContents"/>
              <w:rPr/>
            </w:pPr>
            <w:r>
              <w:rPr/>
              <w:t>* redaguje rozprawkę na temat celu podejmowa</w:t>
              <w:softHyphen/>
              <w:t>nia postanowień, odwo</w:t>
              <w:softHyphen/>
              <w:t>łu</w:t>
              <w:softHyphen/>
              <w:t>jąc się do lektury i własnych doświadczeń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* poprawia błędy </w:t>
            </w:r>
          </w:p>
          <w:p>
            <w:pPr>
              <w:pStyle w:val="TableContents"/>
              <w:rPr/>
            </w:pPr>
            <w:r>
              <w:rPr/>
              <w:t>w zdaniach i pisze zgodnie z zasadą interpunkcyjną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96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sz projekt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8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acuje w grupie, wykonując przydzie</w:t>
              <w:softHyphen/>
              <w:t>lone zada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gromadzi materiał do przygotowania reportażu na wybrany temat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reportaż</w:t>
            </w:r>
          </w:p>
          <w:p>
            <w:pPr>
              <w:pStyle w:val="TableContents"/>
              <w:rPr/>
            </w:pPr>
            <w:r>
              <w:rPr/>
              <w:t>w dowolnym edytorze tekst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dzoruje pracę gru</w:t>
              <w:softHyphen/>
              <w:t>py i dokonuje popra</w:t>
              <w:softHyphen/>
              <w:t>wek podczas tworzenia reportażu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NFLIKT I POJEDNANIE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9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nflikt i pojednanie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prowadzenie do tematyki rozdziału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85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apisuje skojarzenia</w:t>
            </w:r>
          </w:p>
          <w:p>
            <w:pPr>
              <w:pStyle w:val="TableContents"/>
              <w:rPr/>
            </w:pPr>
            <w:r>
              <w:rPr/>
              <w:t>ze słowami: zgoda, konflikt</w:t>
            </w:r>
          </w:p>
          <w:p>
            <w:pPr>
              <w:pStyle w:val="TableContents"/>
              <w:rPr/>
            </w:pPr>
            <w:r>
              <w:rPr/>
              <w:t>* omawia przedsta</w:t>
              <w:softHyphen/>
              <w:t>wio</w:t>
              <w:softHyphen/>
              <w:t>ne znaki graficzn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interpretuje myśl Miko</w:t>
              <w:softHyphen/>
              <w:t>łaja Reja</w:t>
            </w:r>
          </w:p>
          <w:p>
            <w:pPr>
              <w:pStyle w:val="TableContents"/>
              <w:rPr/>
            </w:pPr>
            <w:r>
              <w:rPr/>
              <w:t>* podaje sposoby na pogodzenie się</w:t>
            </w:r>
          </w:p>
          <w:p>
            <w:pPr>
              <w:pStyle w:val="TableContents"/>
              <w:rPr/>
            </w:pPr>
            <w:r>
              <w:rPr/>
              <w:t>* tworzy łańcuch skoja</w:t>
              <w:softHyphen/>
              <w:t>rzeń ze wskazanymi wyrazam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bjaśnia metaforyczny sens tekstu</w:t>
            </w:r>
          </w:p>
          <w:p>
            <w:pPr>
              <w:pStyle w:val="TableContents"/>
              <w:rPr/>
            </w:pPr>
            <w:r>
              <w:rPr/>
              <w:t>* projektuje znak lub piktogram związany</w:t>
            </w:r>
          </w:p>
          <w:p>
            <w:pPr>
              <w:pStyle w:val="TableContents"/>
              <w:rPr/>
            </w:pPr>
            <w:r>
              <w:rPr/>
              <w:t>z omawianym temate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projekt re</w:t>
              <w:softHyphen/>
              <w:t>kla</w:t>
              <w:softHyphen/>
              <w:t>my społecznej, kryty</w:t>
              <w:softHyphen/>
              <w:t>ku</w:t>
              <w:softHyphen/>
              <w:t>jącej negatywne za</w:t>
              <w:softHyphen/>
              <w:t>chowania prowa</w:t>
              <w:softHyphen/>
              <w:t>dzące do konfliktu, lub pro</w:t>
              <w:softHyphen/>
              <w:t>pagującej poszukiwanie kompromisu (zgody)</w:t>
            </w:r>
          </w:p>
          <w:p>
            <w:pPr>
              <w:pStyle w:val="TableContents"/>
              <w:rPr/>
            </w:pPr>
            <w:r>
              <w:rPr/>
              <w:t>* wypowiada się na temat roli mediatora w osiągnięciu porozumieni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98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etyckie rozważania na temat wartości słowa w utworze Tadeusza Różewicz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8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zieli frazeologizmy</w:t>
            </w:r>
          </w:p>
          <w:p>
            <w:pPr>
              <w:pStyle w:val="TableContents"/>
              <w:rPr/>
            </w:pPr>
            <w:r>
              <w:rPr/>
              <w:t>na grupy zawierające pozytywne i negatywne znaczenie</w:t>
            </w:r>
          </w:p>
          <w:p>
            <w:pPr>
              <w:pStyle w:val="TableContents"/>
              <w:rPr/>
            </w:pPr>
            <w:r>
              <w:rPr/>
              <w:t>* układa zdania z wy</w:t>
              <w:softHyphen/>
              <w:t>bra</w:t>
              <w:softHyphen/>
              <w:t>nymi związkami</w:t>
            </w:r>
          </w:p>
          <w:p>
            <w:pPr>
              <w:pStyle w:val="TableContents"/>
              <w:rPr/>
            </w:pPr>
            <w:r>
              <w:rPr/>
              <w:t>* wykonuje ilustrację</w:t>
            </w:r>
          </w:p>
          <w:p>
            <w:pPr>
              <w:pStyle w:val="TableContents"/>
              <w:rPr/>
            </w:pPr>
            <w:r>
              <w:rPr/>
              <w:t>do tekst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iersza</w:t>
            </w:r>
          </w:p>
          <w:p>
            <w:pPr>
              <w:pStyle w:val="TableContents"/>
              <w:rPr/>
            </w:pPr>
            <w:r>
              <w:rPr/>
              <w:t>* zapisuje pierwsze skojarzenia z tekstem</w:t>
            </w:r>
          </w:p>
          <w:p>
            <w:pPr>
              <w:pStyle w:val="TableContents"/>
              <w:rPr/>
            </w:pPr>
            <w:r>
              <w:rPr/>
              <w:t>* podaje związki fraze</w:t>
              <w:softHyphen/>
              <w:t>ologiczne o podobnym znaczeniu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apisuje swoimi sło</w:t>
              <w:softHyphen/>
              <w:t>wa</w:t>
              <w:softHyphen/>
              <w:t>mi tezę oraz przykłady z wiersza wypowiadane przez osobę mówiącą</w:t>
              <w:br/>
              <w:t>* wyjaśnia znaczenie metafory</w:t>
            </w:r>
          </w:p>
          <w:p>
            <w:pPr>
              <w:pStyle w:val="TableContents"/>
              <w:rPr/>
            </w:pPr>
            <w:r>
              <w:rPr/>
              <w:t>* podaje kontrargumenty</w:t>
            </w:r>
          </w:p>
          <w:p>
            <w:pPr>
              <w:pStyle w:val="TableContents"/>
              <w:rPr/>
            </w:pPr>
            <w:r>
              <w:rPr/>
              <w:t>do stanowiska autora  wiersz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propozycje działań, które mogłyby odbyć się podczas Dnia Dobrego Słowa</w:t>
            </w:r>
          </w:p>
          <w:p>
            <w:pPr>
              <w:pStyle w:val="TableContents"/>
              <w:rPr/>
            </w:pPr>
            <w:r>
              <w:rPr/>
              <w:t>* podaje przykłady słów, które usunąłby</w:t>
            </w:r>
          </w:p>
          <w:p>
            <w:pPr>
              <w:pStyle w:val="TableContents"/>
              <w:rPr/>
            </w:pPr>
            <w:r>
              <w:rPr/>
              <w:t>z języka polskiego lub słów, które lubi słyszeć  bądź są inspiracją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parafrazę wiersza z odmien</w:t>
              <w:softHyphen/>
              <w:t>nym przesłaniem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99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łowa, które warto ocalić od zapomnienia. Archaizmy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archaizacj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8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posąg bogini</w:t>
            </w:r>
          </w:p>
          <w:p>
            <w:pPr>
              <w:pStyle w:val="TableContents"/>
              <w:rPr/>
            </w:pPr>
            <w:r>
              <w:rPr/>
              <w:t>* przedstawia treść wiersza</w:t>
            </w:r>
          </w:p>
          <w:p>
            <w:pPr>
              <w:pStyle w:val="TableContents"/>
              <w:rPr/>
            </w:pPr>
            <w:r>
              <w:rPr/>
              <w:t>* wyjaśnia niezrozu</w:t>
              <w:softHyphen/>
              <w:t>miałe słowa</w:t>
            </w:r>
          </w:p>
          <w:p>
            <w:pPr>
              <w:pStyle w:val="TableContents"/>
              <w:rPr/>
            </w:pPr>
            <w:r>
              <w:rPr/>
              <w:t>* omawia pojęcie archaizm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szukuje archaizmy w tekście i innych utwo</w:t>
              <w:softHyphen/>
              <w:t>rach</w:t>
            </w:r>
          </w:p>
          <w:p>
            <w:pPr>
              <w:pStyle w:val="TableContents"/>
              <w:rPr/>
            </w:pPr>
            <w:r>
              <w:rPr/>
              <w:t>*tworzy krótki dialog z wybranymi archai</w:t>
              <w:softHyphen/>
              <w:t>zmam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współcześnia treść utworu</w:t>
            </w:r>
          </w:p>
          <w:p>
            <w:pPr>
              <w:pStyle w:val="TableContents"/>
              <w:rPr/>
            </w:pPr>
            <w:r>
              <w:rPr/>
              <w:t>* pisze monolog Zgody skierowany do konkret</w:t>
              <w:softHyphen/>
              <w:t>nego adresa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zestaw zagadek z archai</w:t>
              <w:softHyphen/>
              <w:t>zma</w:t>
              <w:softHyphen/>
              <w:t>mi, które przedstawi rówieśnikom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tworzenia tekstów przez współ</w:t>
              <w:softHyphen/>
              <w:t>czesnych twórców, wykorzy</w:t>
              <w:softHyphen/>
              <w:t>stują</w:t>
              <w:softHyphen/>
              <w:t>cych w utwo</w:t>
              <w:softHyphen/>
              <w:t>rach zabieg archaizacji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00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ść i zakres znaczeniowy wyrazów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89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pojęcia: treść</w:t>
            </w:r>
          </w:p>
          <w:p>
            <w:pPr>
              <w:pStyle w:val="TableContents"/>
              <w:rPr/>
            </w:pPr>
            <w:r>
              <w:rPr/>
              <w:t>i zakres wyrazu</w:t>
            </w:r>
          </w:p>
          <w:p>
            <w:pPr>
              <w:pStyle w:val="TableContents"/>
              <w:rPr/>
            </w:pPr>
            <w:r>
              <w:rPr/>
              <w:t>* porządkuje proste przykłady według rosnącej treści wyra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zupełnia proste sche</w:t>
              <w:softHyphen/>
              <w:t>maty brakującymi terminam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 podanych wyrazów podaje słowa o szerszym znaczeni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bezbłędnie wykonuje wszystkie zadania proponowane na zajęciach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01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biegi retoryczne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przemówieniu Majora – bohatera „Folwarku zwierzę</w:t>
              <w:softHyphen/>
              <w:t>cego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90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tekstu</w:t>
            </w:r>
          </w:p>
          <w:p>
            <w:pPr>
              <w:pStyle w:val="TableContents"/>
              <w:rPr/>
            </w:pPr>
            <w:r>
              <w:rPr/>
              <w:t>* wymienia elementy świata przedstawionego</w:t>
            </w:r>
          </w:p>
          <w:p>
            <w:pPr>
              <w:pStyle w:val="TableContents"/>
              <w:rPr/>
            </w:pPr>
            <w:r>
              <w:rPr/>
              <w:t>* opisuje ilustrację</w:t>
            </w:r>
          </w:p>
          <w:p>
            <w:pPr>
              <w:pStyle w:val="TableContents"/>
              <w:rPr/>
            </w:pPr>
            <w:r>
              <w:rPr/>
              <w:t>* wyjaśnia rolę Major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głównego bo</w:t>
              <w:softHyphen/>
              <w:t>ha</w:t>
              <w:softHyphen/>
              <w:t>tera i jego rolę wśród innych zwierząt</w:t>
            </w:r>
          </w:p>
          <w:p>
            <w:pPr>
              <w:pStyle w:val="TableContents"/>
              <w:rPr/>
            </w:pPr>
            <w:r>
              <w:rPr/>
              <w:t>* analizuje przemówie</w:t>
              <w:softHyphen/>
              <w:t>nie bohatera pod kątem uczuć i wartośc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szukuje w przemó</w:t>
              <w:softHyphen/>
              <w:t>wieniu przykłady zasto</w:t>
              <w:softHyphen/>
              <w:t>sowanych zabiegów retorycznych i określa ich funkcje</w:t>
            </w:r>
          </w:p>
          <w:p>
            <w:pPr>
              <w:pStyle w:val="TableContents"/>
              <w:rPr/>
            </w:pPr>
            <w:r>
              <w:rPr/>
              <w:t>* analizuje treść pieśni i zastosowane środki językow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znaczenie sentencji w kontekście sytuacji przedstawionej w utworze</w:t>
            </w:r>
          </w:p>
          <w:p>
            <w:pPr>
              <w:pStyle w:val="TableContents"/>
              <w:rPr/>
            </w:pPr>
            <w:r>
              <w:rPr/>
              <w:t>* przygotowuje tekst przemówienia dotyczą</w:t>
              <w:softHyphen/>
              <w:t>cego przeprowadzenia zmian w szkole i pre</w:t>
              <w:softHyphen/>
              <w:t>zen</w:t>
              <w:softHyphen/>
              <w:t>tuje je klasi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szukuje informacje na temat pieśni protestu i zna</w:t>
              <w:softHyphen/>
              <w:t>nych utworów reprezentujących ten gatunek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02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laczego nie mówimy o tym, co nas boli, otwarcie? „Tolerancja” Stanisława Sojki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9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utworu</w:t>
            </w:r>
          </w:p>
          <w:p>
            <w:pPr>
              <w:pStyle w:val="TableContents"/>
              <w:rPr/>
            </w:pPr>
            <w:r>
              <w:rPr/>
              <w:t>* wymienia cechy piosenki</w:t>
            </w:r>
          </w:p>
          <w:p>
            <w:pPr>
              <w:pStyle w:val="TableContents"/>
              <w:rPr/>
            </w:pPr>
            <w:r>
              <w:rPr/>
              <w:t>* wymienia skojarzenia ze słowem: tolerancja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zjawiska tolerancji i nietolerancji we współczesnym świec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treść utworu i sporządza notatkę, wy</w:t>
              <w:softHyphen/>
              <w:t>korzystując zapropono</w:t>
              <w:softHyphen/>
              <w:t>wane słownictwo i cytaty z tekstu</w:t>
            </w:r>
          </w:p>
          <w:p>
            <w:pPr>
              <w:pStyle w:val="TableContents"/>
              <w:rPr/>
            </w:pPr>
            <w:r>
              <w:rPr/>
              <w:t>* wyjaśnia znaczenie refrenu</w:t>
            </w:r>
          </w:p>
          <w:p>
            <w:pPr>
              <w:pStyle w:val="TableContents"/>
              <w:rPr/>
            </w:pPr>
            <w:r>
              <w:rPr/>
              <w:t xml:space="preserve">* układa zdania  </w:t>
            </w:r>
          </w:p>
          <w:p>
            <w:pPr>
              <w:pStyle w:val="TableContents"/>
              <w:rPr/>
            </w:pPr>
            <w:r>
              <w:rPr/>
              <w:t>z wyra</w:t>
              <w:softHyphen/>
              <w:t>zami z krzyżówk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szukuje odwołania biblijne</w:t>
            </w:r>
          </w:p>
          <w:p>
            <w:pPr>
              <w:pStyle w:val="TableContents"/>
              <w:rPr/>
            </w:pPr>
            <w:r>
              <w:rPr/>
              <w:t>* formułuje przesłanie utworu</w:t>
            </w:r>
          </w:p>
          <w:p>
            <w:pPr>
              <w:pStyle w:val="TableContents"/>
              <w:rPr/>
            </w:pPr>
            <w:r>
              <w:rPr/>
              <w:t>* interpretuje treść wiersz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skutecznych sposobów porozumie</w:t>
              <w:softHyphen/>
              <w:t>wa</w:t>
              <w:softHyphen/>
              <w:t>nia się z ludźmi</w:t>
            </w:r>
          </w:p>
          <w:p>
            <w:pPr>
              <w:pStyle w:val="TableContents"/>
              <w:rPr/>
            </w:pPr>
            <w:r>
              <w:rPr/>
              <w:t>* komentuje myśli zawarte w cytatach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 podstawie wybranych artykułów z prasy lub internetu pisze tekst podejmujący problem tolerancji lub nietolerancji</w:t>
            </w:r>
          </w:p>
          <w:p>
            <w:pPr>
              <w:pStyle w:val="TableContents"/>
              <w:rPr/>
            </w:pPr>
            <w:r>
              <w:rPr/>
              <w:t>we współczesnym świecie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0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ęzykowe sposoby osią</w:t>
              <w:softHyphen/>
              <w:t>gania porozumieni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9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językowe sposoby osiągania porozumienia</w:t>
            </w:r>
          </w:p>
          <w:p>
            <w:pPr>
              <w:pStyle w:val="TableContents"/>
              <w:rPr/>
            </w:pPr>
            <w:r>
              <w:rPr/>
              <w:t>* wypowiada się na temat tekst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śród wypowiedzi wskazuje te, które mają pozytywne znaczenie</w:t>
            </w:r>
          </w:p>
          <w:p>
            <w:pPr>
              <w:pStyle w:val="TableContents"/>
              <w:rPr/>
            </w:pPr>
            <w:r>
              <w:rPr/>
              <w:t>* zmienia intencję zdań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komentuje zachowanie osób w kontekście języ</w:t>
              <w:softHyphen/>
              <w:t>kowych sposobów porozumiewania się</w:t>
            </w:r>
          </w:p>
          <w:p>
            <w:pPr>
              <w:pStyle w:val="TableContents"/>
              <w:rPr/>
            </w:pPr>
            <w:r>
              <w:rPr/>
              <w:t>* omawia wypowiedzi bohaterów tekst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kłada dialog inspi</w:t>
              <w:softHyphen/>
              <w:t>rowany omawianym zagadnieniem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04. i 10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zieje nieszczęśliwej miłości Jacka Soplicy  i Ewy Horeszko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naliza konfliktu Jacka Soplicy  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e Stolnikiem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198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fragment tekstu</w:t>
            </w:r>
          </w:p>
          <w:p>
            <w:pPr>
              <w:pStyle w:val="TableContents"/>
              <w:rPr/>
            </w:pPr>
            <w:r>
              <w:rPr/>
              <w:t>* wskazuje bohaterów</w:t>
            </w:r>
          </w:p>
          <w:p>
            <w:pPr>
              <w:pStyle w:val="TableContents"/>
              <w:rPr/>
            </w:pPr>
            <w:r>
              <w:rPr/>
              <w:t>i opisuje sytuacje</w:t>
            </w:r>
          </w:p>
          <w:p>
            <w:pPr>
              <w:pStyle w:val="TableContents"/>
              <w:rPr/>
            </w:pPr>
            <w:r>
              <w:rPr/>
              <w:t>* udziela odpowiedzi na pytania związane</w:t>
            </w:r>
          </w:p>
          <w:p>
            <w:pPr>
              <w:pStyle w:val="TableContents"/>
              <w:rPr/>
            </w:pPr>
            <w:r>
              <w:rPr/>
              <w:t>z tekstem</w:t>
            </w:r>
          </w:p>
          <w:p>
            <w:pPr>
              <w:pStyle w:val="TableContents"/>
              <w:rPr/>
            </w:pPr>
            <w:r>
              <w:rPr/>
              <w:t>* opisuje kadry filmo</w:t>
              <w:softHyphen/>
              <w:t>w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konflikt Jac</w:t>
              <w:softHyphen/>
              <w:t>ka Soplicy ze Stolnikiem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emocji i uczuć towa</w:t>
              <w:softHyphen/>
              <w:t>rzyszących bohaterowi</w:t>
            </w:r>
          </w:p>
          <w:p>
            <w:pPr>
              <w:pStyle w:val="TableContents"/>
              <w:rPr/>
            </w:pPr>
            <w:r>
              <w:rPr/>
              <w:t>* ocenia zabiegi adapta</w:t>
              <w:softHyphen/>
              <w:t>cyjne zastosowane we fragmencie filmu w reż. A. Wajd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 osi czasu przedsta</w:t>
              <w:softHyphen/>
              <w:t>wia trzy etapy życia Jacka Soplicy</w:t>
            </w:r>
          </w:p>
          <w:p>
            <w:pPr>
              <w:pStyle w:val="TableContents"/>
              <w:rPr/>
            </w:pPr>
            <w:r>
              <w:rPr/>
              <w:t>* wchodzi w rolę wybra</w:t>
              <w:softHyphen/>
              <w:t>nego bohatera epopei i opowiada o wydarze</w:t>
              <w:softHyphen/>
              <w:t>niach ze swojej perspektywy</w:t>
            </w:r>
          </w:p>
          <w:p>
            <w:pPr>
              <w:pStyle w:val="TableContents"/>
              <w:rPr/>
            </w:pPr>
            <w:r>
              <w:rPr/>
              <w:t>* wykonuje portret Ewy z XIX i XXI wiek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tekst na temat przebaczania w kontekście utworu</w:t>
            </w:r>
          </w:p>
          <w:p>
            <w:pPr>
              <w:pStyle w:val="TableContents"/>
              <w:rPr/>
            </w:pPr>
            <w:r>
              <w:rPr/>
              <w:t>A. Mickiewicza</w:t>
            </w:r>
          </w:p>
          <w:p>
            <w:pPr>
              <w:pStyle w:val="TableContents"/>
              <w:rPr/>
            </w:pPr>
            <w:r>
              <w:rPr/>
              <w:t>* komentuje zachowa</w:t>
              <w:softHyphen/>
              <w:t>nie Gerwazego, odwo</w:t>
              <w:softHyphen/>
              <w:t>łu</w:t>
              <w:softHyphen/>
              <w:t>jąc się do myśli zawartych w artykul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nosi opisane wydarzenia do cza</w:t>
              <w:softHyphen/>
              <w:t>sów współczesnych</w:t>
            </w:r>
          </w:p>
          <w:p>
            <w:pPr>
              <w:pStyle w:val="TableContents"/>
              <w:rPr/>
            </w:pPr>
            <w:r>
              <w:rPr/>
              <w:t>i proponuje inny rozwój wypadków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06. i 10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czymy się pisać recenzję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09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zasady pisa</w:t>
              <w:softHyphen/>
              <w:t>nia recenzji i przykła</w:t>
              <w:softHyphen/>
              <w:t>dowe wypowiedzi na temat powieści</w:t>
            </w:r>
          </w:p>
          <w:p>
            <w:pPr>
              <w:pStyle w:val="TableContents"/>
              <w:rPr/>
            </w:pPr>
            <w:r>
              <w:rPr/>
              <w:t>* wyszukuje informacje będące faktem i opinią</w:t>
            </w:r>
          </w:p>
          <w:p>
            <w:pPr>
              <w:pStyle w:val="TableContents"/>
              <w:rPr/>
            </w:pPr>
            <w:r>
              <w:rPr/>
              <w:t>* pisze krótką recenzję książki, którą ostatnio przeczytał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potencjalne miejsce ukazania się recenzji  i wymienia słownictwo typowe dla opisywanej dziedziny sztuki</w:t>
            </w:r>
          </w:p>
          <w:p>
            <w:pPr>
              <w:pStyle w:val="TableContents"/>
              <w:rPr/>
            </w:pPr>
            <w:r>
              <w:rPr/>
              <w:t>* z tekstów wypisuje słownictwo oceniając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dwie krótkie recenzje gry kompute</w:t>
              <w:softHyphen/>
              <w:t>rowej dla odbiorców w różnym wieku</w:t>
            </w:r>
          </w:p>
          <w:p>
            <w:pPr>
              <w:pStyle w:val="TableContents"/>
              <w:rPr/>
            </w:pPr>
            <w:r>
              <w:rPr/>
              <w:t>* pisze recenzję płyty muzycznej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recenzję filmu, którego nie poleciłby swoim rówieśnikom (lub gry planszowej, modelu telefonu, kanału na YouTube, kinowego hitu bądź spektaklu teatralnego)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na stronie internetowej szkoły „Kącik Recenzenta”</w:t>
            </w:r>
          </w:p>
          <w:p>
            <w:pPr>
              <w:pStyle w:val="TableContents"/>
              <w:rPr/>
            </w:pPr>
            <w:r>
              <w:rPr/>
              <w:t>i umieszcza tam recenzje książek, filmów dla rówieśników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08. i 109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ygotowujemy się do egzaminu ósmoklasi</w:t>
              <w:softHyphen/>
              <w:t>sty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1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streszczenie przeczytanego tekstu</w:t>
            </w:r>
          </w:p>
          <w:p>
            <w:pPr>
              <w:pStyle w:val="TableContents"/>
              <w:rPr/>
            </w:pPr>
            <w:r>
              <w:rPr/>
              <w:t>* określa rodzaj literacki utworu</w:t>
            </w:r>
          </w:p>
          <w:p>
            <w:pPr>
              <w:pStyle w:val="TableContents"/>
              <w:rPr/>
            </w:pPr>
            <w:r>
              <w:rPr/>
              <w:t>* rozpoznaje części mowy</w:t>
            </w:r>
          </w:p>
          <w:p>
            <w:pPr>
              <w:pStyle w:val="TableContents"/>
              <w:rPr/>
            </w:pPr>
            <w:r>
              <w:rPr/>
              <w:t>* opisuje plakat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charakteryzuje bohate</w:t>
              <w:softHyphen/>
              <w:t>rów</w:t>
            </w:r>
          </w:p>
          <w:p>
            <w:pPr>
              <w:pStyle w:val="TableContents"/>
              <w:rPr/>
            </w:pPr>
            <w:r>
              <w:rPr/>
              <w:t>* redaguje krótki opis przeżyć bohatera</w:t>
            </w:r>
          </w:p>
          <w:p>
            <w:pPr>
              <w:pStyle w:val="TableContents"/>
              <w:rPr/>
            </w:pPr>
            <w:r>
              <w:rPr/>
              <w:t>* rysuje wykres i nazywa rodzaje zdań</w:t>
            </w:r>
          </w:p>
          <w:p>
            <w:pPr>
              <w:pStyle w:val="TableContents"/>
              <w:rPr/>
            </w:pPr>
            <w:r>
              <w:rPr/>
              <w:t>* podaje związki frazeo</w:t>
              <w:softHyphen/>
              <w:t>lo</w:t>
              <w:softHyphen/>
              <w:t>giczne ze słowami: niebo, piekło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bjaśnia metaforyczny sens utworu, odwołując się do tytułu</w:t>
            </w:r>
          </w:p>
          <w:p>
            <w:pPr>
              <w:pStyle w:val="TableContents"/>
              <w:rPr/>
            </w:pPr>
            <w:r>
              <w:rPr/>
              <w:t>* wypowiada się na temat intencji kierują</w:t>
              <w:softHyphen/>
              <w:t>cych bohaterem, posłu</w:t>
              <w:softHyphen/>
              <w:t>gując się odpowiednim cytate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argumenty odnoszące się do tekstu i plakatu świadczące</w:t>
            </w:r>
          </w:p>
          <w:p>
            <w:pPr>
              <w:pStyle w:val="TableContents"/>
              <w:rPr/>
            </w:pPr>
            <w:r>
              <w:rPr/>
              <w:t>o podobnej problema</w:t>
              <w:softHyphen/>
              <w:t>tyce obu przekazów</w:t>
            </w:r>
          </w:p>
          <w:p>
            <w:pPr>
              <w:pStyle w:val="TableContents"/>
              <w:rPr/>
            </w:pPr>
            <w:r>
              <w:rPr/>
              <w:t>* pisze rozprawkę na wybrany temat, będący jednocześnie aforyzmem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10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ohaterowie ukazani w epizodzie wojennym w opowiadaniu Ernesta Hemingway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1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tanego tekstu</w:t>
            </w:r>
          </w:p>
          <w:p>
            <w:pPr>
              <w:pStyle w:val="TableContents"/>
              <w:rPr/>
            </w:pPr>
            <w:r>
              <w:rPr/>
              <w:t>* wymienia elementy świata przedstawionego</w:t>
            </w:r>
          </w:p>
          <w:p>
            <w:pPr>
              <w:pStyle w:val="TableContents"/>
              <w:rPr/>
            </w:pPr>
            <w:r>
              <w:rPr/>
              <w:t>* układa dialog między miesz</w:t>
              <w:softHyphen/>
              <w:t>kańcami mia</w:t>
              <w:softHyphen/>
              <w:t>stecz</w:t>
              <w:softHyphen/>
              <w:t>ka a starym człowiekie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dziela odpowiedzi na pytania związane z tek</w:t>
              <w:softHyphen/>
              <w:t>stem</w:t>
            </w:r>
          </w:p>
          <w:p>
            <w:pPr>
              <w:pStyle w:val="TableContents"/>
              <w:rPr/>
            </w:pPr>
            <w:r>
              <w:rPr/>
              <w:t>* opisuje przemyślenia narratora związane</w:t>
            </w:r>
          </w:p>
          <w:p>
            <w:pPr>
              <w:pStyle w:val="TableContents"/>
              <w:rPr/>
            </w:pPr>
            <w:r>
              <w:rPr/>
              <w:t>z wojną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zachowanie bohatera w obliczu zagrożenia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roli narratora i jego reakcji na zachowanie mężczyzny; wymienia cechy charakter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losu ludzi i zwie</w:t>
              <w:softHyphen/>
              <w:t>rząt w czasie wojny na podstawie zamiesz</w:t>
              <w:softHyphen/>
              <w:t>czo</w:t>
              <w:softHyphen/>
              <w:t>nych fragmentów tekstów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ogólnoludz</w:t>
              <w:softHyphen/>
              <w:t>kiego, uniwersalnego charakteru opowiadania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11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sy Żydów w okupo</w:t>
              <w:softHyphen/>
              <w:t>wa</w:t>
              <w:softHyphen/>
              <w:t>nej Warszawie na podstawie pamiętnika Władysława Szpilman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1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fragment przeczytanego tekstu</w:t>
            </w:r>
          </w:p>
          <w:p>
            <w:pPr>
              <w:pStyle w:val="TableContents"/>
              <w:rPr/>
            </w:pPr>
            <w:r>
              <w:rPr/>
              <w:t>* wskazuje elementy świata przedstawionego</w:t>
            </w:r>
          </w:p>
          <w:p>
            <w:pPr>
              <w:pStyle w:val="TableContents"/>
              <w:rPr/>
            </w:pPr>
            <w:r>
              <w:rPr/>
              <w:t>* opisuje kadr filmowy</w:t>
            </w:r>
          </w:p>
          <w:p>
            <w:pPr>
              <w:pStyle w:val="TableContents"/>
              <w:rPr/>
            </w:pPr>
            <w:r>
              <w:rPr/>
              <w:t>* odróżnia dziennik od pamiętni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narratora</w:t>
            </w:r>
          </w:p>
          <w:p>
            <w:pPr>
              <w:pStyle w:val="TableContents"/>
              <w:rPr/>
            </w:pPr>
            <w:r>
              <w:rPr/>
              <w:t>i rodzaj narracji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skutków nietoleran</w:t>
              <w:softHyphen/>
              <w:t>cji i dyskryminacji</w:t>
            </w:r>
          </w:p>
          <w:p>
            <w:pPr>
              <w:pStyle w:val="TableContents"/>
              <w:rPr/>
            </w:pPr>
            <w:r>
              <w:rPr/>
              <w:t>* wypowiada się na temat pokazanych  pomników upamiętniają</w:t>
              <w:softHyphen/>
              <w:t>cych ofiary Holokaustu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rasistowskiej poli</w:t>
              <w:softHyphen/>
              <w:t>tyki hitlerowców wobec Żydów; w tym celowości utworzenia getta</w:t>
            </w:r>
          </w:p>
          <w:p>
            <w:pPr>
              <w:pStyle w:val="TableContents"/>
              <w:rPr/>
            </w:pPr>
            <w:r>
              <w:rPr/>
              <w:t>* pisze artykuł na temat tolerancji lub nietoleran</w:t>
              <w:softHyphen/>
              <w:t>cji we współczesnym świeci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fragment pamiętnika niemiec</w:t>
              <w:softHyphen/>
              <w:t>kiego oficera</w:t>
            </w:r>
          </w:p>
          <w:p>
            <w:pPr>
              <w:pStyle w:val="TableContents"/>
              <w:rPr/>
            </w:pPr>
            <w:r>
              <w:rPr/>
              <w:t>* pisze recenzję filmu o tematyce wojennej</w:t>
            </w:r>
          </w:p>
          <w:p>
            <w:pPr>
              <w:pStyle w:val="TableContents"/>
              <w:rPr/>
            </w:pPr>
            <w:r>
              <w:rPr/>
              <w:t>* wyszukuje w dostęp</w:t>
              <w:softHyphen/>
              <w:t>nych źródłach informa</w:t>
              <w:softHyphen/>
              <w:t>cje na temat miejsc upamiętniających martyrologię Żydów</w:t>
            </w:r>
          </w:p>
          <w:p>
            <w:pPr>
              <w:pStyle w:val="TableContents"/>
              <w:rPr/>
            </w:pPr>
            <w:r>
              <w:rPr/>
              <w:t>w najbliższej okolicy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ezentuje swoją wiedzę na temat filmu R. Polańskiego</w:t>
            </w:r>
          </w:p>
          <w:p>
            <w:pPr>
              <w:pStyle w:val="TableContents"/>
              <w:rPr/>
            </w:pPr>
            <w:r>
              <w:rPr/>
              <w:t>pt. „Pianista”</w:t>
            </w:r>
          </w:p>
          <w:p>
            <w:pPr>
              <w:pStyle w:val="TableContents"/>
              <w:rPr/>
            </w:pPr>
            <w:r>
              <w:rPr/>
              <w:t>* przedstawia infor</w:t>
              <w:softHyphen/>
              <w:t>macje dotyczące nacjonalizmu, rasi</w:t>
              <w:softHyphen/>
              <w:t>zmu i wpływu tych ideologii na wydarzenia XX wieku w Europie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12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k przedstawić zdarzenia z powstania warszawskiego? Analiza utworu Mirona Białoszewskiego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2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tanego tekstu</w:t>
            </w:r>
          </w:p>
          <w:p>
            <w:pPr>
              <w:pStyle w:val="TableContents"/>
              <w:rPr/>
            </w:pPr>
            <w:r>
              <w:rPr/>
              <w:t>* udziela odpowiedzi</w:t>
            </w:r>
          </w:p>
          <w:p>
            <w:pPr>
              <w:pStyle w:val="TableContents"/>
              <w:rPr/>
            </w:pPr>
            <w:r>
              <w:rPr/>
              <w:t>na pytania z nim związane</w:t>
            </w:r>
          </w:p>
          <w:p>
            <w:pPr>
              <w:pStyle w:val="TableContents"/>
              <w:rPr/>
            </w:pPr>
            <w:r>
              <w:rPr/>
              <w:t>* opisuje zdjęcie, od</w:t>
              <w:softHyphen/>
              <w:t>wo</w:t>
              <w:softHyphen/>
              <w:t>łu</w:t>
              <w:softHyphen/>
              <w:t>jąc się do treści tekst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narratora</w:t>
            </w:r>
          </w:p>
          <w:p>
            <w:pPr>
              <w:pStyle w:val="TableContents"/>
              <w:rPr/>
            </w:pPr>
            <w:r>
              <w:rPr/>
              <w:t>i rodzaj narracji</w:t>
            </w:r>
          </w:p>
          <w:p>
            <w:pPr>
              <w:pStyle w:val="TableContents"/>
              <w:rPr/>
            </w:pPr>
            <w:r>
              <w:rPr/>
              <w:t>* omawia język utworu; zwracając uwagę na budowę i typy wypowie</w:t>
              <w:softHyphen/>
              <w:t>dzeń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wpływ historii na życie jed</w:t>
              <w:softHyphen/>
              <w:t>nost</w:t>
              <w:softHyphen/>
              <w:t>ki w kontekście przeczy</w:t>
              <w:softHyphen/>
              <w:t>ta</w:t>
              <w:softHyphen/>
              <w:t>nego tekstu</w:t>
            </w:r>
          </w:p>
          <w:p>
            <w:pPr>
              <w:pStyle w:val="TableContents"/>
              <w:rPr/>
            </w:pPr>
            <w:r>
              <w:rPr/>
              <w:t>* redaguje notatkę na temat zastosowanej konstrukcji językowej tekstu, która wpływa na wiarygodne odwzorowa</w:t>
              <w:softHyphen/>
              <w:t>nie rzeczywistości powstan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zen</w:t>
              <w:softHyphen/>
              <w:t>tację na temat powsta</w:t>
              <w:softHyphen/>
              <w:t>nia warszawskiego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ezentuje inne fragmenty omawia</w:t>
              <w:softHyphen/>
              <w:t>nego utworu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1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raz zrujnowanej Warszawy widziany oczyma reportera. „Ziele na kraterze” Melchiora Wańkowicz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2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obejrzanego na zajęciach filmu pt. „Mia</w:t>
              <w:softHyphen/>
              <w:t>sto ruin” w kon</w:t>
              <w:softHyphen/>
              <w:t>tek</w:t>
              <w:softHyphen/>
              <w:t>ście rzeczywistości  wojennej</w:t>
            </w:r>
          </w:p>
          <w:p>
            <w:pPr>
              <w:pStyle w:val="TableContents"/>
              <w:rPr/>
            </w:pPr>
            <w:r>
              <w:rPr/>
              <w:t>* omawia treść prze</w:t>
              <w:softHyphen/>
              <w:t>czytanego tekstu</w:t>
            </w:r>
          </w:p>
          <w:p>
            <w:pPr>
              <w:pStyle w:val="TableContents"/>
              <w:rPr/>
            </w:pPr>
            <w:r>
              <w:rPr/>
              <w:t>* opisuje zdjęcia przedstawiające ulice Warszaw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sposób opo</w:t>
              <w:softHyphen/>
              <w:t>wia</w:t>
              <w:softHyphen/>
              <w:t>dania o zdarzeniach</w:t>
            </w:r>
          </w:p>
          <w:p>
            <w:pPr>
              <w:pStyle w:val="TableContents"/>
              <w:rPr/>
            </w:pPr>
            <w:r>
              <w:rPr/>
              <w:t xml:space="preserve">* wie, czym jest, czemu służy retrospekcja </w:t>
            </w:r>
          </w:p>
          <w:p>
            <w:pPr>
              <w:pStyle w:val="TableContents"/>
              <w:rPr/>
            </w:pPr>
            <w:r>
              <w:rPr/>
              <w:t>i odnajduje odpowiednie fragmenty w tekści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korzystając z dostęp</w:t>
              <w:softHyphen/>
              <w:t>nych źródeł, odtwarza trasę, którą odbyła bohaterka tekstu</w:t>
            </w:r>
          </w:p>
          <w:p>
            <w:pPr>
              <w:pStyle w:val="TableContents"/>
              <w:rPr/>
            </w:pPr>
            <w:r>
              <w:rPr/>
              <w:t>* opisuje dom</w:t>
            </w:r>
          </w:p>
          <w:p>
            <w:pPr>
              <w:pStyle w:val="TableContents"/>
              <w:rPr/>
            </w:pPr>
            <w:r>
              <w:rPr/>
              <w:t>* wyjaśnia sens łaciń</w:t>
              <w:softHyphen/>
              <w:t>skiej sentencji</w:t>
            </w:r>
          </w:p>
          <w:p>
            <w:pPr>
              <w:pStyle w:val="TableContents"/>
              <w:rPr/>
            </w:pPr>
            <w:r>
              <w:rPr/>
              <w:t>* redaguje opis przeżyć wewnętrznych bohaterki podczas marszu przez zrujnowaną Warszawę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równuje tekst</w:t>
            </w:r>
          </w:p>
          <w:p>
            <w:pPr>
              <w:pStyle w:val="TableContents"/>
              <w:rPr/>
            </w:pPr>
            <w:r>
              <w:rPr/>
              <w:t>z filmem</w:t>
            </w:r>
          </w:p>
          <w:p>
            <w:pPr>
              <w:pStyle w:val="TableContents"/>
              <w:rPr/>
            </w:pPr>
            <w:r>
              <w:rPr/>
              <w:t>* proponuje rodzaj muzyki i warstwę słow</w:t>
              <w:softHyphen/>
              <w:t>ną, którą można by wzbogacić film (proza, wiersz, komentarz historyczny)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całego utworu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14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Elegia o... (chłopcu polskim)” jako meta</w:t>
              <w:softHyphen/>
              <w:t>fora losu pokolenia doświadczonego przez wojnę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33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iersza</w:t>
            </w:r>
          </w:p>
          <w:p>
            <w:pPr>
              <w:pStyle w:val="TableContents"/>
              <w:rPr/>
            </w:pPr>
            <w:r>
              <w:rPr/>
              <w:t>* opowiada o doświad</w:t>
              <w:softHyphen/>
              <w:t>cze</w:t>
              <w:softHyphen/>
              <w:t>niach bohatera</w:t>
            </w:r>
          </w:p>
          <w:p>
            <w:pPr>
              <w:pStyle w:val="TableContents"/>
              <w:rPr/>
            </w:pPr>
            <w:r>
              <w:rPr/>
              <w:t>* opisuje zdjęcie przed</w:t>
              <w:softHyphen/>
              <w:t>stawiające powstańc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ezentuje obrazy poetyckie odwołujące się do doświadczeń bohatera</w:t>
            </w:r>
          </w:p>
          <w:p>
            <w:pPr>
              <w:pStyle w:val="TableContents"/>
              <w:rPr/>
            </w:pPr>
            <w:r>
              <w:rPr/>
              <w:t>* wyszukuje podane części mowy</w:t>
            </w:r>
          </w:p>
          <w:p>
            <w:pPr>
              <w:pStyle w:val="TableContents"/>
              <w:rPr/>
            </w:pPr>
            <w:r>
              <w:rPr/>
              <w:t>* omawia znaczenie użytych słów w odnie</w:t>
              <w:softHyphen/>
              <w:t>sie</w:t>
              <w:softHyphen/>
              <w:t>niu do opisanej sytuacj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kontekst historyczny utworu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osoby relacjonującej zdarzenia</w:t>
            </w:r>
          </w:p>
          <w:p>
            <w:pPr>
              <w:pStyle w:val="TableContents"/>
              <w:rPr/>
            </w:pPr>
            <w:r>
              <w:rPr/>
              <w:t>* objaśnia znaczenie metafor</w:t>
            </w:r>
          </w:p>
          <w:p>
            <w:pPr>
              <w:pStyle w:val="TableContents"/>
              <w:rPr/>
            </w:pPr>
            <w:r>
              <w:rPr/>
              <w:t>* omawia budowę wier</w:t>
              <w:softHyphen/>
              <w:t>sza: układ rymów i środ</w:t>
              <w:softHyphen/>
              <w:t>ki stylistyczne</w:t>
            </w:r>
          </w:p>
          <w:p>
            <w:pPr>
              <w:pStyle w:val="TableContents"/>
              <w:rPr/>
            </w:pPr>
            <w:r>
              <w:rPr/>
              <w:t>* analizuje tytuł utwor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warstwę brzmieniową tekstu i jej związek z treścią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roli dzieci i ich za</w:t>
              <w:softHyphen/>
              <w:t>jęć w czasie powstania</w:t>
            </w:r>
          </w:p>
          <w:p>
            <w:pPr>
              <w:pStyle w:val="TableContents"/>
              <w:rPr/>
            </w:pPr>
            <w:r>
              <w:rPr/>
              <w:t>* pisze pracę literacką inspirowaną wierszem, odwołując się do losów bohaterów „Kamieni</w:t>
            </w:r>
          </w:p>
          <w:p>
            <w:pPr>
              <w:pStyle w:val="TableContents"/>
              <w:rPr/>
            </w:pPr>
            <w:r>
              <w:rPr/>
              <w:t>na szaniec”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formację na temat Pokolenia Kolumbów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1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fiarność wobec ojczy</w:t>
              <w:softHyphen/>
              <w:t>zny ukazana w wierszu Jana Lechonia pt. „Przypowieść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3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sytuację liryczną w wierszu</w:t>
            </w:r>
          </w:p>
          <w:p>
            <w:pPr>
              <w:pStyle w:val="TableContents"/>
              <w:rPr/>
            </w:pPr>
            <w:r>
              <w:rPr/>
              <w:t>* wypowiada się na temat bohaterów liryczny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równuje postawy bohaterów lirycznych</w:t>
            </w:r>
          </w:p>
          <w:p>
            <w:pPr>
              <w:pStyle w:val="TableContents"/>
              <w:rPr/>
            </w:pPr>
            <w:r>
              <w:rPr/>
              <w:t>* interpretuje ich wypo</w:t>
              <w:softHyphen/>
              <w:t>wie</w:t>
              <w:softHyphen/>
              <w:t>dzi</w:t>
            </w:r>
          </w:p>
          <w:p>
            <w:pPr>
              <w:pStyle w:val="TableContents"/>
              <w:rPr/>
            </w:pPr>
            <w:r>
              <w:rPr/>
              <w:t>* opisuje wspomnienia żołnierz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wartości ważne dla osoby mówią</w:t>
              <w:softHyphen/>
              <w:t>cej</w:t>
            </w:r>
          </w:p>
          <w:p>
            <w:pPr>
              <w:pStyle w:val="TableContents"/>
              <w:rPr/>
            </w:pPr>
            <w:r>
              <w:rPr/>
              <w:t>* objaśnia tytuł wiersza</w:t>
            </w:r>
          </w:p>
          <w:p>
            <w:pPr>
              <w:pStyle w:val="TableContents"/>
              <w:rPr/>
            </w:pPr>
            <w:r>
              <w:rPr/>
              <w:t>* wymienia cechy przy</w:t>
              <w:softHyphen/>
              <w:t>po</w:t>
              <w:softHyphen/>
              <w:t>wieści jako gatunku literackiego i wskazuje je w omawianym utworz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tekst na temat nauki moralnej zawartej w wierszu</w:t>
            </w:r>
          </w:p>
          <w:p>
            <w:pPr>
              <w:pStyle w:val="TableContents"/>
              <w:rPr/>
            </w:pPr>
            <w:r>
              <w:rPr/>
              <w:t>* prezentuje wiedzę</w:t>
            </w:r>
          </w:p>
          <w:p>
            <w:pPr>
              <w:pStyle w:val="TableContents"/>
              <w:rPr/>
            </w:pPr>
            <w:r>
              <w:rPr/>
              <w:t>na temat udziału Polaków w walkach poza granicami kraju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</w:t>
            </w:r>
          </w:p>
          <w:p>
            <w:pPr>
              <w:pStyle w:val="TableContents"/>
              <w:rPr/>
            </w:pPr>
            <w:r>
              <w:rPr/>
              <w:t>na temat współcze</w:t>
              <w:softHyphen/>
              <w:t>snego patriotyzmu</w:t>
            </w:r>
          </w:p>
          <w:p>
            <w:pPr>
              <w:pStyle w:val="TableContents"/>
              <w:rPr/>
            </w:pPr>
            <w:r>
              <w:rPr/>
              <w:t>i wykorzystywania symboli narodowych</w:t>
            </w:r>
          </w:p>
          <w:p>
            <w:pPr>
              <w:pStyle w:val="TableContents"/>
              <w:rPr/>
            </w:pPr>
            <w:r>
              <w:rPr/>
              <w:t>w modzie, popkul</w:t>
              <w:softHyphen/>
              <w:t>tu</w:t>
              <w:softHyphen/>
              <w:t>rze lub na temat współcześnie prowa</w:t>
              <w:softHyphen/>
              <w:t>dzonych operacji pokojowych przez polskie Siły Zbrojne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16. i 11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trwalamy wiedzę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 umiejętności 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 zakresu podstawy programowej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3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utworu literackiego</w:t>
            </w:r>
          </w:p>
          <w:p>
            <w:pPr>
              <w:pStyle w:val="TableContents"/>
              <w:rPr/>
            </w:pPr>
            <w:r>
              <w:rPr/>
              <w:t xml:space="preserve">* nazywa rodzaj </w:t>
            </w:r>
          </w:p>
          <w:p>
            <w:pPr>
              <w:pStyle w:val="TableContents"/>
              <w:rPr/>
            </w:pPr>
            <w:r>
              <w:rPr/>
              <w:t>lite</w:t>
              <w:softHyphen/>
              <w:t>racki, do którego należy przeczytany utwór</w:t>
            </w:r>
          </w:p>
          <w:p>
            <w:pPr>
              <w:pStyle w:val="TableContents"/>
              <w:rPr/>
            </w:pPr>
            <w:r>
              <w:rPr/>
              <w:t>* wypowiada się na temat budowy wiersza</w:t>
            </w:r>
          </w:p>
          <w:p>
            <w:pPr>
              <w:pStyle w:val="TableContents"/>
              <w:rPr/>
            </w:pPr>
            <w:r>
              <w:rPr/>
              <w:t>* podaje zasadę orto</w:t>
              <w:softHyphen/>
              <w:t>gra</w:t>
              <w:softHyphen/>
              <w:t>ficzną dotyczącą pisowni nazw własny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cel użycia czasowników w odpo</w:t>
              <w:softHyphen/>
              <w:t>wiednich formach</w:t>
            </w:r>
          </w:p>
          <w:p>
            <w:pPr>
              <w:pStyle w:val="TableContents"/>
              <w:rPr/>
            </w:pPr>
            <w:r>
              <w:rPr/>
              <w:t>* określa problematykę utworu</w:t>
            </w:r>
          </w:p>
          <w:p>
            <w:pPr>
              <w:pStyle w:val="TableContents"/>
              <w:rPr/>
            </w:pPr>
            <w:r>
              <w:rPr/>
              <w:t>* analizuje utwór, wy</w:t>
              <w:softHyphen/>
              <w:t>mie</w:t>
              <w:softHyphen/>
              <w:t>niając środki stylistyczne i określając ich funkcj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formy czasow</w:t>
              <w:softHyphen/>
              <w:t>ni</w:t>
              <w:softHyphen/>
              <w:t>ków</w:t>
            </w:r>
          </w:p>
          <w:p>
            <w:pPr>
              <w:pStyle w:val="TableContents"/>
              <w:rPr/>
            </w:pPr>
            <w:r>
              <w:rPr/>
              <w:t>* wskazuje wykres pasu</w:t>
              <w:softHyphen/>
              <w:t>jący do zdania złożonego</w:t>
            </w:r>
          </w:p>
          <w:p>
            <w:pPr>
              <w:pStyle w:val="TableContents"/>
              <w:rPr/>
            </w:pPr>
            <w:r>
              <w:rPr/>
              <w:t>* wypowiada się na temat zasad skutecznej i kulturalnej rozmowy</w:t>
            </w:r>
          </w:p>
          <w:p>
            <w:pPr>
              <w:pStyle w:val="TableContents"/>
              <w:rPr/>
            </w:pPr>
            <w:r>
              <w:rPr/>
              <w:t>* wskazuje w wyrazie sylabę akcentowaną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definicję słownikową słowa: konwersacja</w:t>
            </w:r>
          </w:p>
          <w:p>
            <w:pPr>
              <w:pStyle w:val="TableContents"/>
              <w:rPr/>
            </w:pPr>
            <w:r>
              <w:rPr/>
              <w:t>* pisze rozprawkę na podany temat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18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szemy podani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3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zasady pisa</w:t>
              <w:softHyphen/>
              <w:t>nia podania</w:t>
            </w:r>
          </w:p>
          <w:p>
            <w:pPr>
              <w:pStyle w:val="TableContents"/>
              <w:rPr/>
            </w:pPr>
            <w:r>
              <w:rPr/>
              <w:t>* pisze podanie, korzy</w:t>
              <w:softHyphen/>
              <w:t>stając z zamieszczo</w:t>
              <w:softHyphen/>
              <w:t xml:space="preserve">nego wzoru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* poprawia błędy </w:t>
            </w:r>
          </w:p>
          <w:p>
            <w:pPr>
              <w:pStyle w:val="TableContents"/>
              <w:rPr/>
            </w:pPr>
            <w:r>
              <w:rPr/>
              <w:t>w podaniu i tworzy poprawny tekst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podanie</w:t>
            </w:r>
          </w:p>
          <w:p>
            <w:pPr>
              <w:pStyle w:val="TableContents"/>
              <w:rPr/>
            </w:pPr>
            <w:r>
              <w:rPr/>
              <w:t>w dowolnej sprawie</w:t>
            </w:r>
          </w:p>
          <w:p>
            <w:pPr>
              <w:pStyle w:val="TableContents"/>
              <w:rPr/>
            </w:pPr>
            <w:r>
              <w:rPr/>
              <w:t>* wymienia propozycje</w:t>
            </w:r>
          </w:p>
          <w:p>
            <w:pPr>
              <w:pStyle w:val="TableContents"/>
              <w:rPr/>
            </w:pPr>
            <w:r>
              <w:rPr/>
              <w:t>skłaniające do napisania podan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ełnia gotowy formularz podania</w:t>
            </w:r>
          </w:p>
          <w:p>
            <w:pPr>
              <w:pStyle w:val="TableContents"/>
              <w:rPr/>
            </w:pPr>
            <w:r>
              <w:rPr/>
              <w:t>w dowolnym edytorze tekstu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19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etycki apel w wier</w:t>
              <w:softHyphen/>
              <w:t>szu Marii Pawlikowskiej- Jasnorzewskiej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t. „Wagi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39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wiersz</w:t>
            </w:r>
          </w:p>
          <w:p>
            <w:pPr>
              <w:pStyle w:val="TableContents"/>
              <w:rPr/>
            </w:pPr>
            <w:r>
              <w:rPr/>
              <w:t>* wskazuje nadawcę</w:t>
            </w:r>
          </w:p>
          <w:p>
            <w:pPr>
              <w:pStyle w:val="TableContents"/>
              <w:rPr/>
            </w:pPr>
            <w:r>
              <w:rPr/>
              <w:t>i adresata wypowiedzi lirycznej</w:t>
            </w:r>
          </w:p>
          <w:p>
            <w:pPr>
              <w:pStyle w:val="TableContents"/>
              <w:rPr/>
            </w:pPr>
            <w:r>
              <w:rPr/>
              <w:t>* udziela odpowiedzi</w:t>
            </w:r>
          </w:p>
          <w:p>
            <w:pPr>
              <w:pStyle w:val="TableContents"/>
              <w:rPr/>
            </w:pPr>
            <w:r>
              <w:rPr/>
              <w:t>na pytania dotyczące wiersza</w:t>
            </w:r>
          </w:p>
          <w:p>
            <w:pPr>
              <w:pStyle w:val="TableContents"/>
              <w:rPr/>
            </w:pPr>
            <w:r>
              <w:rPr/>
              <w:t>* zapisuje skojarzenia</w:t>
            </w:r>
          </w:p>
          <w:p>
            <w:pPr>
              <w:pStyle w:val="TableContents"/>
              <w:rPr/>
            </w:pPr>
            <w:r>
              <w:rPr/>
              <w:t>ze słowami: dobro i zł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formę czasow</w:t>
              <w:softHyphen/>
              <w:t>ników</w:t>
            </w:r>
          </w:p>
          <w:p>
            <w:pPr>
              <w:pStyle w:val="TableContents"/>
              <w:rPr/>
            </w:pPr>
            <w:r>
              <w:rPr/>
              <w:t>* wymienia środki styli</w:t>
              <w:softHyphen/>
              <w:t>styczne</w:t>
            </w:r>
          </w:p>
          <w:p>
            <w:pPr>
              <w:pStyle w:val="TableContents"/>
              <w:rPr/>
            </w:pPr>
            <w:r>
              <w:rPr/>
              <w:t>* uzupełnia treść wiersza swoją propozycją</w:t>
            </w:r>
          </w:p>
          <w:p>
            <w:pPr>
              <w:pStyle w:val="TableContents"/>
              <w:rPr/>
            </w:pPr>
            <w:r>
              <w:rPr/>
              <w:t>* wymyśla inny tytuł wiersz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apisuje najważniejsze tezy zawarte w tekście</w:t>
            </w:r>
          </w:p>
          <w:p>
            <w:pPr>
              <w:pStyle w:val="TableContents"/>
              <w:rPr/>
            </w:pPr>
            <w:r>
              <w:rPr/>
              <w:t>* wypowiada się na temat podobieństw</w:t>
            </w:r>
          </w:p>
          <w:p>
            <w:pPr>
              <w:pStyle w:val="TableContents"/>
              <w:rPr/>
            </w:pPr>
            <w:r>
              <w:rPr/>
              <w:t>i różnic w rozumieniu dobra i zła (między wierszem a tekstem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wija wybraną myśl w dłuższej wypowiedzi pisemnej</w:t>
            </w:r>
          </w:p>
          <w:p>
            <w:pPr>
              <w:pStyle w:val="TableContents"/>
              <w:rPr/>
            </w:pPr>
            <w:r>
              <w:rPr/>
              <w:t>* wypowiada się na temat pomocy ofiarom wojny i konfliktów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list otwarty skierowany do ludzi władzy na temat pokoju na świecie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20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el o pokój na świe</w:t>
              <w:softHyphen/>
              <w:t>cie tematem dzieł współczesnych artystów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41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wybrany pla</w:t>
              <w:softHyphen/>
              <w:t>kat</w:t>
            </w:r>
          </w:p>
          <w:p>
            <w:pPr>
              <w:pStyle w:val="TableContents"/>
              <w:rPr/>
            </w:pPr>
            <w:r>
              <w:rPr/>
              <w:t>* dzieli się wrażeniami na temat dzieł</w:t>
            </w:r>
          </w:p>
          <w:p>
            <w:pPr>
              <w:pStyle w:val="TableContents"/>
              <w:rPr/>
            </w:pPr>
            <w:r>
              <w:rPr/>
              <w:t>* zapisuje definicje słowa: pokó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interpretuje plakaty, wskazując ideę; omawia pomysł graficzny i tytuł</w:t>
            </w:r>
          </w:p>
          <w:p>
            <w:pPr>
              <w:pStyle w:val="TableContents"/>
              <w:rPr/>
            </w:pPr>
            <w:r>
              <w:rPr/>
              <w:t>* pisze krótki artykuł na temat pokoju na świeci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* wypowiada się na temat perswazyjnej funkcji plakatów </w:t>
            </w:r>
          </w:p>
          <w:p>
            <w:pPr>
              <w:pStyle w:val="TableContents"/>
              <w:rPr/>
            </w:pPr>
            <w:r>
              <w:rPr/>
              <w:t>i wpływu artystów na kształtowanie się postaw i zachowań ludzi</w:t>
            </w:r>
          </w:p>
          <w:p>
            <w:pPr>
              <w:pStyle w:val="TableContents"/>
              <w:rPr/>
            </w:pPr>
            <w:r>
              <w:rPr/>
              <w:t>* przedstawia osobę znaną z działalności</w:t>
            </w:r>
          </w:p>
          <w:p>
            <w:pPr>
              <w:pStyle w:val="TableContents"/>
              <w:rPr/>
            </w:pPr>
            <w:r>
              <w:rPr/>
              <w:t>na rzecz pokoju na świeci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miejsca,</w:t>
            </w:r>
          </w:p>
          <w:p>
            <w:pPr>
              <w:pStyle w:val="TableContents"/>
              <w:rPr/>
            </w:pPr>
            <w:r>
              <w:rPr/>
              <w:t>w których w XXI wieku toczyły się wojny lub doszło do konfliktów zbrojnych i wskazuje te kraje na mapie</w:t>
            </w:r>
          </w:p>
          <w:p>
            <w:pPr>
              <w:pStyle w:val="TableContents"/>
              <w:rPr/>
            </w:pPr>
            <w:r>
              <w:rPr/>
              <w:t>* tworzy krótki scenariusz filmu propagującego ideę pokoju na świeci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i omawia przykłady tekstów kultury, będących apelem o przestrze</w:t>
              <w:softHyphen/>
              <w:t>ganie praw czło</w:t>
              <w:softHyphen/>
              <w:t>wie</w:t>
              <w:softHyphen/>
              <w:t>ka, pokoju, wolności, bezpieczeń</w:t>
              <w:softHyphen/>
              <w:t>stwa</w:t>
            </w:r>
          </w:p>
          <w:p>
            <w:pPr>
              <w:pStyle w:val="TableContents"/>
              <w:rPr/>
            </w:pPr>
            <w:r>
              <w:rPr/>
              <w:t>* pisze utwór poetycki będący apelem o pokój na świecie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21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arakterystyka wybranych stylów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43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definicję słowa: styl</w:t>
            </w:r>
          </w:p>
          <w:p>
            <w:pPr>
              <w:pStyle w:val="TableContents"/>
              <w:rPr/>
            </w:pPr>
            <w:r>
              <w:rPr/>
              <w:t>* wymienia rodzaje stylów</w:t>
            </w:r>
          </w:p>
          <w:p>
            <w:pPr>
              <w:pStyle w:val="TableContents"/>
              <w:rPr/>
            </w:pPr>
            <w:r>
              <w:rPr/>
              <w:t>* pisze krótki tekst do wybranej ilustracji</w:t>
            </w:r>
          </w:p>
          <w:p>
            <w:pPr>
              <w:pStyle w:val="TableContents"/>
              <w:rPr/>
            </w:pPr>
            <w:r>
              <w:rPr/>
              <w:t>w dowolnym styl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strzega w tekście cechy wybranego stylu</w:t>
            </w:r>
          </w:p>
          <w:p>
            <w:pPr>
              <w:pStyle w:val="TableContents"/>
              <w:rPr/>
            </w:pPr>
            <w:r>
              <w:rPr/>
              <w:t>* przygotowuje tekst na temat pokoju w wybra</w:t>
              <w:softHyphen/>
              <w:t>nym styl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przykłady tekstów umieszczonych na schemaci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cechy stylu artystycznego</w:t>
            </w:r>
          </w:p>
          <w:p>
            <w:pPr>
              <w:pStyle w:val="TableContents"/>
              <w:rPr/>
            </w:pPr>
            <w:r>
              <w:rPr/>
              <w:t>w utworach poetyckich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stylu pisania ulubionej autorki lub  autora, odwołując się do wybranych książek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22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terpretujemy grafiki o tematyce antywojen</w:t>
              <w:softHyphen/>
              <w:t>nej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4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hasło słowni</w:t>
              <w:softHyphen/>
              <w:t>kowe</w:t>
            </w:r>
          </w:p>
          <w:p>
            <w:pPr>
              <w:pStyle w:val="TableContents"/>
              <w:rPr/>
            </w:pPr>
            <w:r>
              <w:rPr/>
              <w:t>* opisuje wybraną grafikę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ytania do tekstu</w:t>
            </w:r>
          </w:p>
          <w:p>
            <w:pPr>
              <w:pStyle w:val="TableContents"/>
              <w:rPr/>
            </w:pPr>
            <w:r>
              <w:rPr/>
              <w:t>* dzieli się wrażeniami</w:t>
            </w:r>
          </w:p>
          <w:p>
            <w:pPr>
              <w:pStyle w:val="TableContents"/>
              <w:rPr/>
            </w:pPr>
            <w:r>
              <w:rPr/>
              <w:t>po obejrzeniu grafik</w:t>
            </w:r>
          </w:p>
          <w:p>
            <w:pPr>
              <w:pStyle w:val="TableContents"/>
              <w:rPr/>
            </w:pPr>
            <w:r>
              <w:rPr/>
              <w:t>o tematyce antywojennej</w:t>
            </w:r>
          </w:p>
          <w:p>
            <w:pPr>
              <w:pStyle w:val="TableContents"/>
              <w:rPr/>
            </w:pPr>
            <w:r>
              <w:rPr/>
              <w:t xml:space="preserve">i interpretuje jedną </w:t>
            </w:r>
          </w:p>
          <w:p>
            <w:pPr>
              <w:pStyle w:val="TableContents"/>
              <w:rPr/>
            </w:pPr>
            <w:r>
              <w:rPr/>
              <w:t>z nich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zastosowane zabiegi artystyczne</w:t>
            </w:r>
          </w:p>
          <w:p>
            <w:pPr>
              <w:pStyle w:val="TableContents"/>
              <w:rPr/>
            </w:pPr>
            <w:r>
              <w:rPr/>
              <w:t>i kolorystykę prac</w:t>
            </w:r>
          </w:p>
          <w:p>
            <w:pPr>
              <w:pStyle w:val="TableContents"/>
              <w:rPr/>
            </w:pPr>
            <w:r>
              <w:rPr/>
              <w:t>* wypowiada się na temat celu tworzenia tego typu plakatów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 dowolnym progra</w:t>
              <w:softHyphen/>
              <w:t>mie graficznym wykonuje projekt plakatu o tematyce antywojennej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Temat 12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W jaki sposób bohater książki Melchiora Wańkowicza uniknął bratobójczej walki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s. 249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fragment tekstu</w:t>
            </w:r>
          </w:p>
          <w:p>
            <w:pPr>
              <w:pStyle w:val="TableContents"/>
              <w:rPr/>
            </w:pPr>
            <w:r>
              <w:rPr/>
              <w:t>* wymienia elementy świata przedstawionego</w:t>
            </w:r>
          </w:p>
          <w:p>
            <w:pPr>
              <w:pStyle w:val="TableContents"/>
              <w:rPr/>
            </w:pPr>
            <w:r>
              <w:rPr/>
              <w:t>* opisuje fotografię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* opisuje sytuację, </w:t>
            </w:r>
          </w:p>
          <w:p>
            <w:pPr>
              <w:pStyle w:val="TableContents"/>
              <w:rPr/>
            </w:pPr>
            <w:r>
              <w:rPr/>
              <w:t>w której znalazł się bohater tekstu</w:t>
            </w:r>
          </w:p>
          <w:p>
            <w:pPr>
              <w:pStyle w:val="TableContents"/>
              <w:rPr/>
            </w:pPr>
            <w:r>
              <w:rPr/>
              <w:t>* opisuje i ocenia po</w:t>
              <w:softHyphen/>
              <w:t>stawę bohatera unikają</w:t>
              <w:softHyphen/>
              <w:t>cego powołania do wojsk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stosunku bohatera do wojny i porównuje z postawą Odyseusza, który znalazł się w podobnej sytuacj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cenia humory</w:t>
              <w:softHyphen/>
              <w:t>styczny sposób przed</w:t>
              <w:softHyphen/>
              <w:t>sta</w:t>
              <w:softHyphen/>
              <w:t>wienia zdarzeń</w:t>
            </w:r>
          </w:p>
          <w:p>
            <w:pPr>
              <w:pStyle w:val="TableContents"/>
              <w:rPr/>
            </w:pPr>
            <w:r>
              <w:rPr/>
              <w:t>* wypowiada się na temat osób celowo unikających służby wojskowej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</w:t>
            </w:r>
          </w:p>
          <w:p>
            <w:pPr>
              <w:pStyle w:val="TableContents"/>
              <w:rPr/>
            </w:pPr>
            <w:r>
              <w:rPr/>
              <w:t>na temat pacyfizmu</w:t>
            </w:r>
          </w:p>
          <w:p>
            <w:pPr>
              <w:pStyle w:val="TableContents"/>
              <w:rPr/>
            </w:pPr>
            <w:r>
              <w:rPr/>
              <w:t>i propagatorów tej idei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24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rak porozumienia między ludźmi tematem wiersza „Na wieży Babel” Wisławy Szymborskiej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5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iersza</w:t>
            </w:r>
          </w:p>
          <w:p>
            <w:pPr>
              <w:pStyle w:val="TableContents"/>
              <w:rPr/>
            </w:pPr>
            <w:r>
              <w:rPr/>
              <w:t>* układa zdania z wy</w:t>
              <w:softHyphen/>
              <w:t>branymi związkami frazeologicznymi</w:t>
            </w:r>
          </w:p>
          <w:p>
            <w:pPr>
              <w:pStyle w:val="TableContents"/>
              <w:rPr/>
            </w:pPr>
            <w:r>
              <w:rPr/>
              <w:t>* dzieli się wrażeniami na temat tekstu</w:t>
            </w:r>
          </w:p>
          <w:p>
            <w:pPr>
              <w:pStyle w:val="TableContents"/>
              <w:rPr/>
            </w:pPr>
            <w:r>
              <w:rPr/>
              <w:t>* opisuje zdjęci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biera związki fraze</w:t>
              <w:softHyphen/>
              <w:t>ologiczne mówiące o braku porozumienia między ludźmi</w:t>
            </w:r>
          </w:p>
          <w:p>
            <w:pPr>
              <w:pStyle w:val="TableContents"/>
              <w:rPr/>
            </w:pPr>
            <w:r>
              <w:rPr/>
              <w:t>* przypomina treść bi</w:t>
              <w:softHyphen/>
              <w:t>blijnej opowieści o wie</w:t>
              <w:softHyphen/>
              <w:t>ży Babel</w:t>
            </w:r>
          </w:p>
          <w:p>
            <w:pPr>
              <w:pStyle w:val="TableContents"/>
              <w:rPr/>
            </w:pPr>
            <w:r>
              <w:rPr/>
              <w:t>* interpretuje tytuł utworu</w:t>
            </w:r>
          </w:p>
          <w:p>
            <w:pPr>
              <w:pStyle w:val="TableContents"/>
              <w:rPr/>
            </w:pPr>
            <w:r>
              <w:rPr/>
              <w:t>* wybiera określenia pasujące do bohaterów wiersz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symboliczne znaczenie wieży Babel</w:t>
            </w:r>
          </w:p>
          <w:p>
            <w:pPr>
              <w:pStyle w:val="TableContents"/>
              <w:rPr/>
            </w:pPr>
            <w:r>
              <w:rPr/>
              <w:t>* analizuje budowę utworu, informując</w:t>
            </w:r>
          </w:p>
          <w:p>
            <w:pPr>
              <w:pStyle w:val="TableContents"/>
              <w:rPr/>
            </w:pPr>
            <w:r>
              <w:rPr/>
              <w:t>o zabiegu graficznym, kompozycyjnym wykorzystanym przez autorkę</w:t>
            </w:r>
          </w:p>
          <w:p>
            <w:pPr>
              <w:pStyle w:val="TableContents"/>
              <w:rPr/>
            </w:pPr>
            <w:r>
              <w:rPr/>
              <w:t>* projektuje mema</w:t>
            </w:r>
          </w:p>
          <w:p>
            <w:pPr>
              <w:pStyle w:val="TableContents"/>
              <w:rPr/>
            </w:pPr>
            <w:r>
              <w:rPr/>
              <w:t>odwo</w:t>
              <w:softHyphen/>
              <w:t>łującego się do braku porozumienia między ludźm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teledysku do piosenki K. Zalew</w:t>
              <w:softHyphen/>
              <w:t>skiego, interpretując sytuację w kontekście omawianego tematu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konfrontuje tematykę wiersza z otaczającą rzeczywistością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2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jaki sposób się bro</w:t>
              <w:softHyphen/>
              <w:t>nić przed manipula</w:t>
              <w:softHyphen/>
              <w:t>cją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5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nieetyczne zachowania językowe</w:t>
            </w:r>
          </w:p>
          <w:p>
            <w:pPr>
              <w:pStyle w:val="TableContents"/>
              <w:rPr/>
            </w:pPr>
            <w:r>
              <w:rPr/>
              <w:t>* omawia treść prze</w:t>
              <w:softHyphen/>
              <w:t>czytanego tekstu</w:t>
            </w:r>
          </w:p>
          <w:p>
            <w:pPr>
              <w:pStyle w:val="TableContents"/>
              <w:rPr/>
            </w:pPr>
            <w:r>
              <w:rPr/>
              <w:t>* odróżnia kłamstwo</w:t>
            </w:r>
          </w:p>
          <w:p>
            <w:pPr>
              <w:pStyle w:val="TableContents"/>
              <w:rPr/>
            </w:pPr>
            <w:r>
              <w:rPr/>
              <w:t>od manipulacji i per</w:t>
              <w:softHyphen/>
              <w:t>swazj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dostrzega przykłady kłamstwa, manipulacji</w:t>
            </w:r>
          </w:p>
          <w:p>
            <w:pPr>
              <w:pStyle w:val="TableContents"/>
              <w:rPr/>
            </w:pPr>
            <w:r>
              <w:rPr/>
              <w:t>i prowokacji w wypo</w:t>
              <w:softHyphen/>
              <w:t>wie</w:t>
              <w:softHyphen/>
              <w:t>dziach bohaterów komiks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sposób porozumiewania się bohaterów tekstu</w:t>
            </w:r>
          </w:p>
          <w:p>
            <w:pPr>
              <w:pStyle w:val="TableContents"/>
              <w:rPr/>
            </w:pPr>
            <w:r>
              <w:rPr/>
              <w:t>i omawia zachowania językow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przykłady sytuacji, w których sto</w:t>
              <w:softHyphen/>
              <w:t>suje się manipulację i prowokację</w:t>
            </w:r>
          </w:p>
          <w:p>
            <w:pPr>
              <w:pStyle w:val="TableContents"/>
              <w:rPr/>
            </w:pPr>
            <w:r>
              <w:rPr/>
              <w:t>* przygotowuje mate</w:t>
              <w:softHyphen/>
              <w:t>riał do kalamburów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szukuje rekla</w:t>
              <w:softHyphen/>
              <w:t>mę, w której zastoso</w:t>
              <w:softHyphen/>
              <w:t>wano manipulację; omawia ten zabieg</w:t>
            </w:r>
          </w:p>
          <w:p>
            <w:pPr>
              <w:pStyle w:val="TableContents"/>
              <w:rPr/>
            </w:pPr>
            <w:r>
              <w:rPr/>
              <w:t>* przygotowuje informację na temat reguł Cialdiniego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26. i 12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Wojna u Lemurów” źródłem refleksji na temat postawy człowie</w:t>
              <w:softHyphen/>
              <w:t>ka w obliczu konfliktu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5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ezentuje swoje zda</w:t>
              <w:softHyphen/>
              <w:t>nie na temat pierwszeń</w:t>
              <w:softHyphen/>
              <w:t>stwa pojawienia się jajka, bądź kury</w:t>
            </w:r>
          </w:p>
          <w:p>
            <w:pPr>
              <w:pStyle w:val="TableContents"/>
              <w:rPr/>
            </w:pPr>
            <w:r>
              <w:rPr/>
              <w:t>* omawia elementy świata przedstawioneg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źródło kon</w:t>
              <w:softHyphen/>
              <w:t>fliktu oraz skłócone osoby</w:t>
            </w:r>
          </w:p>
          <w:p>
            <w:pPr>
              <w:pStyle w:val="TableContents"/>
              <w:rPr/>
            </w:pPr>
            <w:r>
              <w:rPr/>
              <w:t>* przedstawia bohaterów</w:t>
            </w:r>
          </w:p>
          <w:p>
            <w:pPr>
              <w:pStyle w:val="TableContents"/>
              <w:rPr/>
            </w:pPr>
            <w:r>
              <w:rPr/>
              <w:t>i porównuje ich zachowanie</w:t>
            </w:r>
          </w:p>
          <w:p>
            <w:pPr>
              <w:pStyle w:val="TableContents"/>
              <w:rPr/>
            </w:pPr>
            <w:r>
              <w:rPr/>
              <w:t>* podaje propozycje rozwiązania spor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rangę przed</w:t>
              <w:softHyphen/>
              <w:t>miotu sporu</w:t>
            </w:r>
          </w:p>
          <w:p>
            <w:pPr>
              <w:pStyle w:val="TableContents"/>
              <w:rPr/>
            </w:pPr>
            <w:r>
              <w:rPr/>
              <w:t>* analizuje postawy bo</w:t>
              <w:softHyphen/>
              <w:t>ha</w:t>
              <w:softHyphen/>
              <w:t>terów w obliczu kon</w:t>
              <w:softHyphen/>
              <w:t>fliktu</w:t>
            </w:r>
          </w:p>
          <w:p>
            <w:pPr>
              <w:pStyle w:val="TableContents"/>
              <w:rPr/>
            </w:pPr>
            <w:r>
              <w:rPr/>
              <w:t>* wyszukuje w omawia</w:t>
              <w:softHyphen/>
              <w:t>nym utworze cechy bajki</w:t>
            </w:r>
          </w:p>
          <w:p>
            <w:pPr>
              <w:pStyle w:val="TableContents"/>
              <w:rPr/>
            </w:pPr>
            <w:r>
              <w:rPr/>
              <w:t>* pisze reklamę książk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refleksji o człowie</w:t>
              <w:softHyphen/>
              <w:t>ku i jego naturze zawartej w utworze</w:t>
            </w:r>
          </w:p>
          <w:p>
            <w:pPr>
              <w:pStyle w:val="TableContents"/>
              <w:rPr/>
            </w:pPr>
            <w:r>
              <w:rPr/>
              <w:t>* na podstawie tekstu przygotowuje fragment scenariusza teatralnego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przemó</w:t>
              <w:softHyphen/>
              <w:t>wie</w:t>
              <w:softHyphen/>
              <w:t>nie skierowane</w:t>
            </w:r>
          </w:p>
          <w:p>
            <w:pPr>
              <w:pStyle w:val="TableContents"/>
              <w:rPr/>
            </w:pPr>
            <w:r>
              <w:rPr/>
              <w:t>do bohaterów tekstu zachęcające do zażegnania konfliktu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28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związujemy zadania utrwalające wiadomo</w:t>
              <w:softHyphen/>
              <w:t>ści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6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owiada wydarzenia przedstawione w utwo</w:t>
              <w:softHyphen/>
              <w:t>rze</w:t>
            </w:r>
          </w:p>
          <w:p>
            <w:pPr>
              <w:pStyle w:val="TableContents"/>
              <w:rPr/>
            </w:pPr>
            <w:r>
              <w:rPr/>
              <w:t>* podaje synonimy, antonimy</w:t>
            </w:r>
          </w:p>
          <w:p>
            <w:pPr>
              <w:pStyle w:val="TableContents"/>
              <w:rPr/>
            </w:pPr>
            <w:r>
              <w:rPr/>
              <w:t>* rozpoznaje przysłów</w:t>
              <w:softHyphen/>
              <w:t>ki, kolokwializm, eufemizm</w:t>
            </w:r>
          </w:p>
          <w:p>
            <w:pPr>
              <w:pStyle w:val="TableContents"/>
              <w:rPr/>
            </w:pPr>
            <w:r>
              <w:rPr/>
              <w:t>* stopniuje przymiotni</w:t>
              <w:softHyphen/>
              <w:t>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poznaje rodzaje zdań złożonych</w:t>
            </w:r>
          </w:p>
          <w:p>
            <w:pPr>
              <w:pStyle w:val="TableContents"/>
              <w:rPr/>
            </w:pPr>
            <w:r>
              <w:rPr/>
              <w:t>* określa rodzaj wypo</w:t>
              <w:softHyphen/>
              <w:t>wie</w:t>
              <w:softHyphen/>
              <w:t>dzi bohatera tekstu</w:t>
            </w:r>
          </w:p>
          <w:p>
            <w:pPr>
              <w:pStyle w:val="TableContents"/>
              <w:rPr/>
            </w:pPr>
            <w:r>
              <w:rPr/>
              <w:t>* podaje wyrazy</w:t>
            </w:r>
          </w:p>
          <w:p>
            <w:pPr>
              <w:pStyle w:val="TableContents"/>
              <w:rPr/>
            </w:pPr>
            <w:r>
              <w:rPr/>
              <w:t>o szerszym zakresie znaczeniowym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refleksji zawartej w tekście</w:t>
            </w:r>
          </w:p>
          <w:p>
            <w:pPr>
              <w:pStyle w:val="TableContents"/>
              <w:rPr/>
            </w:pPr>
            <w:r>
              <w:rPr/>
              <w:t>* określa styl tekst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inne przykła</w:t>
              <w:softHyphen/>
              <w:t>dy  dotyczące omawianych zagadnień literacko-językowych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29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k walczyć z cyber</w:t>
              <w:softHyphen/>
              <w:t>przemocą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6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tanego tekstu</w:t>
            </w:r>
          </w:p>
          <w:p>
            <w:pPr>
              <w:pStyle w:val="TableContents"/>
              <w:rPr/>
            </w:pPr>
            <w:r>
              <w:rPr/>
              <w:t>* wymienia zagrożenia związane z niewła</w:t>
              <w:softHyphen/>
              <w:t>ściwym korzystaniem z Internet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interpretuje grafikę</w:t>
            </w:r>
          </w:p>
          <w:p>
            <w:pPr>
              <w:pStyle w:val="TableContents"/>
              <w:rPr/>
            </w:pPr>
            <w:r>
              <w:rPr/>
              <w:t>* dzieli się wiedzą, doświadczeniem na temat cyberprzemocy</w:t>
            </w:r>
          </w:p>
          <w:p>
            <w:pPr>
              <w:pStyle w:val="TableContents"/>
              <w:rPr/>
            </w:pPr>
            <w:r>
              <w:rPr/>
              <w:t>* wypowiada się na temat ulotk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skazuje adresata, cel, intencje i zabiegi gra</w:t>
              <w:softHyphen/>
              <w:t>ficz</w:t>
              <w:softHyphen/>
              <w:t>ne ulotek zamiesz</w:t>
              <w:softHyphen/>
              <w:t xml:space="preserve">czonych w podręczniku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tekst o cha</w:t>
              <w:softHyphen/>
              <w:t>rakterze dydaktycznym mówiący o walce</w:t>
            </w:r>
          </w:p>
          <w:p>
            <w:pPr>
              <w:pStyle w:val="TableContents"/>
              <w:rPr/>
            </w:pPr>
            <w:r>
              <w:rPr/>
              <w:t>z agresją i cyber</w:t>
              <w:softHyphen/>
              <w:t>przemocą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projekt reklamy społecznej, której celem jest przeciwdziałanie cyberprzemocy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30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czytanie nawiązań biblijnych kluczem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 zrozumienia wiersza Piotra Macierzyńskie</w:t>
              <w:softHyphen/>
              <w:t>go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6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iersza</w:t>
            </w:r>
          </w:p>
          <w:p>
            <w:pPr>
              <w:pStyle w:val="TableContents"/>
              <w:rPr/>
            </w:pPr>
            <w:r>
              <w:rPr/>
              <w:t>* opisuje zdjęcie</w:t>
            </w:r>
          </w:p>
          <w:p>
            <w:pPr>
              <w:pStyle w:val="TableContents"/>
              <w:rPr/>
            </w:pPr>
            <w:r>
              <w:rPr/>
              <w:t>* wypowiada się na temat obozów koncentracyjnych działających podczas</w:t>
            </w:r>
          </w:p>
          <w:p>
            <w:pPr>
              <w:pStyle w:val="TableContents"/>
              <w:rPr/>
            </w:pPr>
            <w:r>
              <w:rPr/>
              <w:t>II wojny światow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kreśla czas, miejsce,  wydarzenia historyczne,</w:t>
            </w:r>
          </w:p>
          <w:p>
            <w:pPr>
              <w:pStyle w:val="TableContents"/>
              <w:rPr/>
            </w:pPr>
            <w:r>
              <w:rPr/>
              <w:t>do których nawiązuje utwór</w:t>
            </w:r>
          </w:p>
          <w:p>
            <w:pPr>
              <w:pStyle w:val="TableContents"/>
              <w:rPr/>
            </w:pPr>
            <w:r>
              <w:rPr/>
              <w:t>* dostrzega nagromadze</w:t>
              <w:softHyphen/>
              <w:t>nie faktów w utworz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kompozycję wiersza</w:t>
            </w:r>
          </w:p>
          <w:p>
            <w:pPr>
              <w:pStyle w:val="TableContents"/>
              <w:rPr/>
            </w:pPr>
            <w:r>
              <w:rPr/>
              <w:t>* wskazuje nawiązanie do biblijnego opisu stworzenia świata</w:t>
            </w:r>
          </w:p>
          <w:p>
            <w:pPr>
              <w:pStyle w:val="TableContents"/>
              <w:rPr/>
            </w:pPr>
            <w:r>
              <w:rPr/>
              <w:t>* porównuje stworzony świat kontrastujący</w:t>
            </w:r>
          </w:p>
          <w:p>
            <w:pPr>
              <w:pStyle w:val="TableContents"/>
              <w:rPr/>
            </w:pPr>
            <w:r>
              <w:rPr/>
              <w:t>z miejscem masowej zagład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interpretuje meta</w:t>
              <w:softHyphen/>
              <w:t>fo</w:t>
              <w:softHyphen/>
              <w:t>ryczny sens utworu</w:t>
            </w:r>
          </w:p>
          <w:p>
            <w:pPr>
              <w:pStyle w:val="TableContents"/>
              <w:rPr/>
            </w:pPr>
            <w:r>
              <w:rPr/>
              <w:t>* omawia środki retoryczn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zentację multime</w:t>
              <w:softHyphen/>
              <w:t>dialną na temat KL Auschwitz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31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pis i interpretacja obrazu Wasilija Wereszczagin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69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uczucia, które wzbudza obraz</w:t>
            </w:r>
          </w:p>
          <w:p>
            <w:pPr>
              <w:pStyle w:val="TableContents"/>
              <w:rPr/>
            </w:pPr>
            <w:r>
              <w:rPr/>
              <w:t>* wskazuje elementy graficzne dzieł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obraz</w:t>
            </w:r>
          </w:p>
          <w:p>
            <w:pPr>
              <w:pStyle w:val="TableContents"/>
              <w:rPr/>
            </w:pPr>
            <w:r>
              <w:rPr/>
              <w:t>* omawia przesłanie wyrażone przez artystę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interpretuje tytuł ob</w:t>
              <w:softHyphen/>
              <w:t>ra</w:t>
              <w:softHyphen/>
              <w:t>zu, korzystając z defini</w:t>
              <w:softHyphen/>
              <w:t>cji słownikowej</w:t>
            </w:r>
          </w:p>
          <w:p>
            <w:pPr>
              <w:pStyle w:val="TableContents"/>
              <w:rPr/>
            </w:pPr>
            <w:r>
              <w:rPr/>
              <w:t>* pisze rozprawkę na temat wojny, zgodną z poleceniem zamiesz</w:t>
              <w:softHyphen/>
              <w:t>czo</w:t>
              <w:softHyphen/>
              <w:t>nym w podręcznik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równuje wymowę wiersza z przesłaniem obrazu</w:t>
            </w:r>
          </w:p>
          <w:p>
            <w:pPr>
              <w:pStyle w:val="TableContents"/>
              <w:rPr/>
            </w:pPr>
            <w:r>
              <w:rPr/>
              <w:t>* wypowiada się na temat artystów doku</w:t>
              <w:softHyphen/>
              <w:t>men</w:t>
              <w:softHyphen/>
              <w:t>tujących wojenną rzeczywistość mimo zagrożenia życi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zentację przedstawiającą historię fotografii wojennej</w:t>
            </w:r>
          </w:p>
          <w:p>
            <w:pPr>
              <w:pStyle w:val="TableContents"/>
              <w:rPr/>
            </w:pPr>
            <w:r>
              <w:rPr/>
              <w:t>* wyszukuje informacje na temat symbolicznego znaczenia elementów obrazu i twórczości autora dzieła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32. i 13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wtórzenie wiadomo</w:t>
              <w:softHyphen/>
              <w:t>ści zamieszczonych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rozdziale „Konflikt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pojednanie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70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ozpoznaje rodzaje literackie</w:t>
            </w:r>
          </w:p>
          <w:p>
            <w:pPr>
              <w:pStyle w:val="TableContents"/>
              <w:rPr/>
            </w:pPr>
            <w:r>
              <w:rPr/>
              <w:t>* podaje omówione</w:t>
            </w:r>
          </w:p>
          <w:p>
            <w:pPr>
              <w:pStyle w:val="TableContents"/>
              <w:rPr/>
            </w:pPr>
            <w:r>
              <w:rPr/>
              <w:t>w rozdziale przykłady utworów reprezentujące dany rodzaj</w:t>
            </w:r>
          </w:p>
          <w:p>
            <w:pPr>
              <w:pStyle w:val="TableContents"/>
              <w:rPr/>
            </w:pPr>
            <w:r>
              <w:rPr/>
              <w:t>* objaśnia znaczenie wybranych haseł z krzy</w:t>
              <w:softHyphen/>
              <w:t>żów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mieszcza na osi czasu nazwiska autorów oma</w:t>
              <w:softHyphen/>
              <w:t>wia</w:t>
              <w:softHyphen/>
              <w:t>nych utworów</w:t>
            </w:r>
          </w:p>
          <w:p>
            <w:pPr>
              <w:pStyle w:val="TableContents"/>
              <w:rPr/>
            </w:pPr>
            <w:r>
              <w:rPr/>
              <w:t xml:space="preserve">* rozpoznaje cytaty </w:t>
            </w:r>
          </w:p>
          <w:p>
            <w:pPr>
              <w:pStyle w:val="TableContents"/>
              <w:rPr/>
            </w:pPr>
            <w:r>
              <w:rPr/>
              <w:t>i fragmenty dzieł zawartych w tym rozdziale</w:t>
            </w:r>
          </w:p>
          <w:p>
            <w:pPr>
              <w:pStyle w:val="TableContents"/>
              <w:rPr/>
            </w:pPr>
            <w:r>
              <w:rPr/>
              <w:t>* podaje przykłady środków poetyckich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informacje</w:t>
            </w:r>
          </w:p>
          <w:p>
            <w:pPr>
              <w:pStyle w:val="TableContents"/>
              <w:rPr/>
            </w:pPr>
            <w:r>
              <w:rPr/>
              <w:t>o autorze, czasie powsta</w:t>
              <w:softHyphen/>
              <w:t>nia i tematyce wybranych utworów</w:t>
            </w:r>
          </w:p>
          <w:p>
            <w:pPr>
              <w:pStyle w:val="TableContents"/>
              <w:rPr/>
            </w:pPr>
            <w:r>
              <w:rPr/>
              <w:t>* objaśnia znaczenia wszystkich haseł z krzy</w:t>
              <w:softHyphen/>
              <w:t>żówk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sporządza notatkę dotyczącą omawianych utworów Adama Mickiewicz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34. i 13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rawdź siebie – indywidualna praca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 tekstem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73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tanych tekstów</w:t>
            </w:r>
          </w:p>
          <w:p>
            <w:pPr>
              <w:pStyle w:val="TableContents"/>
              <w:rPr/>
            </w:pPr>
            <w:r>
              <w:rPr/>
              <w:t>* określa rodzaj literacki</w:t>
            </w:r>
          </w:p>
          <w:p>
            <w:pPr>
              <w:pStyle w:val="TableContents"/>
              <w:rPr/>
            </w:pPr>
            <w:r>
              <w:rPr/>
              <w:t>* wymienia cechy gatunkowe dramatu</w:t>
            </w:r>
          </w:p>
          <w:p>
            <w:pPr>
              <w:pStyle w:val="TableContents"/>
              <w:rPr/>
            </w:pPr>
            <w:r>
              <w:rPr/>
              <w:t>* rozpoznaje dialog, archaizm, neologizm</w:t>
            </w:r>
          </w:p>
          <w:p>
            <w:pPr>
              <w:pStyle w:val="TableContents"/>
              <w:rPr/>
            </w:pPr>
            <w:r>
              <w:rPr/>
              <w:t>* uzupełnia schemat zakresu znaczeniowego wyra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rozmowę bohaterów</w:t>
            </w:r>
          </w:p>
          <w:p>
            <w:pPr>
              <w:pStyle w:val="TableContents"/>
              <w:rPr/>
            </w:pPr>
            <w:r>
              <w:rPr/>
              <w:t>* odpowiada na pytania, podając właściwe cytaty</w:t>
            </w:r>
          </w:p>
          <w:p>
            <w:pPr>
              <w:pStyle w:val="TableContents"/>
              <w:rPr/>
            </w:pPr>
            <w:r>
              <w:rPr/>
              <w:t>* wśród tekstu zapi</w:t>
              <w:softHyphen/>
              <w:t>sa</w:t>
              <w:softHyphen/>
              <w:t>nego pochyłą czcionką rozpoznaje didaskalia</w:t>
            </w:r>
          </w:p>
          <w:p>
            <w:pPr>
              <w:pStyle w:val="TableContents"/>
              <w:rPr/>
            </w:pPr>
            <w:r>
              <w:rPr/>
              <w:t>* rozpoznaje styl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interpretuje sytuację przedstawioną w utwo</w:t>
              <w:softHyphen/>
              <w:t>rze</w:t>
            </w:r>
          </w:p>
          <w:p>
            <w:pPr>
              <w:pStyle w:val="TableContents"/>
              <w:rPr/>
            </w:pPr>
            <w:r>
              <w:rPr/>
              <w:t xml:space="preserve">* wypowiada się na temat zawartej </w:t>
            </w:r>
          </w:p>
          <w:p>
            <w:pPr>
              <w:pStyle w:val="TableContents"/>
              <w:rPr/>
            </w:pPr>
            <w:r>
              <w:rPr/>
              <w:t>w utworze metafory ludzkich zachowań</w:t>
            </w:r>
          </w:p>
          <w:p>
            <w:pPr>
              <w:pStyle w:val="TableContents"/>
              <w:rPr/>
            </w:pPr>
            <w:r>
              <w:rPr/>
              <w:t>* wypisuje słownictwo wartościujące</w:t>
            </w:r>
          </w:p>
          <w:p>
            <w:pPr>
              <w:pStyle w:val="TableContents"/>
              <w:rPr/>
            </w:pPr>
            <w:r>
              <w:rPr/>
              <w:t>* nazywa nieosobowe formy czasownika</w:t>
            </w:r>
          </w:p>
          <w:p>
            <w:pPr>
              <w:pStyle w:val="TableContents"/>
              <w:rPr/>
            </w:pPr>
            <w:r>
              <w:rPr/>
              <w:t>* dobiera zdania do wykresów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równuje wymowę obu tekstów</w:t>
            </w:r>
          </w:p>
          <w:p>
            <w:pPr>
              <w:pStyle w:val="TableContents"/>
              <w:rPr/>
            </w:pPr>
            <w:r>
              <w:rPr/>
              <w:t>* pisze recenzję przed</w:t>
              <w:softHyphen/>
              <w:t>stawienia</w:t>
            </w:r>
          </w:p>
          <w:p>
            <w:pPr>
              <w:pStyle w:val="TableContents"/>
              <w:rPr/>
            </w:pPr>
            <w:r>
              <w:rPr/>
              <w:t>* projektuje billboard zawierający perswazję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36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sz projekt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7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acuje w grupie, wykonując przydzie</w:t>
              <w:softHyphen/>
              <w:t>lo</w:t>
              <w:softHyphen/>
              <w:t>ne zada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gromadzi materiał do przygotowania gry fabularnej na wybrany temat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elementy świata przedstawionego</w:t>
            </w:r>
          </w:p>
          <w:p>
            <w:pPr>
              <w:pStyle w:val="TableContents"/>
              <w:rPr/>
            </w:pPr>
            <w:r>
              <w:rPr/>
              <w:t>* ustala zasady obowią</w:t>
              <w:softHyphen/>
              <w:t>zujące w opisanej rzeczywistości, sposób  pokonywania kolejnych etapów itp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nadzoruje pracę gru</w:t>
              <w:softHyphen/>
              <w:t>py i dokonuje popra</w:t>
              <w:softHyphen/>
              <w:t>wek</w:t>
            </w:r>
          </w:p>
          <w:p>
            <w:pPr>
              <w:pStyle w:val="TableContents"/>
              <w:rPr/>
            </w:pPr>
            <w:r>
              <w:rPr/>
              <w:t>* formułuje reguły gry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ŁOWIEK I SZTUKA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3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k zdefiniować sztukę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78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tego, czym jest sztuka</w:t>
            </w:r>
          </w:p>
          <w:p>
            <w:pPr>
              <w:pStyle w:val="TableContents"/>
              <w:rPr/>
            </w:pPr>
            <w:r>
              <w:rPr/>
              <w:t>* podaje dziedziny tworzące sztukę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zupełnia schemat, wpisując tytuły wybra</w:t>
              <w:softHyphen/>
              <w:t>nych dzieł sztuki</w:t>
            </w:r>
          </w:p>
          <w:p>
            <w:pPr>
              <w:pStyle w:val="TableContents"/>
              <w:rPr/>
            </w:pPr>
            <w:r>
              <w:rPr/>
              <w:t>* porównuje swoją defi</w:t>
              <w:softHyphen/>
              <w:t>nicję sztuki ze słowni</w:t>
              <w:softHyphen/>
              <w:t>kową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prezentowanych dzieł sztuki</w:t>
            </w:r>
          </w:p>
          <w:p>
            <w:pPr>
              <w:pStyle w:val="TableContents"/>
              <w:rPr/>
            </w:pPr>
            <w:r>
              <w:rPr/>
              <w:t>* przedstawia informacje o artyście, którego ceni (jego dzieła uważa</w:t>
            </w:r>
          </w:p>
          <w:p>
            <w:pPr>
              <w:pStyle w:val="TableContents"/>
              <w:rPr/>
            </w:pPr>
            <w:r>
              <w:rPr/>
              <w:t>za wyjątkowe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konuje portfolio ulubionego artysty</w:t>
            </w:r>
          </w:p>
          <w:p>
            <w:pPr>
              <w:pStyle w:val="TableContents"/>
              <w:rPr/>
            </w:pPr>
            <w:r>
              <w:rPr/>
              <w:t>* wypowiada się na temat innych dziedzin, które również można by nazwać sztuką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obszerną mapę mentalną związaną ze sztuką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38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rtysta jako kreator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wierszu „Radość pisania” Wisławy Szymborskiej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79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iersza</w:t>
            </w:r>
          </w:p>
          <w:p>
            <w:pPr>
              <w:pStyle w:val="TableContents"/>
              <w:rPr/>
            </w:pPr>
            <w:r>
              <w:rPr/>
              <w:t>* ustala, kim jest pod</w:t>
              <w:softHyphen/>
              <w:t>miot liryczny i w jakiej sytuacji został ukazany</w:t>
            </w:r>
          </w:p>
          <w:p>
            <w:pPr>
              <w:pStyle w:val="TableContents"/>
              <w:rPr/>
            </w:pPr>
            <w:r>
              <w:rPr/>
              <w:t>* opisuje budowę wier</w:t>
              <w:softHyphen/>
              <w:t>sz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isuje części mowy, cytaty dotyczące osoby mówiącej</w:t>
            </w:r>
          </w:p>
          <w:p>
            <w:pPr>
              <w:pStyle w:val="TableContents"/>
              <w:rPr/>
            </w:pPr>
            <w:r>
              <w:rPr/>
              <w:t>* zabiera głos w dyskusji na temat artysty</w:t>
            </w:r>
          </w:p>
          <w:p>
            <w:pPr>
              <w:pStyle w:val="TableContents"/>
              <w:rPr/>
            </w:pPr>
            <w:r>
              <w:rPr/>
              <w:t>* wskazuje środki styli</w:t>
              <w:softHyphen/>
              <w:t>styczn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uczuć towarzyszą</w:t>
              <w:softHyphen/>
              <w:t xml:space="preserve">cych procesowi twórczemu </w:t>
            </w:r>
          </w:p>
          <w:p>
            <w:pPr>
              <w:pStyle w:val="TableContents"/>
              <w:rPr/>
            </w:pPr>
            <w:r>
              <w:rPr/>
              <w:t>* redaguje komentarz zgodny z polecenie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ezentuje sylwetkę</w:t>
            </w:r>
          </w:p>
          <w:p>
            <w:pPr>
              <w:pStyle w:val="TableContents"/>
              <w:rPr/>
            </w:pPr>
            <w:r>
              <w:rPr/>
              <w:t>i twórczość poetki Wisławy Szymborskiej</w:t>
            </w:r>
          </w:p>
          <w:p>
            <w:pPr>
              <w:pStyle w:val="TableContents"/>
              <w:rPr/>
            </w:pPr>
            <w:r>
              <w:rPr/>
              <w:t xml:space="preserve">* wypowiada się </w:t>
            </w:r>
          </w:p>
          <w:p>
            <w:pPr>
              <w:pStyle w:val="TableContents"/>
              <w:rPr/>
            </w:pPr>
            <w:r>
              <w:rPr/>
              <w:t>na temat roli dzieła i mocy artysty, wykorzystując sytuację przedstawioną</w:t>
            </w:r>
          </w:p>
          <w:p>
            <w:pPr>
              <w:pStyle w:val="TableContents"/>
              <w:rPr/>
            </w:pPr>
            <w:r>
              <w:rPr/>
              <w:t>w komiksi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zentację multime</w:t>
              <w:softHyphen/>
              <w:t>dialną na temat twórców wykorzy</w:t>
              <w:softHyphen/>
              <w:t>stu</w:t>
              <w:softHyphen/>
              <w:t>jących motyw „ars poetica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39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chał Anioł i Vincent van Gogh o swojej pracy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81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przeczytanych tekstów, określa temat i główną myśl utworów</w:t>
            </w:r>
          </w:p>
          <w:p>
            <w:pPr>
              <w:pStyle w:val="TableContents"/>
              <w:rPr/>
            </w:pPr>
            <w:r>
              <w:rPr/>
              <w:t>* opisuje wybrane dzieł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stosunku artystów do swojej twórczości, wskazując elementy wspólne i różniąc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interpretuje wypowie</w:t>
              <w:softHyphen/>
              <w:t>dzi artysty</w:t>
            </w:r>
          </w:p>
          <w:p>
            <w:pPr>
              <w:pStyle w:val="TableContents"/>
              <w:rPr/>
            </w:pPr>
            <w:r>
              <w:rPr/>
              <w:t>* udziela odpowiedzi na pytania związane z tek</w:t>
              <w:softHyphen/>
              <w:t>ste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notatkę, wykorzystując informa</w:t>
              <w:softHyphen/>
              <w:t xml:space="preserve">cje zebrane podczas zajęć </w:t>
            </w:r>
          </w:p>
          <w:p>
            <w:pPr>
              <w:pStyle w:val="TableContents"/>
              <w:rPr/>
            </w:pPr>
            <w:r>
              <w:rPr/>
              <w:t>* wymienia powody przyznania dziełu sztuki miana: arcydzieł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formacje na temat życia i twórczości Michała Anioła lub Vincenta van Gogha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40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kim wyzwaniom musieli sprostać twórcy filmu „Twój Vincent”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85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treść wywia</w:t>
              <w:softHyphen/>
              <w:t>du</w:t>
            </w:r>
          </w:p>
          <w:p>
            <w:pPr>
              <w:pStyle w:val="TableContents"/>
              <w:rPr/>
            </w:pPr>
            <w:r>
              <w:rPr/>
              <w:t>* wyraża ocenę na temat zwiastuna filmu</w:t>
            </w:r>
          </w:p>
          <w:p>
            <w:pPr>
              <w:pStyle w:val="TableContents"/>
              <w:rPr/>
            </w:pPr>
            <w:r>
              <w:rPr/>
              <w:t>* podaje cechy gatun</w:t>
              <w:softHyphen/>
              <w:t>kowe wywiadu (tekstu publicystycznego)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pomysł, na któ</w:t>
              <w:softHyphen/>
              <w:t>rym został oparty film</w:t>
            </w:r>
          </w:p>
          <w:p>
            <w:pPr>
              <w:pStyle w:val="TableContents"/>
              <w:rPr/>
            </w:pPr>
            <w:r>
              <w:rPr/>
              <w:t>* przygotowuje pytania, które można by zadać twórcom film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jaśnia, na czym po</w:t>
              <w:softHyphen/>
              <w:t>le</w:t>
              <w:softHyphen/>
              <w:t>gała specyfika (trud</w:t>
              <w:softHyphen/>
              <w:t>no</w:t>
              <w:softHyphen/>
              <w:t>ści) procesu twórczego podczas produkcji filmu</w:t>
            </w:r>
          </w:p>
          <w:p>
            <w:pPr>
              <w:pStyle w:val="TableContents"/>
              <w:rPr/>
            </w:pPr>
            <w:r>
              <w:rPr/>
              <w:t>* ogląda film i pisze recenzję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szukuje i prezen</w:t>
              <w:softHyphen/>
              <w:t>tuje rówieśnikom inne informacje na temat produkcji filmu</w:t>
            </w:r>
          </w:p>
          <w:p>
            <w:pPr>
              <w:pStyle w:val="TableContents"/>
              <w:rPr/>
            </w:pPr>
            <w:r>
              <w:rPr/>
              <w:t>* ocenia sposób pre</w:t>
              <w:softHyphen/>
              <w:t>zen</w:t>
              <w:softHyphen/>
              <w:t>tacji dzieł w filmi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szukuje nawią</w:t>
              <w:softHyphen/>
              <w:t>za</w:t>
              <w:softHyphen/>
              <w:t>nia do malarstwa w filmach innych reżyserów</w:t>
            </w:r>
          </w:p>
          <w:p>
            <w:pPr>
              <w:pStyle w:val="TableContents"/>
              <w:rPr/>
            </w:pPr>
            <w:r>
              <w:rPr/>
              <w:t>* podaje propozycje artysty, którego obra</w:t>
              <w:softHyphen/>
              <w:t>zy mogłyby posłużyć twórcom do nakręce</w:t>
              <w:softHyphen/>
              <w:t>nia filmu (w formie prezentacji)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41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ragment powieści Katarzyny Ryrych punktem wyjścia do rozmowy na temat wolności artysty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88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tekstu</w:t>
            </w:r>
          </w:p>
          <w:p>
            <w:pPr>
              <w:pStyle w:val="TableContents"/>
              <w:rPr/>
            </w:pPr>
            <w:r>
              <w:rPr/>
              <w:t>* wymienia elementy świata przedstawionego</w:t>
            </w:r>
          </w:p>
          <w:p>
            <w:pPr>
              <w:pStyle w:val="TableContents"/>
              <w:rPr/>
            </w:pPr>
            <w:r>
              <w:rPr/>
              <w:t>* gromadzi informacje</w:t>
            </w:r>
          </w:p>
          <w:p>
            <w:pPr>
              <w:pStyle w:val="TableContents"/>
              <w:rPr/>
            </w:pPr>
            <w:r>
              <w:rPr/>
              <w:t>na temat głównej boha</w:t>
              <w:softHyphen/>
              <w:t>terki</w:t>
            </w:r>
          </w:p>
          <w:p>
            <w:pPr>
              <w:pStyle w:val="TableContents"/>
              <w:rPr/>
            </w:pPr>
            <w:r>
              <w:rPr/>
              <w:t>* opisuje ulubionego aktor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ytania do ankiety dla rówie</w:t>
              <w:softHyphen/>
              <w:t>śni</w:t>
              <w:softHyphen/>
              <w:t>ków na temat upodobań filmowych, przeprowa</w:t>
              <w:softHyphen/>
              <w:t>dza ją i omawia wyniki</w:t>
            </w:r>
          </w:p>
          <w:p>
            <w:pPr>
              <w:pStyle w:val="TableContents"/>
              <w:rPr/>
            </w:pPr>
            <w:r>
              <w:rPr/>
              <w:t>* pisze krótką recenzję ulubionego film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oczekiwań współ</w:t>
              <w:softHyphen/>
              <w:t>czesnych widzów wobec filmów, odnosząc się jednocześnie do przeczytanego tekstu</w:t>
            </w:r>
          </w:p>
          <w:p>
            <w:pPr>
              <w:pStyle w:val="TableContents"/>
              <w:rPr/>
            </w:pPr>
            <w:r>
              <w:rPr/>
              <w:t>* wyjaśnia terminy: mainstream, kino niezależne, kino offowe i podaje tytuły takich dzieł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bieżący re</w:t>
              <w:softHyphen/>
              <w:t>per</w:t>
              <w:softHyphen/>
              <w:t>tuar kin, dzieląc fil</w:t>
              <w:softHyphen/>
              <w:t>my na rozrywkowe</w:t>
            </w:r>
          </w:p>
          <w:p>
            <w:pPr>
              <w:pStyle w:val="TableContents"/>
              <w:rPr/>
            </w:pPr>
            <w:r>
              <w:rPr/>
              <w:t>i ambitne (po przeczy</w:t>
              <w:softHyphen/>
              <w:t>ta</w:t>
              <w:softHyphen/>
              <w:t>niu zamieszczonych recenzji)</w:t>
            </w:r>
          </w:p>
          <w:p>
            <w:pPr>
              <w:pStyle w:val="TableContents"/>
              <w:rPr/>
            </w:pPr>
            <w:r>
              <w:rPr/>
              <w:t>* wyraża zdanie na te</w:t>
              <w:softHyphen/>
              <w:t>mat uwzględniania przez artystów oczeki</w:t>
              <w:softHyphen/>
              <w:t>wań odbiorców sztuki i granic schlebiania gustom publicznośc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szukuje infor</w:t>
              <w:softHyphen/>
              <w:t>macje na temat znanych polskich reżyserek, ważnych w ich karierze filmów i nagród, które otrzymały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42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ym jest prawdziwe aktorstwo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91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prze</w:t>
              <w:softHyphen/>
              <w:t>czytanych tekstów</w:t>
            </w:r>
          </w:p>
          <w:p>
            <w:pPr>
              <w:pStyle w:val="TableContents"/>
              <w:rPr/>
            </w:pPr>
            <w:r>
              <w:rPr/>
              <w:t>* wskazuje cechy gatun</w:t>
              <w:softHyphen/>
              <w:t>kowe dramatu, wywiadu</w:t>
            </w:r>
          </w:p>
          <w:p>
            <w:pPr>
              <w:pStyle w:val="TableContents"/>
              <w:rPr/>
            </w:pPr>
            <w:r>
              <w:rPr/>
              <w:t>* wyróżnia tekst główny i didaskalia</w:t>
            </w:r>
          </w:p>
          <w:p>
            <w:pPr>
              <w:pStyle w:val="TableContents"/>
              <w:rPr/>
            </w:pPr>
            <w:r>
              <w:rPr/>
              <w:t>* wymienia cechy dobrego aktor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apisuje wymagania stawiane przez bohatera aktorom</w:t>
            </w:r>
          </w:p>
          <w:p>
            <w:pPr>
              <w:pStyle w:val="TableContents"/>
              <w:rPr/>
            </w:pPr>
            <w:r>
              <w:rPr/>
              <w:t>* wymienia predyspozy</w:t>
              <w:softHyphen/>
              <w:t>cje pomagające zostać aktorem teatralnym lub filmowym</w:t>
            </w:r>
          </w:p>
          <w:p>
            <w:pPr>
              <w:pStyle w:val="TableContents"/>
              <w:rPr/>
            </w:pPr>
            <w:r>
              <w:rPr/>
              <w:t>* wymienia nazwiska aktorów, którzy powinni dostać nagrodę za rolę teatralną lub filmową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wizję teatru według Hamleta</w:t>
            </w:r>
          </w:p>
          <w:p>
            <w:pPr>
              <w:pStyle w:val="TableContents"/>
              <w:rPr/>
            </w:pPr>
            <w:r>
              <w:rPr/>
              <w:t>* wymienia na podsta</w:t>
              <w:softHyphen/>
              <w:t>wie obejrzanego skeczu kabaretowego zachowa</w:t>
              <w:softHyphen/>
              <w:t>nia aktorskie drażniące widzów</w:t>
            </w:r>
          </w:p>
          <w:p>
            <w:pPr>
              <w:pStyle w:val="TableContents"/>
              <w:rPr/>
            </w:pPr>
            <w:r>
              <w:rPr/>
              <w:t>* porównuje rady Hamleta z propozycjami wymienionymi przez Gustawa Holoubk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mate</w:t>
              <w:softHyphen/>
              <w:t>riał do quizu: „Czy znasz tę aktorkę / tego aktora?”</w:t>
            </w:r>
          </w:p>
          <w:p>
            <w:pPr>
              <w:pStyle w:val="TableContents"/>
              <w:rPr/>
            </w:pPr>
            <w:r>
              <w:rPr/>
              <w:t>* proponuje nazwiska aktorów, którzy mo</w:t>
              <w:softHyphen/>
              <w:t>gli</w:t>
              <w:softHyphen/>
              <w:t>by wcielić się w role bohaterów lektur obowiązkowych,</w:t>
            </w:r>
          </w:p>
          <w:p>
            <w:pPr>
              <w:pStyle w:val="TableContents"/>
              <w:rPr/>
            </w:pPr>
            <w:r>
              <w:rPr/>
              <w:t>i uzasadnia wybór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konuje projekt strony internetowej polskich festiwali teatralnych i filmo</w:t>
              <w:softHyphen/>
              <w:t>wych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43. i 144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yjaźń wystawiona na próbę. Charakterystyka postaw bohaterów utworu Yasminy Rezy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29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przed</w:t>
              <w:softHyphen/>
              <w:t>sta</w:t>
              <w:softHyphen/>
              <w:t>wioną na rysunku sytuację</w:t>
            </w:r>
          </w:p>
          <w:p>
            <w:pPr>
              <w:pStyle w:val="TableContents"/>
              <w:rPr/>
            </w:pPr>
            <w:r>
              <w:rPr/>
              <w:t>* omawia treść tekstu</w:t>
            </w:r>
          </w:p>
          <w:p>
            <w:pPr>
              <w:pStyle w:val="TableContents"/>
              <w:rPr/>
            </w:pPr>
            <w:r>
              <w:rPr/>
              <w:t>*wymienia bohaterów</w:t>
            </w:r>
          </w:p>
          <w:p>
            <w:pPr>
              <w:pStyle w:val="TableContents"/>
              <w:rPr/>
            </w:pPr>
            <w:r>
              <w:rPr/>
              <w:t>* wskazuje cechy gatunkowe dramatu</w:t>
            </w:r>
          </w:p>
          <w:p>
            <w:pPr>
              <w:pStyle w:val="TableContents"/>
              <w:rPr/>
            </w:pPr>
            <w:r>
              <w:rPr/>
              <w:t>* opisuje zdjęcia w od</w:t>
              <w:softHyphen/>
              <w:t xml:space="preserve">niesieniu </w:t>
            </w:r>
            <w:r>
              <w:rPr>
                <w:sz w:val="23"/>
                <w:szCs w:val="23"/>
              </w:rPr>
              <w:t>do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treści sztu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zen</w:t>
              <w:softHyphen/>
              <w:t>ta</w:t>
              <w:softHyphen/>
              <w:t>cję wybranego boha</w:t>
              <w:softHyphen/>
              <w:t>tera, odwołując się do cytatów</w:t>
            </w:r>
          </w:p>
          <w:p>
            <w:pPr>
              <w:pStyle w:val="TableContents"/>
              <w:rPr/>
            </w:pPr>
            <w:r>
              <w:rPr/>
              <w:t>* omawia konflikt mię</w:t>
              <w:softHyphen/>
              <w:t>dzy przyjaciółmi, wskazując jego źródło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stanowisko bo</w:t>
              <w:softHyphen/>
              <w:t>hatera wobec konfliktu</w:t>
            </w:r>
          </w:p>
          <w:p>
            <w:pPr>
              <w:pStyle w:val="TableContents"/>
              <w:rPr/>
            </w:pPr>
            <w:r>
              <w:rPr/>
              <w:t>* interpretuje wypowie</w:t>
              <w:softHyphen/>
              <w:t>dzi</w:t>
            </w:r>
          </w:p>
          <w:p>
            <w:pPr>
              <w:pStyle w:val="TableContents"/>
              <w:rPr/>
            </w:pPr>
            <w:r>
              <w:rPr/>
              <w:t>* wymienia cechy po</w:t>
              <w:softHyphen/>
              <w:t>zwa</w:t>
              <w:softHyphen/>
              <w:t>lające nazwać jakąś pracę artysty dziełem sztuk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list/ kartkę</w:t>
            </w:r>
          </w:p>
          <w:p>
            <w:pPr>
              <w:pStyle w:val="TableContents"/>
              <w:rPr/>
            </w:pPr>
            <w:r>
              <w:rPr/>
              <w:t>z dziennika/ dalszy ciąg dramatu dotyczący wybranego tematu</w:t>
            </w:r>
          </w:p>
          <w:p>
            <w:pPr>
              <w:pStyle w:val="TableContents"/>
              <w:rPr/>
            </w:pPr>
            <w:r>
              <w:rPr/>
              <w:t>* opisuje dowolną reklamę</w:t>
            </w:r>
          </w:p>
          <w:p>
            <w:pPr>
              <w:pStyle w:val="TableContents"/>
              <w:rPr/>
            </w:pPr>
            <w:r>
              <w:rPr/>
              <w:t>* określa cechy dzieła sztuk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formacje na temat minimalizmu w sztuce i artystów reprezentujących ten nurt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4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ędzy poezją a malar</w:t>
              <w:softHyphen/>
              <w:t>stwem. Analizujemy obrazy i związane z ni</w:t>
              <w:softHyphen/>
              <w:t>mi utwory poetyckie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0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zapisuje kilka okre</w:t>
              <w:softHyphen/>
              <w:t>śleń dotyczących wy</w:t>
              <w:softHyphen/>
              <w:t>bra</w:t>
              <w:softHyphen/>
              <w:t>nego dzieła, które będą rodzajem zagadki dla kolegów</w:t>
            </w:r>
          </w:p>
          <w:p>
            <w:pPr>
              <w:pStyle w:val="TableContents"/>
              <w:rPr/>
            </w:pPr>
            <w:r>
              <w:rPr/>
              <w:t>* opisuje wybrany ob</w:t>
              <w:softHyphen/>
              <w:t>raz i wskazuje wiersz, który przedsta</w:t>
              <w:softHyphen/>
              <w:t>wia podobną sytuację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obraz Leo</w:t>
              <w:softHyphen/>
              <w:t>nar</w:t>
              <w:softHyphen/>
              <w:t>da da Vinci i tworzy opo</w:t>
              <w:softHyphen/>
              <w:t>wia</w:t>
              <w:softHyphen/>
              <w:t>danie inspirowane obrazem</w:t>
            </w:r>
          </w:p>
          <w:p>
            <w:pPr>
              <w:pStyle w:val="TableContents"/>
              <w:rPr/>
            </w:pPr>
            <w:r>
              <w:rPr/>
              <w:t>* pisze krótkie opowia</w:t>
              <w:softHyphen/>
              <w:t>danie inspirowane obrazem innego artyst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„wiersz pięciu zmysłów” do wybranego obrazu</w:t>
            </w:r>
          </w:p>
          <w:p>
            <w:pPr>
              <w:pStyle w:val="TableContents"/>
              <w:rPr/>
            </w:pPr>
            <w:r>
              <w:rPr/>
              <w:t>* wypowiada się na temat roli sztuki w życiu młodych ludz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nadużywania w języku polskim tzw. modnych słów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</w:t>
              <w:softHyphen/>
              <w:t>for</w:t>
              <w:softHyphen/>
              <w:t>macje na temat obrazu „Mona Lisa”</w:t>
            </w:r>
          </w:p>
          <w:p>
            <w:pPr>
              <w:pStyle w:val="TableContents"/>
              <w:rPr/>
            </w:pPr>
            <w:r>
              <w:rPr/>
              <w:t>* pisze fragment powieści kryminal</w:t>
              <w:softHyphen/>
              <w:t>nej inspirowany owianym tajemnicą obrazem L. da Vinci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46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świadczenia i poglą</w:t>
              <w:softHyphen/>
              <w:t>dy artysty jako odbiorcy sztuki. Wywiad z Tomaszem Bagińskim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08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ywia</w:t>
              <w:softHyphen/>
              <w:t>du</w:t>
            </w:r>
          </w:p>
          <w:p>
            <w:pPr>
              <w:pStyle w:val="TableContents"/>
              <w:rPr/>
            </w:pPr>
            <w:r>
              <w:rPr/>
              <w:t>* wskazuje cechy gatunkowe tej formy publicystycznej</w:t>
            </w:r>
          </w:p>
          <w:p>
            <w:pPr>
              <w:pStyle w:val="TableContents"/>
              <w:rPr/>
            </w:pPr>
            <w:r>
              <w:rPr/>
              <w:t>* opisuje kadry fil</w:t>
              <w:softHyphen/>
              <w:t>mo</w:t>
              <w:softHyphen/>
              <w:t>we zamieszczone</w:t>
            </w:r>
          </w:p>
          <w:p>
            <w:pPr>
              <w:pStyle w:val="TableContents"/>
              <w:rPr/>
            </w:pPr>
            <w:r>
              <w:rPr/>
              <w:t>w podręcznik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stanowi</w:t>
              <w:softHyphen/>
              <w:t>sko autora dotyczące filmu we współczesnej kulturze oraz filmowych adaptacji książek, a także związ</w:t>
              <w:softHyphen/>
              <w:t>ku gier z literaturą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formułuje stanowisko artysty dotyczące omawianego tematu</w:t>
            </w:r>
          </w:p>
          <w:p>
            <w:pPr>
              <w:pStyle w:val="TableContents"/>
              <w:rPr/>
            </w:pPr>
            <w:r>
              <w:rPr/>
              <w:t>* wypowiada się na temat ulubionej książki; pisze recenzj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tekst publicy</w:t>
              <w:softHyphen/>
              <w:t>styczny na temat adap</w:t>
              <w:softHyphen/>
              <w:t xml:space="preserve">tacji dzieł literackich, odwołując się do lektur obowiązkowych pokazywanych  </w:t>
            </w:r>
          </w:p>
          <w:p>
            <w:pPr>
              <w:pStyle w:val="TableContents"/>
              <w:rPr/>
            </w:pPr>
            <w:r>
              <w:rPr/>
              <w:t>na ekranach kinowych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yśla innowa</w:t>
              <w:softHyphen/>
              <w:t>cyjny sposób lub produkt promujący książki w szkole lub miejscu zamieszka</w:t>
              <w:softHyphen/>
              <w:t>nia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47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 czym polega magia teatru?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1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treść tek</w:t>
              <w:softHyphen/>
              <w:t>stu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oglądania sztuk w teatrze</w:t>
            </w:r>
          </w:p>
          <w:p>
            <w:pPr>
              <w:pStyle w:val="TableContents"/>
              <w:rPr/>
            </w:pPr>
            <w:r>
              <w:rPr/>
              <w:t>* wykonuje afisz przed</w:t>
              <w:softHyphen/>
              <w:t>sta</w:t>
              <w:softHyphen/>
              <w:t>wiający dowolną lekturę obowiązkow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specyfikę przed</w:t>
              <w:softHyphen/>
              <w:t>stawienia teatral</w:t>
              <w:softHyphen/>
              <w:t>nego w odniesieniu do seansu kinowego</w:t>
            </w:r>
          </w:p>
          <w:p>
            <w:pPr>
              <w:pStyle w:val="TableContents"/>
              <w:rPr/>
            </w:pPr>
            <w:r>
              <w:rPr/>
              <w:t>* analizuje teatralny repertuar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swoich oczekiwań wobec sztuk teatralnych</w:t>
            </w:r>
          </w:p>
          <w:p>
            <w:pPr>
              <w:pStyle w:val="TableContents"/>
              <w:rPr/>
            </w:pPr>
            <w:r>
              <w:rPr/>
              <w:t>* pisze recenzję wybra</w:t>
              <w:softHyphen/>
              <w:t>nej sztuk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„Kodeks teatralny dla młodego widza”</w:t>
            </w:r>
          </w:p>
          <w:p>
            <w:pPr>
              <w:pStyle w:val="TableContents"/>
              <w:rPr/>
            </w:pPr>
            <w:r>
              <w:rPr/>
              <w:t>* wyraża swoje zdanie na temat niechęci na</w:t>
              <w:softHyphen/>
              <w:t>sto</w:t>
              <w:softHyphen/>
              <w:t>latków do oglądania sztuk teatralnych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rozprawkę na temat wyboru mię</w:t>
              <w:softHyphen/>
              <w:t>dzy kinem a teatrem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48. i 149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ott McCloud o ko</w:t>
              <w:softHyphen/>
              <w:t>mik</w:t>
              <w:softHyphen/>
              <w:t>sie jako odrębnej dziedzinie sztuki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ezentujemy dokonania wybranych twórców komiksów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14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ko</w:t>
              <w:softHyphen/>
              <w:t>mik</w:t>
              <w:softHyphen/>
              <w:t>su</w:t>
            </w:r>
          </w:p>
          <w:p>
            <w:pPr>
              <w:pStyle w:val="TableContents"/>
              <w:rPr/>
            </w:pPr>
            <w:r>
              <w:rPr/>
              <w:t>* przedstawia cechy gatunkowe takiej formy wypowiedzi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recenzję wybra</w:t>
              <w:softHyphen/>
              <w:t>nego komiksu</w:t>
            </w:r>
          </w:p>
          <w:p>
            <w:pPr>
              <w:pStyle w:val="TableContents"/>
              <w:rPr/>
            </w:pPr>
            <w:r>
              <w:rPr/>
              <w:t>* wypowiada się na temat tworzywa komik</w:t>
              <w:softHyphen/>
              <w:t>su i zarzutów, które stawia</w:t>
              <w:softHyphen/>
              <w:t>no takim tekstom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for</w:t>
              <w:softHyphen/>
              <w:t>ma</w:t>
              <w:softHyphen/>
              <w:t>cje o wybranym twórcy komiksu i jego dokona</w:t>
              <w:softHyphen/>
              <w:t>niach</w:t>
            </w:r>
          </w:p>
          <w:p>
            <w:pPr>
              <w:pStyle w:val="TableContents"/>
              <w:rPr/>
            </w:pPr>
            <w:r>
              <w:rPr/>
              <w:t>* wymienia argumenty przeciwko negatywnej ocenie komiksu</w:t>
            </w:r>
          </w:p>
          <w:p>
            <w:pPr>
              <w:pStyle w:val="TableContents"/>
              <w:rPr/>
            </w:pPr>
            <w:r>
              <w:rPr/>
              <w:t>* ocenia pomysł poru</w:t>
              <w:softHyphen/>
              <w:t>szania tematyki wojennej w komiksach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ezentuje ulubione komiksy</w:t>
            </w:r>
          </w:p>
          <w:p>
            <w:pPr>
              <w:pStyle w:val="TableContents"/>
              <w:rPr/>
            </w:pPr>
            <w:r>
              <w:rPr/>
              <w:t>* wypowiada się na temat komiksu trakto</w:t>
              <w:softHyphen/>
              <w:t>wa</w:t>
              <w:softHyphen/>
              <w:t>nego jako dzieło sztuki</w:t>
            </w:r>
          </w:p>
          <w:p>
            <w:pPr>
              <w:pStyle w:val="TableContents"/>
              <w:rPr/>
            </w:pPr>
            <w:r>
              <w:rPr/>
              <w:t xml:space="preserve">* tworzy komiks, </w:t>
            </w:r>
          </w:p>
          <w:p>
            <w:pPr>
              <w:pStyle w:val="TableContents"/>
              <w:rPr/>
            </w:pPr>
            <w:r>
              <w:rPr/>
              <w:t>w którym jest jedno</w:t>
              <w:softHyphen/>
              <w:t>cze</w:t>
              <w:softHyphen/>
              <w:t>śnie głównym bohaterem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w postaci komiksu wybrany fragment lektury obowiązko</w:t>
              <w:softHyphen/>
              <w:t xml:space="preserve">wej 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50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klama, czyli sztuka manipulacji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17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redaguje definicje słowa: reklama</w:t>
            </w:r>
          </w:p>
          <w:p>
            <w:pPr>
              <w:pStyle w:val="TableContents"/>
              <w:rPr/>
            </w:pPr>
            <w:r>
              <w:rPr/>
              <w:t>* wymienia reklamy, które wywarły na nim wrażenie</w:t>
            </w:r>
          </w:p>
          <w:p>
            <w:pPr>
              <w:pStyle w:val="TableContents"/>
              <w:rPr/>
            </w:pPr>
            <w:r>
              <w:rPr/>
              <w:t>* omawia treść artykułu</w:t>
            </w:r>
          </w:p>
          <w:p>
            <w:pPr>
              <w:pStyle w:val="TableContents"/>
              <w:rPr/>
            </w:pPr>
            <w:r>
              <w:rPr/>
              <w:t>* opisuje stare reklamy zamieszczone w tekśc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reprodukcje w kontekście uznania reklamy za dzieło sztuki</w:t>
            </w:r>
          </w:p>
          <w:p>
            <w:pPr>
              <w:pStyle w:val="TableContents"/>
              <w:rPr/>
            </w:pPr>
            <w:r>
              <w:rPr/>
              <w:t>* przygotowuje reklamę dowolnego produktu, wykorzystując pomysł odwołania się do dzieła sztuk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ezentuje reklamę, która zasługuje na miano dzieła sztuki</w:t>
            </w:r>
          </w:p>
          <w:p>
            <w:pPr>
              <w:pStyle w:val="TableContents"/>
              <w:rPr/>
            </w:pPr>
            <w:r>
              <w:rPr/>
              <w:t>* redaguje „przepis na reklamę”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zależności mię</w:t>
              <w:softHyphen/>
              <w:t>dzy reklamą a przemia</w:t>
              <w:softHyphen/>
              <w:t>nami w życiu gospo</w:t>
              <w:softHyphen/>
              <w:t>darczym i społecznym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(po konsultacji z nau</w:t>
              <w:softHyphen/>
              <w:t>czy</w:t>
              <w:softHyphen/>
              <w:t>cielem) prezentację zawierającą reklamy odwołujące się do świata sztuki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51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 pisarstwie w krzy</w:t>
              <w:softHyphen/>
              <w:t>wym zwierciadle – omawiamy tekst „Talki w wielkim mieście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22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tekstu</w:t>
            </w:r>
          </w:p>
          <w:p>
            <w:pPr>
              <w:pStyle w:val="TableContents"/>
              <w:rPr/>
            </w:pPr>
            <w:r>
              <w:rPr/>
              <w:t>* określa rodzaj narracji</w:t>
            </w:r>
          </w:p>
          <w:p>
            <w:pPr>
              <w:pStyle w:val="TableContents"/>
              <w:rPr/>
            </w:pPr>
            <w:r>
              <w:rPr/>
              <w:t>* wskazuje główną myśl utworu</w:t>
            </w:r>
          </w:p>
          <w:p>
            <w:pPr>
              <w:pStyle w:val="TableContents"/>
              <w:rPr/>
            </w:pPr>
            <w:r>
              <w:rPr/>
              <w:t>* opisuje ilustrację, od</w:t>
              <w:softHyphen/>
              <w:t>wołując się do znajo</w:t>
              <w:softHyphen/>
              <w:t>mo</w:t>
              <w:softHyphen/>
              <w:t>ści tekst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elementy rzeczywistości, które zostały ukazane w krzy</w:t>
              <w:softHyphen/>
              <w:t>wym zwierciadle</w:t>
            </w:r>
          </w:p>
          <w:p>
            <w:pPr>
              <w:pStyle w:val="TableContents"/>
              <w:rPr/>
            </w:pPr>
            <w:r>
              <w:rPr/>
              <w:t>* w dowolnej formie przygotowuje wskazów</w:t>
              <w:softHyphen/>
              <w:t>ki dla bohatera, który marzy o wydaniu książk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pisarstwa głównego bohatera tekstu, narra</w:t>
              <w:softHyphen/>
              <w:t>tora oraz celu przekształ</w:t>
              <w:softHyphen/>
              <w:t>cania prawdy</w:t>
            </w:r>
          </w:p>
          <w:p>
            <w:pPr>
              <w:pStyle w:val="TableContents"/>
              <w:rPr/>
            </w:pPr>
            <w:r>
              <w:rPr/>
              <w:t>* redaguje fragment wspomnień związanych z życiem szkolny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równuje tekst</w:t>
            </w:r>
          </w:p>
          <w:p>
            <w:pPr>
              <w:pStyle w:val="TableContents"/>
              <w:rPr/>
            </w:pPr>
            <w:r>
              <w:rPr/>
              <w:t>z wierszem Wisławy Szymborskiej pt. „Radość pisania”</w:t>
            </w:r>
          </w:p>
          <w:p>
            <w:pPr>
              <w:pStyle w:val="TableContents"/>
              <w:rPr/>
            </w:pPr>
            <w:r>
              <w:rPr/>
              <w:t>* dostrzega różnicę między komizmem</w:t>
            </w:r>
          </w:p>
          <w:p>
            <w:pPr>
              <w:pStyle w:val="TableContents"/>
              <w:rPr/>
            </w:pPr>
            <w:r>
              <w:rPr/>
              <w:t>i kpiną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„w krzy</w:t>
              <w:softHyphen/>
              <w:t>wym zwierciadle” wybranego bohatera książki; może wykonać również jego karykaturę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52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alog z różnymi kon</w:t>
              <w:softHyphen/>
              <w:t>wen</w:t>
              <w:softHyphen/>
              <w:t>cjami w komiksie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Przygody Jerzego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25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* omawia treść </w:t>
            </w:r>
            <w:r>
              <w:rPr>
                <w:sz w:val="23"/>
                <w:szCs w:val="23"/>
              </w:rPr>
              <w:t>komiksu</w:t>
            </w:r>
          </w:p>
          <w:p>
            <w:pPr>
              <w:pStyle w:val="TableContents"/>
              <w:rPr/>
            </w:pPr>
            <w:r>
              <w:rPr/>
              <w:t>* omawia elementy świata przedstawionego</w:t>
            </w:r>
          </w:p>
          <w:p>
            <w:pPr>
              <w:pStyle w:val="TableContents"/>
              <w:rPr/>
            </w:pPr>
            <w:r>
              <w:rPr/>
              <w:t>* wskazuje cechy gatunkowe komiksu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charakteryzuje bohatera</w:t>
            </w:r>
          </w:p>
          <w:p>
            <w:pPr>
              <w:pStyle w:val="TableContents"/>
              <w:rPr/>
            </w:pPr>
            <w:r>
              <w:rPr/>
              <w:t>* omawia znaczenie słowa: konwencja</w:t>
            </w:r>
          </w:p>
          <w:p>
            <w:pPr>
              <w:pStyle w:val="TableContents"/>
              <w:rPr/>
            </w:pPr>
            <w:r>
              <w:rPr/>
              <w:t>* tworzy komiks o kolej</w:t>
              <w:softHyphen/>
              <w:t>nych przygodach boha</w:t>
              <w:softHyphen/>
              <w:t>tera; wprowadza postaci z innych utworów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wykreo</w:t>
              <w:softHyphen/>
              <w:t>wane przez autorów re</w:t>
              <w:softHyphen/>
              <w:t>lacje między bohaterami</w:t>
            </w:r>
          </w:p>
          <w:p>
            <w:pPr>
              <w:pStyle w:val="TableContents"/>
              <w:rPr/>
            </w:pPr>
            <w:r>
              <w:rPr/>
              <w:t>* omawia funkcję łączenia w komiksie różnych konwencj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raża zdanie na te</w:t>
              <w:softHyphen/>
              <w:t>mat niezależności arty</w:t>
              <w:softHyphen/>
              <w:t>sty wobec kreowanego przez niego świata</w:t>
            </w:r>
          </w:p>
          <w:p>
            <w:pPr>
              <w:pStyle w:val="TableContents"/>
              <w:rPr/>
            </w:pPr>
            <w:r>
              <w:rPr/>
              <w:t>* redaguje notatkę uwzględniającą wnioski z lekcj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 filmów, gier komputerowych wykorzystują</w:t>
              <w:softHyphen/>
              <w:t>cych efekt gry z konwen</w:t>
              <w:softHyphen/>
              <w:t>cją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53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zmawiamy o grani</w:t>
              <w:softHyphen/>
              <w:t>cach moralnych w </w:t>
            </w:r>
            <w:r>
              <w:rPr>
                <w:b/>
                <w:bCs/>
                <w:i/>
                <w:iCs/>
                <w:sz w:val="23"/>
                <w:szCs w:val="23"/>
              </w:rPr>
              <w:t>sztu</w:t>
              <w:softHyphen/>
              <w:t>ce</w:t>
            </w:r>
            <w:r>
              <w:rPr>
                <w:b/>
                <w:bCs/>
                <w:i/>
                <w:iCs/>
              </w:rPr>
              <w:t xml:space="preserve"> na podstawie fragmentu powieści „Kiedy byłem dziełem sztuki” 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rica-Emma</w:t>
              <w:softHyphen/>
              <w:t>nu</w:t>
              <w:softHyphen/>
              <w:t>ela Schmitta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26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utworu</w:t>
            </w:r>
          </w:p>
          <w:p>
            <w:pPr>
              <w:pStyle w:val="TableContents"/>
              <w:rPr/>
            </w:pPr>
            <w:r>
              <w:rPr/>
              <w:t>* wymienia elementy świata przedstawionego</w:t>
            </w:r>
          </w:p>
          <w:p>
            <w:pPr>
              <w:pStyle w:val="TableContents"/>
              <w:rPr/>
            </w:pPr>
            <w:r>
              <w:rPr/>
              <w:t>* opisuje bohater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głównego bohatera jako artystę, odpowiadając na pytania</w:t>
            </w:r>
          </w:p>
          <w:p>
            <w:pPr>
              <w:pStyle w:val="TableContents"/>
              <w:rPr/>
            </w:pPr>
            <w:r>
              <w:rPr/>
              <w:t>* analizuje imię i nazwi</w:t>
              <w:softHyphen/>
              <w:t>sko, odwołując się do „Słownika mitów i tra</w:t>
              <w:softHyphen/>
              <w:t>dy</w:t>
              <w:softHyphen/>
              <w:t>cji kultury”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notatkę prasową na podstawie przeczytanego fragmentu</w:t>
            </w:r>
          </w:p>
          <w:p>
            <w:pPr>
              <w:pStyle w:val="TableContents"/>
              <w:rPr/>
            </w:pPr>
            <w:r>
              <w:rPr/>
              <w:t>* razem z kolegami na</w:t>
              <w:softHyphen/>
              <w:t>gry</w:t>
              <w:softHyphen/>
              <w:t>wa krótki fragment telewizyjnych „Wiado</w:t>
              <w:softHyphen/>
              <w:t>mo</w:t>
              <w:softHyphen/>
              <w:t>ści” poświęcony Zeusow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mat: czy wszystko może być tworzywem sztuki i granic szoko</w:t>
              <w:softHyphen/>
              <w:t>wania odbiorcy tematem sztuk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</w:t>
              <w:softHyphen/>
              <w:t>for</w:t>
              <w:softHyphen/>
              <w:t xml:space="preserve">macje na temat stylu </w:t>
            </w:r>
            <w:r>
              <w:rPr>
                <w:i/>
                <w:iCs/>
              </w:rPr>
              <w:t>life perfor</w:t>
              <w:softHyphen/>
              <w:t>man</w:t>
              <w:softHyphen/>
              <w:t xml:space="preserve">ce </w:t>
            </w:r>
            <w:r>
              <w:rPr/>
              <w:t>i jego reprezentan</w:t>
              <w:softHyphen/>
              <w:t>tów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54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ym jest kicz? Rozważania na podsta</w:t>
              <w:softHyphen/>
              <w:t>wie artykułu Adama Leszczyńskiego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30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bjaśnia znaczenie słowa: kicz</w:t>
            </w:r>
          </w:p>
          <w:p>
            <w:pPr>
              <w:pStyle w:val="TableContents"/>
              <w:rPr/>
            </w:pPr>
            <w:r>
              <w:rPr/>
              <w:t>* omawia treść artykułu</w:t>
            </w:r>
          </w:p>
          <w:p>
            <w:pPr>
              <w:pStyle w:val="TableContents"/>
              <w:rPr/>
            </w:pPr>
            <w:r>
              <w:rPr/>
              <w:t>* wypowiada się na temat przedstawionego problemu</w:t>
            </w:r>
          </w:p>
          <w:p>
            <w:pPr>
              <w:pStyle w:val="TableContents"/>
              <w:rPr/>
            </w:pPr>
            <w:r>
              <w:rPr/>
              <w:t>* korzysta ze słowni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cechy kiczu i opisuje jego potencjal</w:t>
              <w:softHyphen/>
              <w:t>nego odbiorcę</w:t>
            </w:r>
          </w:p>
          <w:p>
            <w:pPr>
              <w:pStyle w:val="TableContents"/>
              <w:rPr/>
            </w:pPr>
            <w:r>
              <w:rPr/>
              <w:t>* opisuje zdjęcia w kon</w:t>
              <w:softHyphen/>
              <w:t>tekście omawianego temat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raża zdanie na temat narzucania swojego gu</w:t>
              <w:softHyphen/>
              <w:t>stu innym; podaje argu</w:t>
              <w:softHyphen/>
              <w:t>menty</w:t>
            </w:r>
          </w:p>
          <w:p>
            <w:pPr>
              <w:pStyle w:val="TableContents"/>
              <w:rPr/>
            </w:pPr>
            <w:r>
              <w:rPr/>
              <w:t>* wypowiada się na temat malarstwa braci Kossaków i uznania ich twórczości za kiczowatą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pracę na wybra</w:t>
              <w:softHyphen/>
              <w:t>ny temat</w:t>
            </w:r>
          </w:p>
          <w:p>
            <w:pPr>
              <w:pStyle w:val="TableContents"/>
              <w:rPr/>
            </w:pPr>
            <w:r>
              <w:rPr/>
              <w:t>* opisuje i ocenia świat zdominowany przez kicz</w:t>
            </w:r>
          </w:p>
          <w:p>
            <w:pPr>
              <w:pStyle w:val="TableContents"/>
              <w:rPr/>
            </w:pPr>
            <w:r>
              <w:rPr/>
              <w:t>* wymienia kiczowate elementy otaczającej rzeczywistości</w:t>
            </w:r>
          </w:p>
          <w:p>
            <w:pPr>
              <w:pStyle w:val="TableContents"/>
              <w:rPr/>
            </w:pPr>
            <w:r>
              <w:rPr/>
              <w:t>* wypowiada się na temat dobrego smaku w otaczającej nas rzeczywistośc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zentację przedstawiającą kicz</w:t>
            </w:r>
          </w:p>
          <w:p>
            <w:pPr>
              <w:pStyle w:val="TableContents"/>
              <w:rPr/>
            </w:pPr>
            <w:r>
              <w:rPr/>
              <w:t>w architekturze, literaturze, filmie, muzyce lub innych dziedzinach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 155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yskutujemy nad perspektywami litera</w:t>
              <w:softHyphen/>
              <w:t>tury w świetle utworu Piotra Czerwińskiego „Wspomnienie”.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. 333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owiada o swojej ulubionej książce lub niechęci do czytania</w:t>
            </w:r>
          </w:p>
          <w:p>
            <w:pPr>
              <w:pStyle w:val="TableContents"/>
              <w:rPr/>
            </w:pPr>
            <w:r>
              <w:rPr/>
              <w:t>i przyczyn takiego stanu</w:t>
            </w:r>
          </w:p>
          <w:p>
            <w:pPr>
              <w:pStyle w:val="TableContents"/>
              <w:rPr/>
            </w:pPr>
            <w:r>
              <w:rPr/>
              <w:t>* omawia treść tekstu</w:t>
            </w:r>
          </w:p>
          <w:p>
            <w:pPr>
              <w:pStyle w:val="TableContents"/>
              <w:rPr/>
            </w:pPr>
            <w:r>
              <w:rPr/>
              <w:t>* określa elementy świata przedstawionego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notatkę graficz</w:t>
              <w:softHyphen/>
              <w:t>ną na temat dziejów książki</w:t>
            </w:r>
          </w:p>
          <w:p>
            <w:pPr>
              <w:pStyle w:val="TableContents"/>
              <w:rPr/>
            </w:pPr>
            <w:r>
              <w:rPr/>
              <w:t>* wypowiada się na temat literatury przyszło</w:t>
              <w:softHyphen/>
              <w:t>śc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roli literatury obec</w:t>
              <w:softHyphen/>
              <w:t>nie i w świecie przedsta</w:t>
              <w:softHyphen/>
              <w:t>wionym w utworze, uzupełniając schema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działań ludzi, które mogą negatywnie wpły</w:t>
              <w:softHyphen/>
              <w:t>nąć na przemiany kulturowe</w:t>
            </w:r>
          </w:p>
          <w:p>
            <w:pPr>
              <w:pStyle w:val="TableContents"/>
              <w:rPr/>
            </w:pPr>
            <w:r>
              <w:rPr/>
              <w:t>* wymienia cechy ty</w:t>
              <w:softHyphen/>
              <w:t>po</w:t>
              <w:softHyphen/>
              <w:t>wego współczesnego odbiorcy literatury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isze własny utwór (powieść, opowia</w:t>
              <w:softHyphen/>
              <w:t>danie, legendę, mit)</w:t>
            </w:r>
          </w:p>
          <w:p>
            <w:pPr>
              <w:pStyle w:val="TableContents"/>
              <w:rPr/>
            </w:pPr>
            <w:r>
              <w:rPr/>
              <w:t>* przygotowuje lapbook (zwój z osią czasu) na temat dziejów piśmiennic</w:t>
              <w:softHyphen/>
              <w:t>twa</w:t>
            </w:r>
          </w:p>
        </w:tc>
      </w:tr>
      <w:tr>
        <w:trPr/>
        <w:tc>
          <w:tcPr>
            <w:tcW w:w="1456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KTURY UWZGLĘDNIONE W ROZKŁADZIE MATERIAŁU DLA KLASY ÓSMEJ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ntoine de Saint- </w:t>
            </w:r>
            <w:r>
              <w:rPr>
                <w:b/>
                <w:bCs/>
                <w:i/>
              </w:rPr>
              <w:t>Exupéry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Mały Książę”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lektury</w:t>
            </w:r>
          </w:p>
          <w:p>
            <w:pPr>
              <w:pStyle w:val="TableContents"/>
              <w:rPr/>
            </w:pPr>
            <w:r>
              <w:rPr/>
              <w:t>* wskazuje elementy świata przedstawionego</w:t>
            </w:r>
          </w:p>
          <w:p>
            <w:pPr>
              <w:pStyle w:val="TableContents"/>
              <w:rPr/>
            </w:pPr>
            <w:r>
              <w:rPr/>
              <w:t>* opowiada o spotkaniu bohatera z pilotem (narratorem); ocenia zachowanie dorosłego</w:t>
            </w:r>
          </w:p>
          <w:p>
            <w:pPr>
              <w:pStyle w:val="TableContents"/>
              <w:rPr/>
            </w:pPr>
            <w:r>
              <w:rPr/>
              <w:t>* przedstawia okolicz</w:t>
              <w:softHyphen/>
              <w:t>no</w:t>
              <w:softHyphen/>
              <w:t>ści pojawienia się ró</w:t>
              <w:softHyphen/>
              <w:t>ży na planecie</w:t>
            </w:r>
          </w:p>
          <w:p>
            <w:pPr>
              <w:pStyle w:val="TableContents"/>
              <w:rPr/>
            </w:pPr>
            <w:r>
              <w:rPr/>
              <w:t>* tworzy rodzinę wyra</w:t>
              <w:softHyphen/>
              <w:t>zu: przyjaźń</w:t>
            </w:r>
          </w:p>
          <w:p>
            <w:pPr>
              <w:pStyle w:val="TableContents"/>
              <w:rPr/>
            </w:pPr>
            <w:r>
              <w:rPr/>
              <w:t>* rozpoznaje na plaka</w:t>
              <w:softHyphen/>
              <w:t>tach elementy związane</w:t>
            </w:r>
          </w:p>
          <w:p>
            <w:pPr>
              <w:pStyle w:val="TableContents"/>
              <w:rPr/>
            </w:pPr>
            <w:r>
              <w:rPr/>
              <w:t>z utworem i omawia ich rolę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treść dedyka</w:t>
              <w:softHyphen/>
              <w:t>cji; wskazuje nadawcę, adresata</w:t>
            </w:r>
          </w:p>
          <w:p>
            <w:pPr>
              <w:pStyle w:val="TableContents"/>
              <w:rPr/>
            </w:pPr>
            <w:r>
              <w:rPr/>
              <w:t>* porównuje świat doro</w:t>
              <w:softHyphen/>
              <w:t>słych i dzieci; odwołuje się do przykładów z tek</w:t>
              <w:softHyphen/>
              <w:t>stu</w:t>
            </w:r>
          </w:p>
          <w:p>
            <w:pPr>
              <w:pStyle w:val="TableContents"/>
              <w:rPr/>
            </w:pPr>
            <w:r>
              <w:rPr/>
              <w:t>* omawia zachowanie róży na różnych etapach i przedstawia wnioski</w:t>
            </w:r>
          </w:p>
          <w:p>
            <w:pPr>
              <w:pStyle w:val="TableContents"/>
              <w:rPr/>
            </w:pPr>
            <w:r>
              <w:rPr/>
              <w:t>* opowiada o spotkaniu lisa z chłopcem i efek</w:t>
              <w:softHyphen/>
              <w:t>tach wspólnych rozmów</w:t>
            </w:r>
          </w:p>
          <w:p>
            <w:pPr>
              <w:pStyle w:val="TableContents"/>
              <w:rPr/>
            </w:pPr>
            <w:r>
              <w:rPr/>
              <w:t>* charakteryzuje bohate</w:t>
              <w:softHyphen/>
              <w:t>rów</w:t>
            </w:r>
          </w:p>
          <w:p>
            <w:pPr>
              <w:pStyle w:val="TableContents"/>
              <w:rPr/>
            </w:pPr>
            <w:r>
              <w:rPr/>
              <w:t>* bierze udział w przy</w:t>
              <w:softHyphen/>
              <w:t>go</w:t>
              <w:softHyphen/>
              <w:t>towanej grupowej inscenizacji utwor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planety odwiedzane przez Ma</w:t>
              <w:softHyphen/>
              <w:t>łe</w:t>
              <w:softHyphen/>
              <w:t>go Księcia i charakte</w:t>
              <w:softHyphen/>
              <w:t>ryzuje spotykanych tam bohaterów</w:t>
            </w:r>
          </w:p>
          <w:p>
            <w:pPr>
              <w:pStyle w:val="TableContents"/>
              <w:rPr/>
            </w:pPr>
            <w:r>
              <w:rPr/>
              <w:t>* pisze list do siebie jako osoby starszej o dwa</w:t>
              <w:softHyphen/>
              <w:t>dzie</w:t>
              <w:softHyphen/>
              <w:t>ścia lat i porównuje wartości ważne kiedyś i dzisiaj</w:t>
            </w:r>
          </w:p>
          <w:p>
            <w:pPr>
              <w:pStyle w:val="TableContents"/>
              <w:rPr/>
            </w:pPr>
            <w:r>
              <w:rPr/>
              <w:t>* określa rolę lisa w ro</w:t>
              <w:softHyphen/>
              <w:t>zu</w:t>
              <w:softHyphen/>
              <w:t>mieniu uczuć miłości i przyjaźni</w:t>
            </w:r>
          </w:p>
          <w:p>
            <w:pPr>
              <w:pStyle w:val="TableContents"/>
              <w:rPr/>
            </w:pPr>
            <w:r>
              <w:rPr/>
              <w:t>* pisze reklamę utworu, opowiadanie inspiro</w:t>
              <w:softHyphen/>
              <w:t>wa</w:t>
              <w:softHyphen/>
              <w:t>ne lekturą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znaczenie sen</w:t>
              <w:softHyphen/>
              <w:t>tencji znanych z utwo</w:t>
              <w:softHyphen/>
              <w:t>r</w:t>
              <w:softHyphen/>
              <w:t>u</w:t>
            </w:r>
          </w:p>
          <w:p>
            <w:pPr>
              <w:pStyle w:val="TableContents"/>
              <w:rPr/>
            </w:pPr>
            <w:r>
              <w:rPr/>
              <w:t>* wskazuje różnicę między baśnią a po</w:t>
              <w:softHyphen/>
              <w:t>wiast</w:t>
              <w:softHyphen/>
              <w:t>ką filozoficzną</w:t>
            </w:r>
          </w:p>
          <w:p>
            <w:pPr>
              <w:pStyle w:val="TableContents"/>
              <w:rPr/>
            </w:pPr>
            <w:r>
              <w:rPr/>
              <w:t>w odniesieniu do prze</w:t>
              <w:softHyphen/>
              <w:t>czytanego utworu, po</w:t>
              <w:softHyphen/>
              <w:t>dając argumenty</w:t>
            </w:r>
          </w:p>
          <w:p>
            <w:pPr>
              <w:pStyle w:val="TableContents"/>
              <w:rPr/>
            </w:pPr>
            <w:r>
              <w:rPr/>
              <w:t>* przedstawia symbo</w:t>
              <w:softHyphen/>
              <w:t>liczne znaczenie po</w:t>
              <w:softHyphen/>
              <w:t>szczególnych elementów świata przedstawionego</w:t>
            </w:r>
          </w:p>
          <w:p>
            <w:pPr>
              <w:pStyle w:val="TableContents"/>
              <w:rPr/>
            </w:pPr>
            <w:r>
              <w:rPr/>
              <w:t>* wypowiada się na temat tego, dla kogo jest przeznaczona ta książk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</w:t>
              <w:softHyphen/>
              <w:t>zentację multime</w:t>
              <w:softHyphen/>
              <w:t>dial</w:t>
              <w:softHyphen/>
              <w:t>ną na temat życia i twórczości autora lektury i genezy książki</w:t>
            </w:r>
          </w:p>
          <w:p>
            <w:pPr>
              <w:pStyle w:val="TableContents"/>
              <w:rPr/>
            </w:pPr>
            <w:r>
              <w:rPr/>
              <w:t>* porównuje film</w:t>
            </w:r>
          </w:p>
          <w:p>
            <w:pPr>
              <w:pStyle w:val="TableContents"/>
              <w:rPr/>
            </w:pPr>
            <w:r>
              <w:rPr/>
              <w:t>z tekstem literackim</w:t>
            </w:r>
          </w:p>
          <w:p>
            <w:pPr>
              <w:pStyle w:val="TableContents"/>
              <w:rPr/>
            </w:pPr>
            <w:r>
              <w:rPr/>
              <w:t>* przygotowuje lapbook dotyczący lektury</w:t>
            </w:r>
          </w:p>
          <w:p>
            <w:pPr>
              <w:pStyle w:val="TableContents"/>
              <w:rPr/>
            </w:pPr>
            <w:r>
              <w:rPr/>
              <w:t>* pisze rozprawkę</w:t>
            </w:r>
          </w:p>
          <w:p>
            <w:pPr>
              <w:pStyle w:val="TableContents"/>
              <w:rPr/>
            </w:pPr>
            <w:r>
              <w:rPr/>
              <w:t>na temat: „Czy jesteś jeszcze dzieckiem, czy bliższy jest Ci świat dorosłych?”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am Mickiewicz „Pan Tadeusz”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raża swoje zdanie</w:t>
            </w:r>
          </w:p>
          <w:p>
            <w:pPr>
              <w:pStyle w:val="TableContents"/>
              <w:rPr/>
            </w:pPr>
            <w:r>
              <w:rPr/>
              <w:t>na temat książki</w:t>
            </w:r>
          </w:p>
          <w:p>
            <w:pPr>
              <w:pStyle w:val="TableContents"/>
              <w:rPr/>
            </w:pPr>
            <w:r>
              <w:rPr/>
              <w:t>* wykonuje poster</w:t>
            </w:r>
          </w:p>
          <w:p>
            <w:pPr>
              <w:pStyle w:val="TableContents"/>
              <w:rPr/>
            </w:pPr>
            <w:r>
              <w:rPr/>
              <w:t>z wyjaśnieniem pojęć</w:t>
            </w:r>
          </w:p>
          <w:p>
            <w:pPr>
              <w:pStyle w:val="TableContents"/>
              <w:rPr/>
            </w:pPr>
            <w:r>
              <w:rPr/>
              <w:t>z lektury wraz z istot</w:t>
              <w:softHyphen/>
              <w:t>nymi informacjami na temat ich pochodzenia, znaczenia, roli itp.</w:t>
            </w:r>
          </w:p>
          <w:p>
            <w:pPr>
              <w:pStyle w:val="TableContents"/>
              <w:rPr/>
            </w:pPr>
            <w:r>
              <w:rPr/>
              <w:t>* opowiada treść wy</w:t>
              <w:softHyphen/>
              <w:t>bra</w:t>
              <w:softHyphen/>
              <w:t>nej księgi</w:t>
            </w:r>
          </w:p>
          <w:p>
            <w:pPr>
              <w:pStyle w:val="TableContents"/>
              <w:rPr/>
            </w:pPr>
            <w:r>
              <w:rPr/>
              <w:t>* wymienia elementy świata przedstawionego</w:t>
            </w:r>
          </w:p>
          <w:p>
            <w:pPr>
              <w:pStyle w:val="TableContents"/>
              <w:rPr/>
            </w:pPr>
            <w:r>
              <w:rPr/>
              <w:t>* recytuje wybrany fragment utworu</w:t>
            </w:r>
          </w:p>
          <w:p>
            <w:pPr>
              <w:pStyle w:val="TableContents"/>
              <w:rPr/>
            </w:pPr>
            <w:r>
              <w:rPr/>
              <w:t>* wyjaśnia znaczenie tytułu</w:t>
            </w:r>
          </w:p>
          <w:p>
            <w:pPr>
              <w:pStyle w:val="TableContents"/>
              <w:rPr/>
            </w:pPr>
            <w:r>
              <w:rPr/>
              <w:t>* omawia treść „Inwo</w:t>
              <w:softHyphen/>
              <w:t>kacji”</w:t>
            </w:r>
          </w:p>
          <w:p>
            <w:pPr>
              <w:pStyle w:val="TableContents"/>
              <w:rPr/>
            </w:pPr>
            <w:r>
              <w:rPr/>
              <w:t>* opisuje dwór w Sopli</w:t>
              <w:softHyphen/>
              <w:t>cowie, jego wystrój, otoczenie</w:t>
            </w:r>
          </w:p>
          <w:p>
            <w:pPr>
              <w:pStyle w:val="TableContents"/>
              <w:rPr/>
            </w:pPr>
            <w:r>
              <w:rPr/>
              <w:t>* wykonuje ilustrację</w:t>
            </w:r>
          </w:p>
          <w:p>
            <w:pPr>
              <w:pStyle w:val="TableContents"/>
              <w:rPr/>
            </w:pPr>
            <w:r>
              <w:rPr/>
              <w:t>do wybranego fragmentu utwor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powiada się na te</w:t>
              <w:softHyphen/>
              <w:t>mat pobytu Mickiewicza</w:t>
            </w:r>
          </w:p>
          <w:p>
            <w:pPr>
              <w:pStyle w:val="TableContents"/>
              <w:rPr/>
            </w:pPr>
            <w:r>
              <w:rPr/>
              <w:t>na emigracji</w:t>
            </w:r>
          </w:p>
          <w:p>
            <w:pPr>
              <w:pStyle w:val="TableContents"/>
              <w:rPr/>
            </w:pPr>
            <w:r>
              <w:rPr/>
              <w:t>* uzupełnia oś czasu dotyczącą Mickiewicza</w:t>
            </w:r>
          </w:p>
          <w:p>
            <w:pPr>
              <w:pStyle w:val="TableContents"/>
              <w:rPr/>
            </w:pPr>
            <w:r>
              <w:rPr/>
              <w:t>* układa chronologiczny plan wydarzeń</w:t>
            </w:r>
          </w:p>
          <w:p>
            <w:pPr>
              <w:pStyle w:val="TableContents"/>
              <w:rPr/>
            </w:pPr>
            <w:r>
              <w:rPr/>
              <w:t>* opowiada historię Jac</w:t>
              <w:softHyphen/>
              <w:t>ka Soplicy</w:t>
            </w:r>
          </w:p>
          <w:p>
            <w:pPr>
              <w:pStyle w:val="TableContents"/>
              <w:rPr/>
            </w:pPr>
            <w:r>
              <w:rPr/>
              <w:t>* omawia treść sporu</w:t>
            </w:r>
          </w:p>
          <w:p>
            <w:pPr>
              <w:pStyle w:val="TableContents"/>
              <w:rPr/>
            </w:pPr>
            <w:r>
              <w:rPr/>
              <w:t>* w dowolnym fragmen</w:t>
              <w:softHyphen/>
              <w:t>cie wskazuje środki poetyckie i omawia budowę tekstu</w:t>
            </w:r>
          </w:p>
          <w:p>
            <w:pPr>
              <w:pStyle w:val="TableContents"/>
              <w:rPr/>
            </w:pPr>
            <w:r>
              <w:rPr/>
              <w:t>* redaguje opowiadanie twórcze, którego akcja rozgrywa się w czasach współczesnych bądź opisanych w utworze</w:t>
            </w:r>
          </w:p>
          <w:p>
            <w:pPr>
              <w:pStyle w:val="TableContents"/>
              <w:rPr/>
            </w:pPr>
            <w:r>
              <w:rPr/>
              <w:t>* opracowuje krzyżówkę sprawdzającą znajomość treści utworu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cechy ga</w:t>
              <w:softHyphen/>
              <w:t>tun</w:t>
              <w:softHyphen/>
              <w:t>kowe eposu i wyjaśnia termin: epopeja naro</w:t>
              <w:softHyphen/>
              <w:t>dowa, odwołując się do konkretnych wydarzeń, cytatów z lektury</w:t>
            </w:r>
          </w:p>
          <w:p>
            <w:pPr>
              <w:pStyle w:val="TableContents"/>
              <w:rPr/>
            </w:pPr>
            <w:r>
              <w:rPr/>
              <w:t>* wykonuje drzewo ge</w:t>
              <w:softHyphen/>
              <w:t>nealogiczne rodu Sopli</w:t>
              <w:softHyphen/>
              <w:t>ców i Horeszków; omawia stopień pokre</w:t>
              <w:softHyphen/>
              <w:t>wieństwa</w:t>
            </w:r>
          </w:p>
          <w:p>
            <w:pPr>
              <w:pStyle w:val="TableContents"/>
              <w:rPr/>
            </w:pPr>
            <w:r>
              <w:rPr/>
              <w:t>* układa plan dziejów księdza Robaka</w:t>
            </w:r>
          </w:p>
          <w:p>
            <w:pPr>
              <w:pStyle w:val="TableContents"/>
              <w:rPr/>
            </w:pPr>
            <w:r>
              <w:rPr/>
              <w:t>* charakteryzuje postać jako bohatera dynamicz</w:t>
              <w:softHyphen/>
              <w:t>nego</w:t>
            </w:r>
          </w:p>
          <w:p>
            <w:pPr>
              <w:pStyle w:val="TableContents"/>
              <w:rPr/>
            </w:pPr>
            <w:r>
              <w:rPr/>
              <w:t>* tworzy galerię pozosta</w:t>
              <w:softHyphen/>
              <w:t>łych bohaterów epopei</w:t>
            </w:r>
          </w:p>
          <w:p>
            <w:pPr>
              <w:pStyle w:val="TableContents"/>
              <w:rPr/>
            </w:pPr>
            <w:r>
              <w:rPr/>
              <w:t>* redaguje dłuższą cha</w:t>
              <w:softHyphen/>
              <w:t>rakterystykę wybranej postaci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wychowania dzieci i młodzieży, ubioru, spo</w:t>
              <w:softHyphen/>
              <w:t>sobu spędzania czasu, zwyczajów, tradycji, po</w:t>
              <w:softHyphen/>
              <w:t>traw, patriotyzmu, zalet i wad Polaków</w:t>
            </w:r>
          </w:p>
          <w:p>
            <w:pPr>
              <w:pStyle w:val="TableContents"/>
              <w:rPr/>
            </w:pPr>
            <w:r>
              <w:rPr/>
              <w:t>* opisuje wybrane zwy</w:t>
              <w:softHyphen/>
              <w:t>czaj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analizuje treść „Epi</w:t>
              <w:softHyphen/>
              <w:t>lo</w:t>
              <w:softHyphen/>
              <w:t>gu”</w:t>
            </w:r>
          </w:p>
          <w:p>
            <w:pPr>
              <w:pStyle w:val="TableContents"/>
              <w:rPr/>
            </w:pPr>
            <w:r>
              <w:rPr/>
              <w:t>* uzupełnia mapę So</w:t>
              <w:softHyphen/>
              <w:t>plicowa i okolic</w:t>
            </w:r>
          </w:p>
          <w:p>
            <w:pPr>
              <w:pStyle w:val="TableContents"/>
              <w:rPr/>
            </w:pPr>
            <w:r>
              <w:rPr/>
              <w:t>* pisze rozprawkę na temat rehabilitacji Jacka Soplicy</w:t>
            </w:r>
          </w:p>
          <w:p>
            <w:pPr>
              <w:pStyle w:val="TableContents"/>
              <w:rPr/>
            </w:pPr>
            <w:r>
              <w:rPr/>
              <w:t>* wchodzi w rolę wy</w:t>
              <w:softHyphen/>
              <w:t>bra</w:t>
              <w:softHyphen/>
              <w:t>nej postaci i z tej perspektywy przedsta</w:t>
              <w:softHyphen/>
              <w:t>wia innego bohatera</w:t>
            </w:r>
          </w:p>
          <w:p>
            <w:pPr>
              <w:pStyle w:val="TableContents"/>
              <w:rPr/>
            </w:pPr>
            <w:r>
              <w:rPr/>
              <w:t>* analizuje opis kon</w:t>
              <w:softHyphen/>
              <w:t>cer</w:t>
              <w:softHyphen/>
              <w:t>tu Jankiela pod ką</w:t>
              <w:softHyphen/>
              <w:t>tem nawiązań do wyda</w:t>
              <w:softHyphen/>
              <w:t>rzeń historycznych</w:t>
            </w:r>
          </w:p>
          <w:p>
            <w:pPr>
              <w:pStyle w:val="TableContents"/>
              <w:rPr/>
            </w:pPr>
            <w:r>
              <w:rPr/>
              <w:t>* redaguje opis i inter</w:t>
              <w:softHyphen/>
              <w:t>pretuje obraz przedsta</w:t>
              <w:softHyphen/>
              <w:t>wiający koncert Jankiela</w:t>
            </w:r>
          </w:p>
          <w:p>
            <w:pPr>
              <w:pStyle w:val="TableContents"/>
              <w:rPr/>
            </w:pPr>
            <w:r>
              <w:rPr/>
              <w:t>* opisuje sposób bycia, cechy poszczególnych warstw społecznych przedstawionych</w:t>
            </w:r>
          </w:p>
          <w:p>
            <w:pPr>
              <w:pStyle w:val="TableContents"/>
              <w:rPr/>
            </w:pPr>
            <w:r>
              <w:rPr/>
              <w:t>w utworze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prezentację multi</w:t>
              <w:softHyphen/>
              <w:t>medialną na temat życia i twórczości Adama Mickiewicza oraz okoliczności powstania „Pana Tadeusza”</w:t>
            </w:r>
          </w:p>
          <w:p>
            <w:pPr>
              <w:pStyle w:val="TableContents"/>
              <w:rPr/>
            </w:pPr>
            <w:r>
              <w:rPr/>
              <w:t>* wypowiada się na temat filmowej wer</w:t>
              <w:softHyphen/>
              <w:t>sji epopei i pisze recenzję</w:t>
            </w:r>
          </w:p>
          <w:p>
            <w:pPr>
              <w:pStyle w:val="TableContents"/>
              <w:rPr/>
            </w:pPr>
            <w:r>
              <w:rPr/>
              <w:t>* tworzy komiks na podstawie wybranej księgi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enryk Sienkiewicz „Quo vadis”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lektury</w:t>
            </w:r>
          </w:p>
          <w:p>
            <w:pPr>
              <w:pStyle w:val="TableContents"/>
              <w:rPr/>
            </w:pPr>
            <w:r>
              <w:rPr/>
              <w:t>* przedstawia swoje wrażenia</w:t>
            </w:r>
          </w:p>
          <w:p>
            <w:pPr>
              <w:pStyle w:val="TableContents"/>
              <w:rPr/>
            </w:pPr>
            <w:r>
              <w:rPr/>
              <w:t>* wskazuje elementy świata przedstawionego</w:t>
            </w:r>
          </w:p>
          <w:p>
            <w:pPr>
              <w:pStyle w:val="TableContents"/>
              <w:rPr/>
            </w:pPr>
            <w:r>
              <w:rPr/>
              <w:t>* wymienia elementy historyczne i fikcyjne</w:t>
            </w:r>
          </w:p>
          <w:p>
            <w:pPr>
              <w:pStyle w:val="TableContents"/>
              <w:rPr/>
            </w:pPr>
            <w:r>
              <w:rPr/>
              <w:t>* tworzy rodzinę wyra</w:t>
              <w:softHyphen/>
              <w:t>zów: chrześcijaństwo, pogaństwo, miłość</w:t>
            </w:r>
          </w:p>
          <w:p>
            <w:pPr>
              <w:pStyle w:val="TableContents"/>
              <w:rPr/>
            </w:pPr>
            <w:r>
              <w:rPr/>
              <w:t>* wymienia cechy ga</w:t>
              <w:softHyphen/>
              <w:t>tunkowe powieści historycznej</w:t>
            </w:r>
          </w:p>
          <w:p>
            <w:pPr>
              <w:pStyle w:val="TableContents"/>
              <w:rPr/>
            </w:pPr>
            <w:r>
              <w:rPr/>
              <w:t>* określa rodzaj narracji</w:t>
            </w:r>
          </w:p>
          <w:p>
            <w:pPr>
              <w:pStyle w:val="TableContents"/>
              <w:rPr/>
            </w:pPr>
            <w:r>
              <w:rPr/>
              <w:t>* zachęca kolegów do zwiedzania Rzymu, używając dwóch argumentów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* omawia dosłowne </w:t>
            </w:r>
          </w:p>
          <w:p>
            <w:pPr>
              <w:pStyle w:val="TableContents"/>
              <w:rPr/>
            </w:pPr>
            <w:r>
              <w:rPr/>
              <w:t>i przenośne znaczenie tytułu</w:t>
            </w:r>
          </w:p>
          <w:p>
            <w:pPr>
              <w:pStyle w:val="TableContents"/>
              <w:rPr/>
            </w:pPr>
            <w:r>
              <w:rPr/>
              <w:t>* wskazuje wątek głów</w:t>
              <w:softHyphen/>
              <w:t>ny i poboczne</w:t>
            </w:r>
          </w:p>
          <w:p>
            <w:pPr>
              <w:pStyle w:val="TableContents"/>
              <w:rPr/>
            </w:pPr>
            <w:r>
              <w:rPr/>
              <w:t>* dzieli bohaterów na pogan i chrześcijan, postaci historyczne i fikcyjne</w:t>
            </w:r>
          </w:p>
          <w:p>
            <w:pPr>
              <w:pStyle w:val="TableContents"/>
              <w:rPr/>
            </w:pPr>
            <w:r>
              <w:rPr/>
              <w:t>* przedstawia historię miłości Ligii i Wini</w:t>
              <w:softHyphen/>
              <w:t>cjusza</w:t>
            </w:r>
          </w:p>
          <w:p>
            <w:pPr>
              <w:pStyle w:val="TableContents"/>
              <w:rPr/>
            </w:pPr>
            <w:r>
              <w:rPr/>
              <w:t>* wymienia związki fra</w:t>
              <w:softHyphen/>
              <w:t>zeologiczne ze słowem: miłość i układa z nimi zdania, odnosząc się do treści utworu</w:t>
            </w:r>
          </w:p>
          <w:p>
            <w:pPr>
              <w:pStyle w:val="TableContents"/>
              <w:rPr/>
            </w:pPr>
            <w:r>
              <w:rPr/>
              <w:t>* wyjaśnia związek grafik z powieścią</w:t>
            </w:r>
          </w:p>
          <w:p>
            <w:pPr>
              <w:pStyle w:val="TableContents"/>
              <w:rPr/>
            </w:pPr>
            <w:r>
              <w:rPr/>
              <w:t xml:space="preserve">* pisze opowiadanie </w:t>
            </w:r>
          </w:p>
          <w:p>
            <w:pPr>
              <w:pStyle w:val="TableContents"/>
              <w:rPr/>
            </w:pPr>
            <w:r>
              <w:rPr/>
              <w:t>o pobycie w starożytnym Rzymi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pochodzenie społeczne, warunki, styl życia, wartości, zasady wyznawane przez ludzi reprezentujących dwa światy</w:t>
            </w:r>
          </w:p>
          <w:p>
            <w:pPr>
              <w:pStyle w:val="TableContents"/>
              <w:rPr/>
            </w:pPr>
            <w:r>
              <w:rPr/>
              <w:t>* przedstawia wpływ uczucia na obie postaci</w:t>
            </w:r>
          </w:p>
          <w:p>
            <w:pPr>
              <w:pStyle w:val="TableContents"/>
              <w:rPr/>
            </w:pPr>
            <w:r>
              <w:rPr/>
              <w:t>* ocenia zachowanie Ne</w:t>
              <w:softHyphen/>
              <w:t>rona i wypowiada się na temat weny twórczej artysty</w:t>
            </w:r>
          </w:p>
          <w:p>
            <w:pPr>
              <w:pStyle w:val="TableContents"/>
              <w:rPr/>
            </w:pPr>
            <w:r>
              <w:rPr/>
              <w:t>* omawia symboliczne znaczenie poszcze</w:t>
              <w:softHyphen/>
              <w:t>gól</w:t>
              <w:softHyphen/>
              <w:t>nych grafik związanych</w:t>
            </w:r>
          </w:p>
          <w:p>
            <w:pPr>
              <w:pStyle w:val="TableContents"/>
              <w:rPr/>
            </w:pPr>
            <w:r>
              <w:rPr/>
              <w:t>z powieścią</w:t>
            </w:r>
          </w:p>
          <w:p>
            <w:pPr>
              <w:pStyle w:val="TableContents"/>
              <w:rPr/>
            </w:pPr>
            <w:r>
              <w:rPr/>
              <w:t>* redaguje charaktery</w:t>
              <w:softHyphen/>
              <w:t>stykę wybranego boha</w:t>
              <w:softHyphen/>
              <w:t>tera</w:t>
            </w:r>
          </w:p>
          <w:p>
            <w:pPr>
              <w:pStyle w:val="TableContents"/>
              <w:rPr/>
            </w:pPr>
            <w:r>
              <w:rPr/>
              <w:t>* przygotowuje folder reklamowy poświęcony wycieczce do Rzym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tworzy profile inter</w:t>
              <w:softHyphen/>
              <w:t>netowe bohaterów powieści</w:t>
            </w:r>
          </w:p>
          <w:p>
            <w:pPr>
              <w:pStyle w:val="TableContents"/>
              <w:rPr/>
            </w:pPr>
            <w:r>
              <w:rPr/>
              <w:t>* przygotowuje stresz</w:t>
              <w:softHyphen/>
              <w:t>cze</w:t>
              <w:softHyphen/>
              <w:t>nie legendy o zało</w:t>
              <w:softHyphen/>
              <w:t>żeniu Rzymu</w:t>
            </w:r>
          </w:p>
          <w:p>
            <w:pPr>
              <w:pStyle w:val="TableContents"/>
              <w:rPr/>
            </w:pPr>
            <w:r>
              <w:rPr/>
              <w:t>* opisuje wieczne mia</w:t>
              <w:softHyphen/>
              <w:t xml:space="preserve">sto przed pożarem i po nim </w:t>
            </w:r>
          </w:p>
          <w:p>
            <w:pPr>
              <w:pStyle w:val="TableContents"/>
              <w:rPr/>
            </w:pPr>
            <w:r>
              <w:rPr/>
              <w:t>* omawia strukturę społeczną Rzymu</w:t>
            </w:r>
          </w:p>
          <w:p>
            <w:pPr>
              <w:pStyle w:val="TableContents"/>
              <w:rPr/>
            </w:pPr>
            <w:r>
              <w:rPr/>
              <w:t>* wyjaśnia zwrot: arbiter elegantiarum</w:t>
            </w:r>
          </w:p>
          <w:p>
            <w:pPr>
              <w:pStyle w:val="TableContents"/>
              <w:rPr/>
            </w:pPr>
            <w:r>
              <w:rPr/>
              <w:t>i w tym kontekście opisuje Petroniusza</w:t>
            </w:r>
          </w:p>
          <w:p>
            <w:pPr>
              <w:pStyle w:val="TableContents"/>
              <w:rPr/>
            </w:pPr>
            <w:r>
              <w:rPr/>
              <w:t>* redaguje opowiadanie twórcze przedstawia</w:t>
              <w:softHyphen/>
              <w:t>jące dalsze losy Ligii</w:t>
            </w:r>
          </w:p>
          <w:p>
            <w:pPr>
              <w:pStyle w:val="TableContents"/>
              <w:rPr/>
            </w:pPr>
            <w:r>
              <w:rPr/>
              <w:t>i Winicjusz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</w:t>
              <w:softHyphen/>
              <w:t>for</w:t>
              <w:softHyphen/>
              <w:t>macje na temat życia i twórczości Henryka Sienkiewi</w:t>
              <w:softHyphen/>
              <w:t>cza; źródeł inspiracji, genezy utworu oraz przyznanej mu Nagrody Nobla</w:t>
            </w:r>
          </w:p>
          <w:p>
            <w:pPr>
              <w:pStyle w:val="TableContents"/>
              <w:rPr/>
            </w:pPr>
            <w:r>
              <w:rPr/>
              <w:t>* przygotowuje pre</w:t>
              <w:softHyphen/>
              <w:t>zentację multime</w:t>
              <w:softHyphen/>
              <w:t>dialną składającą się ze zdjęć miejsc akcji przedstawionych</w:t>
            </w:r>
          </w:p>
          <w:p>
            <w:pPr>
              <w:pStyle w:val="TableContents"/>
              <w:rPr/>
            </w:pPr>
            <w:r>
              <w:rPr/>
              <w:t>w powieści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usz Słowacki „Balladyna”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elementy świata przedstawionego</w:t>
            </w:r>
          </w:p>
          <w:p>
            <w:pPr>
              <w:pStyle w:val="TableContents"/>
              <w:rPr/>
            </w:pPr>
            <w:r>
              <w:rPr/>
              <w:t>* wskazuje bohaterów realistycznych i praw</w:t>
              <w:softHyphen/>
              <w:t>do</w:t>
              <w:softHyphen/>
              <w:t>podobnych</w:t>
            </w:r>
          </w:p>
          <w:p>
            <w:pPr>
              <w:pStyle w:val="TableContents"/>
              <w:rPr/>
            </w:pPr>
            <w:r>
              <w:rPr/>
              <w:t>* rozpoznaje cechy dra</w:t>
              <w:softHyphen/>
              <w:t>matu</w:t>
            </w:r>
          </w:p>
          <w:p>
            <w:pPr>
              <w:pStyle w:val="TableContents"/>
              <w:rPr/>
            </w:pPr>
            <w:r>
              <w:rPr/>
              <w:t>* gromadzi słownictwo charakteryzujące siostry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okoliczności i mo</w:t>
              <w:softHyphen/>
              <w:t>tywu zbrodni</w:t>
            </w:r>
          </w:p>
          <w:p>
            <w:pPr>
              <w:pStyle w:val="TableContents"/>
              <w:rPr/>
            </w:pPr>
            <w:r>
              <w:rPr/>
              <w:t>* rozpoznaje na afi</w:t>
              <w:softHyphen/>
              <w:t>szach teatralnych ele</w:t>
              <w:softHyphen/>
              <w:t>men</w:t>
              <w:softHyphen/>
              <w:t>ty związane z tekstem i omawia ich rolę w utworze</w:t>
            </w:r>
          </w:p>
          <w:p>
            <w:pPr>
              <w:pStyle w:val="TableContents"/>
              <w:rPr/>
            </w:pPr>
            <w:r>
              <w:rPr/>
              <w:t>* wypowiada się na temat adaptacji teatralnej utwor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pisuje Gniezno jako miejsce wydarzeń historycznych i omawia znaczenie miasta w dramacie</w:t>
            </w:r>
          </w:p>
          <w:p>
            <w:pPr>
              <w:pStyle w:val="TableContents"/>
              <w:rPr/>
            </w:pPr>
            <w:r>
              <w:rPr/>
              <w:t>* określa rolę postaci fantastycznych</w:t>
            </w:r>
          </w:p>
          <w:p>
            <w:pPr>
              <w:pStyle w:val="TableContents"/>
              <w:rPr/>
            </w:pPr>
            <w:r>
              <w:rPr/>
              <w:t>* układa chronologiczny plan wydarzeń</w:t>
            </w:r>
          </w:p>
          <w:p>
            <w:pPr>
              <w:pStyle w:val="TableContents"/>
              <w:rPr/>
            </w:pPr>
            <w:r>
              <w:rPr/>
              <w:t>* analizuje fragmenty utworu (wydarzenia), będące spełnieniem przepowiedni Goplany</w:t>
            </w:r>
          </w:p>
          <w:p>
            <w:pPr>
              <w:pStyle w:val="TableContents"/>
              <w:rPr/>
            </w:pPr>
            <w:r>
              <w:rPr/>
              <w:t>* wyjaśnia związek: piętno kainowe i wska</w:t>
              <w:softHyphen/>
              <w:t>zuje źródło jego pocho</w:t>
              <w:softHyphen/>
              <w:t>dzenia</w:t>
            </w:r>
          </w:p>
          <w:p>
            <w:pPr>
              <w:pStyle w:val="TableContents"/>
              <w:rPr/>
            </w:pPr>
            <w:r>
              <w:rPr/>
              <w:t>* wyjaśnia w kontekście lektury stwierdzenie: „Nie masz zbrodni</w:t>
            </w:r>
          </w:p>
          <w:p>
            <w:pPr>
              <w:pStyle w:val="TableContents"/>
              <w:rPr/>
            </w:pPr>
            <w:r>
              <w:rPr/>
              <w:t>bez kary”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wymienia elementy świadczące o niezwy</w:t>
              <w:softHyphen/>
              <w:t>kłości opisywanego świata</w:t>
            </w:r>
          </w:p>
          <w:p>
            <w:pPr>
              <w:pStyle w:val="TableContents"/>
              <w:rPr/>
            </w:pPr>
            <w:r>
              <w:rPr/>
              <w:t>* wypowiada się na te</w:t>
              <w:softHyphen/>
              <w:t>mat tragizmu i komizmu w utworze</w:t>
            </w:r>
          </w:p>
          <w:p>
            <w:pPr>
              <w:pStyle w:val="TableContents"/>
              <w:rPr/>
            </w:pPr>
            <w:r>
              <w:rPr/>
              <w:t>* pisze charakterystykę porównawczą Aliny</w:t>
            </w:r>
          </w:p>
          <w:p>
            <w:pPr>
              <w:pStyle w:val="TableContents"/>
              <w:rPr/>
            </w:pPr>
            <w:r>
              <w:rPr/>
              <w:t>i Balladyny</w:t>
            </w:r>
          </w:p>
          <w:p>
            <w:pPr>
              <w:pStyle w:val="TableContents"/>
              <w:rPr/>
            </w:pPr>
            <w:r>
              <w:rPr/>
              <w:t>* przedstawia drogę Balladyny do władzy</w:t>
            </w:r>
          </w:p>
          <w:p>
            <w:pPr>
              <w:pStyle w:val="TableContents"/>
              <w:rPr/>
            </w:pPr>
            <w:r>
              <w:rPr/>
              <w:t>i zapisuje wnioski</w:t>
            </w:r>
          </w:p>
          <w:p>
            <w:pPr>
              <w:pStyle w:val="TableContents"/>
              <w:rPr/>
            </w:pPr>
            <w:r>
              <w:rPr/>
              <w:t>* w formie rozprawki pisze, która rola aktorska (Aliny czy Balladyny) byłaby ciekawsza do zagrania</w:t>
            </w:r>
          </w:p>
          <w:p>
            <w:pPr>
              <w:pStyle w:val="TableContents"/>
              <w:rPr/>
            </w:pPr>
            <w:r>
              <w:rPr/>
              <w:t>* przygotowuje pytania do quizu powtórkowego</w:t>
            </w:r>
          </w:p>
          <w:p>
            <w:pPr>
              <w:pStyle w:val="TableContents"/>
              <w:rPr/>
            </w:pPr>
            <w:r>
              <w:rPr/>
              <w:t>z lektur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edstawia opis postaci w formie mapy mentalnej</w:t>
            </w:r>
          </w:p>
          <w:p>
            <w:pPr>
              <w:pStyle w:val="TableContents"/>
              <w:rPr/>
            </w:pPr>
            <w:r>
              <w:rPr/>
              <w:t>* wypowiada się na temat stereotypu star</w:t>
              <w:softHyphen/>
              <w:t>szej i młodszej siostry</w:t>
            </w:r>
          </w:p>
          <w:p>
            <w:pPr>
              <w:pStyle w:val="TableContents"/>
              <w:rPr/>
            </w:pPr>
            <w:r>
              <w:rPr/>
              <w:t xml:space="preserve">*redaguje opis sytuacji dotyczący wydarzeń, które rozegrały się </w:t>
            </w:r>
          </w:p>
          <w:p>
            <w:pPr>
              <w:pStyle w:val="TableContents"/>
              <w:rPr/>
            </w:pPr>
            <w:r>
              <w:rPr/>
              <w:t>w lesie lub podczas rażenia Balladyny pio</w:t>
              <w:softHyphen/>
              <w:t>ru</w:t>
              <w:softHyphen/>
              <w:t>nem; albo opis przeżyć Balladyny</w:t>
            </w:r>
          </w:p>
          <w:p>
            <w:pPr>
              <w:pStyle w:val="TableContents"/>
              <w:rPr/>
            </w:pPr>
            <w:r>
              <w:rPr/>
              <w:t>* pisze reportaż na jeden z tematów doty</w:t>
              <w:softHyphen/>
              <w:t>czących lektury (propo</w:t>
              <w:softHyphen/>
              <w:t>zycje w scenariuszach GWO)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formacje na temat życia i twórczości Juliusza Słowac</w:t>
              <w:softHyphen/>
              <w:t>kie</w:t>
              <w:softHyphen/>
              <w:t xml:space="preserve">go; źródeł inspiracji, genezy utworu, </w:t>
            </w:r>
          </w:p>
          <w:p>
            <w:pPr>
              <w:pStyle w:val="TableContents"/>
              <w:rPr/>
            </w:pPr>
            <w:r>
              <w:rPr/>
              <w:t>a także Gniezna</w:t>
            </w:r>
          </w:p>
          <w:p>
            <w:pPr>
              <w:pStyle w:val="TableContents"/>
              <w:rPr/>
            </w:pPr>
            <w:r>
              <w:rPr/>
              <w:t>i jeziora Gopło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* wskazuje analogię</w:t>
            </w:r>
          </w:p>
          <w:p>
            <w:pPr>
              <w:pStyle w:val="TableContents"/>
              <w:rPr/>
            </w:pPr>
            <w:r>
              <w:rPr/>
              <w:t>z balladą Adama Mickiewicza „Lilije” lub „Świtezianka”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lchior Wańkowicz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Ziele na kraterze”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rzedstawia treść tek</w:t>
              <w:softHyphen/>
              <w:t>stu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mawia elementy świata przedstawionego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dróżnia fikcję lite</w:t>
              <w:softHyphen/>
              <w:t>rac</w:t>
              <w:softHyphen/>
              <w:t>ką od rzeczywistośc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skazuje rodzaj nar</w:t>
              <w:softHyphen/>
              <w:t>racj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powiada się na temat historii swojej rodziny w kontekście II wojny światowej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mawia cechy gatun</w:t>
              <w:softHyphen/>
              <w:t>kowe autobiografi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powiada historię ro</w:t>
              <w:softHyphen/>
              <w:t>dziny i dorastania córek pisarza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rzedstawia wyda</w:t>
              <w:softHyphen/>
              <w:t>rze</w:t>
              <w:softHyphen/>
              <w:t>nia historyczne, w któ</w:t>
              <w:softHyphen/>
              <w:t>rych uczestniczyli członkowie rodziny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jaśnia tytuł książk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isze dedykację dla osoby, której chce podarować omawiany utwór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powiada o atmos</w:t>
              <w:softHyphen/>
              <w:t>fe</w:t>
              <w:softHyphen/>
              <w:t>rze, relacjach panujących</w:t>
            </w:r>
          </w:p>
          <w:p>
            <w:pPr>
              <w:pStyle w:val="Standard"/>
              <w:rPr>
                <w:rFonts w:cs="Times New Roman"/>
              </w:rPr>
            </w:pPr>
            <w:bookmarkStart w:id="0" w:name="Bookmark"/>
            <w:bookmarkEnd w:id="0"/>
            <w:r>
              <w:rPr>
                <w:rFonts w:cs="Times New Roman"/>
              </w:rPr>
              <w:t>w domu i roli wspólnego spędzania czasu z rodziną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powiada się na temat zachowania europejskiej młodzieży przed II wojną światową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mienia wydarzenia, które wpłynęły na życie rodziny Wańkowiczów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tworzy prezentację przedstawiającą galerię postaci z utwor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powiada się na temat antywartości przeciwstawianych przez bohaterkę wolnemu światu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odaje cechy gatun</w:t>
              <w:softHyphen/>
              <w:t>kowe literackiego reportażu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tworzy lapbook związany z utworem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rzygotowuje informacje na temat genezy utworu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isze reklamę lub recenzję książk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lchior Wańkowicz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Tędy i owędy”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„Nasza kamienica”,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Facecje... gorzkawe”)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omawia treść wybra</w:t>
              <w:softHyphen/>
              <w:t>nych reportaży</w:t>
            </w:r>
          </w:p>
          <w:p>
            <w:pPr>
              <w:pStyle w:val="TableContents"/>
              <w:rPr/>
            </w:pPr>
            <w:r>
              <w:rPr/>
              <w:t>* określa czas, miejsce zdarzeń, wymienia bo</w:t>
              <w:softHyphen/>
              <w:t>haterów i rodzaj narra</w:t>
              <w:softHyphen/>
              <w:t>cji</w:t>
            </w:r>
          </w:p>
          <w:p>
            <w:pPr>
              <w:pStyle w:val="TableContents"/>
              <w:rPr/>
            </w:pPr>
            <w:r>
              <w:rPr/>
              <w:t>* zna zasadę ortogra</w:t>
              <w:softHyphen/>
              <w:t>ficz</w:t>
              <w:softHyphen/>
              <w:t>ną dotyczącą pisow</w:t>
              <w:softHyphen/>
              <w:t>ni czasopism</w:t>
            </w:r>
          </w:p>
          <w:p>
            <w:pPr>
              <w:pStyle w:val="TableContents"/>
              <w:rPr/>
            </w:pPr>
            <w:r>
              <w:rPr/>
              <w:t>* podaje propozycję tematów artykułów</w:t>
            </w:r>
          </w:p>
          <w:p>
            <w:pPr>
              <w:pStyle w:val="TableContents"/>
              <w:rPr/>
            </w:pPr>
            <w:r>
              <w:rPr/>
              <w:t>* omawia znaczenie słów: archaizm, neolo</w:t>
              <w:softHyphen/>
              <w:t>giz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układa chronologiczny plan wydarzeń</w:t>
            </w:r>
          </w:p>
          <w:p>
            <w:pPr>
              <w:pStyle w:val="TableContents"/>
              <w:rPr/>
            </w:pPr>
            <w:r>
              <w:rPr/>
              <w:t>* wymienia gatunki publicystyczne</w:t>
            </w:r>
          </w:p>
          <w:p>
            <w:pPr>
              <w:pStyle w:val="TableContents"/>
              <w:rPr/>
            </w:pPr>
            <w:r>
              <w:rPr/>
              <w:t>* omawia cechy gatun</w:t>
              <w:softHyphen/>
              <w:t>kowe reportażu</w:t>
            </w:r>
          </w:p>
          <w:p>
            <w:pPr>
              <w:pStyle w:val="TableContents"/>
              <w:rPr/>
            </w:pPr>
            <w:r>
              <w:rPr/>
              <w:t>* w grupie przygotowuje artykuł do gazety po</w:t>
              <w:softHyphen/>
              <w:t>świę</w:t>
              <w:softHyphen/>
              <w:t>cony twórczości Wańkowicza</w:t>
            </w:r>
          </w:p>
          <w:p>
            <w:pPr>
              <w:pStyle w:val="TableContents"/>
              <w:rPr/>
            </w:pPr>
            <w:r>
              <w:rPr/>
              <w:t>* wypowiada się na temat żartowania sobie z kogoś i granicy, której nie należy przekraczać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tekst wywiadu z czytelnikami utworu M. Wańkowicza</w:t>
            </w:r>
          </w:p>
          <w:p>
            <w:pPr>
              <w:pStyle w:val="TableContents"/>
              <w:rPr/>
            </w:pPr>
            <w:r>
              <w:rPr/>
              <w:t>* pisze sprawozdanie</w:t>
            </w:r>
          </w:p>
          <w:p>
            <w:pPr>
              <w:pStyle w:val="TableContents"/>
              <w:rPr/>
            </w:pPr>
            <w:r>
              <w:rPr/>
              <w:t>z wyjścia autora z miej</w:t>
              <w:softHyphen/>
              <w:t>sco</w:t>
              <w:softHyphen/>
              <w:t>wymi dziećmi do cyrku</w:t>
            </w:r>
          </w:p>
          <w:p>
            <w:pPr>
              <w:pStyle w:val="TableContents"/>
              <w:rPr/>
            </w:pPr>
            <w:r>
              <w:rPr/>
              <w:t>* wymyśla „Melchio</w:t>
              <w:softHyphen/>
              <w:t>rowe Słowo Roku”</w:t>
            </w:r>
          </w:p>
          <w:p>
            <w:pPr>
              <w:pStyle w:val="TableContents"/>
              <w:rPr/>
            </w:pPr>
            <w:r>
              <w:rPr/>
              <w:t>* podaje definicję słowa: facecje</w:t>
            </w:r>
          </w:p>
          <w:p>
            <w:pPr>
              <w:pStyle w:val="TableContents"/>
              <w:rPr/>
            </w:pPr>
            <w:r>
              <w:rPr/>
              <w:t>* wchodzi w rolę i od</w:t>
              <w:softHyphen/>
              <w:t>czy</w:t>
              <w:softHyphen/>
              <w:t>tuje przygotowane tekst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odaje przykłady reportaży prasowych lub telewizyjnych</w:t>
            </w:r>
          </w:p>
          <w:p>
            <w:pPr>
              <w:pStyle w:val="TableContents"/>
              <w:rPr/>
            </w:pPr>
            <w:r>
              <w:rPr/>
              <w:t>* podaje różnicę mię</w:t>
              <w:softHyphen/>
              <w:t>dzy zachowaniem oraz poglądami ludzi współ</w:t>
              <w:softHyphen/>
              <w:t xml:space="preserve">czesnych a tymi, które są prezentowane </w:t>
            </w:r>
          </w:p>
          <w:p>
            <w:pPr>
              <w:pStyle w:val="TableContents"/>
              <w:rPr/>
            </w:pPr>
            <w:r>
              <w:rPr/>
              <w:t>w utworze Wańkowicza</w:t>
            </w:r>
          </w:p>
          <w:p>
            <w:pPr>
              <w:pStyle w:val="TableContents"/>
              <w:rPr/>
            </w:pPr>
            <w:r>
              <w:rPr/>
              <w:t>* pisze recenzję książk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* przygotowuje in</w:t>
              <w:softHyphen/>
              <w:t>formacje na temat reportaży Melchiora Wańkowicza</w:t>
            </w:r>
          </w:p>
          <w:p>
            <w:pPr>
              <w:pStyle w:val="TableContents"/>
              <w:rPr/>
            </w:pPr>
            <w:r>
              <w:rPr/>
              <w:t>* nagrywa filmik</w:t>
            </w:r>
          </w:p>
          <w:p>
            <w:pPr>
              <w:pStyle w:val="TableContents"/>
              <w:rPr/>
            </w:pPr>
            <w:r>
              <w:rPr/>
              <w:t>z anegdotami, żar</w:t>
              <w:softHyphen/>
              <w:t>tami inspirowanymi przeczytanym tekstem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rbara Kosmowska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Pozłacana rybka”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mawia treść prze</w:t>
              <w:softHyphen/>
              <w:t>czy</w:t>
              <w:softHyphen/>
              <w:t>ta</w:t>
              <w:softHyphen/>
              <w:t>nego tekstu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skazuje elementy świata przedstawionego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mienia cechy pa</w:t>
              <w:softHyphen/>
              <w:t>mięt</w:t>
              <w:softHyphen/>
              <w:t>nika i wyszukuje jego fragmenty w tek</w:t>
              <w:softHyphen/>
              <w:t>ście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powiada się na te</w:t>
              <w:softHyphen/>
              <w:t>mat zainteresowań Alicj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mawia znaczenie złotej rybki w przebie</w:t>
              <w:softHyphen/>
              <w:t>gu choroby brata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odaje trzy życzenia, które wypowiedziałby              do złotej rybk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mawia stosunek bohaterki do miejsc akcj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powiada o relacjach i stosunkach głównej bohaterki z pozostałymi postaciami, podając od</w:t>
              <w:softHyphen/>
              <w:t>powiednie cytaty z t</w:t>
            </w:r>
            <w:r>
              <w:rPr>
                <w:rFonts w:cs="Times New Roman"/>
                <w:sz w:val="23"/>
                <w:szCs w:val="23"/>
              </w:rPr>
              <w:t>ekstu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kreśla rodzaj narracj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mawia treść „listów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do samej siebie”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rozpoznaje elementy graficzne odnoszące się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do treści książk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układa ramowy plan wydarzeń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rzypomina treść „Ba</w:t>
              <w:softHyphen/>
              <w:t>śni o rybaku i złotej rybce”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jaśnia metaforyczne znaczenie tytułu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mawia problemy po</w:t>
              <w:softHyphen/>
              <w:t>ru</w:t>
              <w:softHyphen/>
              <w:t>szone w tekście i spo</w:t>
              <w:softHyphen/>
              <w:t>sób ich rozwiązania, podaje własne propozy</w:t>
              <w:softHyphen/>
              <w:t>cje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 dowolnej formie dziennikarskiej przygo</w:t>
              <w:softHyphen/>
              <w:t>to</w:t>
              <w:softHyphen/>
              <w:t>wuje informacje na temat placówki oferu</w:t>
              <w:softHyphen/>
              <w:t>jącej pomoc w podobnej sytuacj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charakteryzuje Alicję jako bohaterkę dyna</w:t>
              <w:softHyphen/>
              <w:t>micz</w:t>
              <w:softHyphen/>
              <w:t>ną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odaje przykłady in</w:t>
              <w:softHyphen/>
              <w:t>nych bohaterów lite</w:t>
              <w:softHyphen/>
              <w:t>rackich przechodzących przemianę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odaje osoby i insty</w:t>
              <w:softHyphen/>
              <w:t>tucje, do których można się zwrócić w opisanych sytuacjach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powiada się na temat stosunku do innych osób, przeżywa</w:t>
              <w:softHyphen/>
              <w:t>ją</w:t>
              <w:softHyphen/>
              <w:t>cych problemy, oraz na temat zaangażowa</w:t>
              <w:softHyphen/>
              <w:t>nia się w</w:t>
            </w:r>
            <w:r>
              <w:rPr/>
              <w:t> </w:t>
            </w:r>
            <w:r>
              <w:rPr>
                <w:rFonts w:cs="Times New Roman"/>
              </w:rPr>
              <w:t>konflikt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cenia wpływ pro</w:t>
              <w:softHyphen/>
              <w:t>ble</w:t>
              <w:softHyphen/>
              <w:t>mów na zachowanie dziewczyny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formułuje wnioski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isze reklamę lub recenzję utworu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orównuje powieść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z filmem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mienia inne utwory poruszające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tę tematykę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wa Nowak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Yellow bahama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prążki”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mawia treść utworu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mienia elementy świata przedstawionego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odaje cechy gatun</w:t>
              <w:softHyphen/>
              <w:t>kowe powieśc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 grupie przygo</w:t>
              <w:softHyphen/>
              <w:t>towu</w:t>
              <w:softHyphen/>
              <w:t>je plakat stereotypowe</w:t>
              <w:softHyphen/>
              <w:t>go nastolatka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pisuje skojarzenia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ze słowem: przyjaźń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rzygotowuje plakat – charakterystykę samego siebie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* wypowiada się na te</w:t>
              <w:softHyphen/>
              <w:t>mat relacji, problemów współczesnej młodzieży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mawia relacje panu</w:t>
              <w:softHyphen/>
              <w:t xml:space="preserve">jące między bohaterami utworu i opisuje ich specyfikę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powiada się na temat szczęści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charakteryzuje bohate</w:t>
              <w:softHyphen/>
              <w:t>rów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mawia problematykę powieśc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redaguje list do dowol</w:t>
              <w:softHyphen/>
              <w:t>nego adresata,  porusza</w:t>
              <w:softHyphen/>
              <w:t>jący problem nurtujący współczesnych nastolatków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pisuje okolicznośc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i towarzyszące im stany psychiczne bohaterk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</w:rPr>
              <w:t xml:space="preserve">* </w:t>
            </w:r>
            <w:r>
              <w:rPr>
                <w:rFonts w:cs="Times New Roman"/>
              </w:rPr>
              <w:t>wypowiada się na temat stereotypów dzisiejszej młodzieży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redaguje opis przeżyć wewnętrznych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opracowuje krzy</w:t>
              <w:softHyphen/>
              <w:t>żów</w:t>
              <w:softHyphen/>
              <w:t xml:space="preserve">kę </w:t>
            </w:r>
            <w:bookmarkStart w:id="1" w:name="Bookmark1"/>
            <w:bookmarkEnd w:id="1"/>
            <w:r>
              <w:rPr>
                <w:rFonts w:cs="Times New Roman"/>
              </w:rPr>
              <w:t>z treści lektury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przygotowuje lapbook dotyczący utworu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</w:rPr>
              <w:t xml:space="preserve">* </w:t>
            </w:r>
            <w:r>
              <w:rPr>
                <w:rFonts w:cs="Times New Roman"/>
              </w:rPr>
              <w:t>pisze recenzję utworu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* wymienia tytuły innych powieści poruszających podobną tematykę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2:00Z</dcterms:created>
  <dc:creator>Grzegorz Wiaderek</dc:creator>
  <dc:description/>
  <cp:keywords/>
  <dc:language>en-US</dc:language>
  <cp:lastModifiedBy>lidka_taranek@op.pl</cp:lastModifiedBy>
  <cp:lastPrinted>2023-09-27T14:19:00Z</cp:lastPrinted>
  <dcterms:modified xsi:type="dcterms:W3CDTF">2023-11-27T18:40:00Z</dcterms:modified>
  <cp:revision>6</cp:revision>
  <dc:subject/>
  <dc:title/>
</cp:coreProperties>
</file>