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bidi w:val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spacing w:lineRule="auto" w:line="360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ymagania edukacyjne niezbędne do uzyskania poszczególnych ocen</w:t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Język angielski</w:t>
      </w:r>
    </w:p>
    <w:p>
      <w:pPr>
        <w:pStyle w:val="Normal"/>
        <w:spacing w:lineRule="auto" w:line="480"/>
        <w:ind w:left="705" w:hanging="705"/>
        <w:jc w:val="center"/>
        <w:rPr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Klasa VII</w:t>
      </w:r>
    </w:p>
    <w:p>
      <w:pPr>
        <w:pStyle w:val="Domynie"/>
        <w:spacing w:lineRule="auto" w:line="360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</w:r>
    </w:p>
    <w:p>
      <w:pPr>
        <w:pStyle w:val="Domynie"/>
        <w:spacing w:lineRule="auto" w:line="360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</w:r>
    </w:p>
    <w:p>
      <w:pPr>
        <w:pStyle w:val="Domynie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omynie"/>
        <w:jc w:val="center"/>
        <w:rPr/>
      </w:pPr>
      <w:r>
        <w:rPr>
          <w:rFonts w:cs="Verdana" w:ascii="Verdana" w:hAnsi="Verdana"/>
          <w:i/>
          <w:sz w:val="28"/>
          <w:szCs w:val="28"/>
        </w:rPr>
        <w:t>English Class A2+</w:t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b/>
          <w:b/>
        </w:rPr>
      </w:pPr>
      <w:r>
        <w:rPr>
          <w:rFonts w:cs="Verdana" w:ascii="Verdana" w:hAnsi="Verdana"/>
          <w:b/>
          <w:color w:val="00000A"/>
          <w:sz w:val="16"/>
          <w:szCs w:val="16"/>
        </w:rPr>
        <w:t xml:space="preserve">1. POZIOM KOMPETENCJI JĘZYKOWEJ WG ESOKJ A2, KTÓRA JEST MOŻLIWA DO OSIĄGNIĘCIA W WYNIKU REALIZACJI PODRĘCZNIKA </w:t>
      </w:r>
      <w:r>
        <w:rPr>
          <w:rFonts w:cs="Verdana" w:ascii="Verdana" w:hAnsi="Verdana"/>
          <w:b/>
          <w:i/>
          <w:iCs/>
          <w:color w:val="00000A"/>
          <w:sz w:val="16"/>
          <w:szCs w:val="16"/>
        </w:rPr>
        <w:t>English Class A2+</w:t>
      </w:r>
    </w:p>
    <w:p>
      <w:pPr>
        <w:pStyle w:val="Domynie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548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63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1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bottom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Get started!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Life at hom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Shopp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Going on holiday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Useful thing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Health matter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Cooking and eat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Where I liv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A happy life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ŁUCH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potrafi zrozumieć wyrażenia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YT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listy prywatn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.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MÓWIE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IS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potrafi pisać krótkie i proste notatki lub wiadomości wynikające z doraźnych potrzeb. Potrafi napisać bardzo prosty list prywatny.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MÓWIENIE: 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48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/>
      </w:pPr>
      <w:r>
        <w:rPr>
          <w:rFonts w:cs="Verdana" w:ascii="Verdana" w:hAnsi="Verdana"/>
          <w:sz w:val="16"/>
          <w:szCs w:val="16"/>
        </w:rPr>
        <w:t>Opracowane na podstawie: http://europass.cedefop.europa.eu/pl/resources/european-language-levels-cefr</w:t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ryteria oceniania ogól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057" w:type="dxa"/>
        <w:jc w:val="left"/>
        <w:tblInd w:w="-2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69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nie spełnia większości kryteriów, by otrzymać ocenę dopuszczającą, tj. nie opanował podstawowej wiedzy i nie potrafi wykonać zadań o elementarnym stopniu trudności nawet z pomocą nauczyciel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cenę celującą otrzymuje uczeń, który w wysokim stopniu opanował wiedzę i umiejętności określone programem nauczania .*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powiedzi ucznia nie są płynne i są bardzo krótkie: wyrazy, pojedyncze zdania, </w:t>
              <w:br/>
              <w:t>w formie pisemnej dwa lub trzy zdan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niewielką część istotnych inform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w znacznym stopniu nielogiczne i nie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niewielki zakres poznanego słownictwa oraz struktur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nie są zbyt płynne, ale mają dostateczn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iększość istotnych inform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częściowo nielogiczne i nie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dość płynne, a jego prace pisemne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adekwatne do tematu słownictwo oraz struktury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nieliczne błędy leksykalno-gramatyczne, niezakłócające komunik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i prace pisemne ucznia są płynne i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szystkie wymagane informacj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adyczne błędy leksykalno-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odpowiednią formę i styl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170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1846"/>
        <w:gridCol w:w="2835"/>
        <w:gridCol w:w="2693"/>
        <w:gridCol w:w="2835"/>
        <w:gridCol w:w="2551"/>
        <w:gridCol w:w="2410"/>
      </w:tblGrid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rozdział 0: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Get started!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4 –9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wy dni tygod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a w mieści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wody, miejsca pracy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naucz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a w szko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 produkt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Present Simp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here is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here ar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ysłówki częstotliwości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o be going to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kolokacje przymiotnik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rzeczowniki policzalne i niepolicz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słowa pytając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36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0" w:name="OLE_LINK11"/>
            <w:bookmarkEnd w:id="0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podstawowych informacji o sob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raz o szczegółach dotyczących życ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brany zawód i miejsca pracy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podstawow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mie nazwać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dni tygod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wybrane plany na najbliższą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pisuje charakter i emocje innych osób, wyraża uczucia i emocj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pisuje wybrane produkty spożywcz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formułuje proste pytania i wypowiedzi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 z podręcznika, aby formułować pytania i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zwyczaj stosuje poprawn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  <w:p>
            <w:pPr>
              <w:pStyle w:val="Domynie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3" w:name="OLE_LINK12"/>
            <w:bookmarkEnd w:id="3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rzedstawia siebie i inne osoby ze swojego otoczenia, podaje szczegóły na temat życia swojego i innych osób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ich cechy osobowości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awody i miejsca pracy powiązane z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nazwy wszystkich dni tygodnia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szczegółowe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prodikty spożywcz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rzedstawia siebie i inne osoby ze swojego otoczenia, podaje szczegóły na temat życia swojego i innych osób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ich cechy osobowości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awody i miejsca pracy powiązane z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nazwy wszystkich dni tygodnia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szczegółowe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prodikty spożywcz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1: Life at hom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–23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w niewielkim stopniu stosuje poznane struktury gramatyczne 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bowiązki domow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dnia codzien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, formy spędzania czasu wol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in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iezwykłe miejsc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statyczn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bidi="hi-IN"/>
              </w:rPr>
              <w:t>can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 do wyrażania próśb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36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pomocą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dziela podstawowych informacji o sobie i ludziach ze swojego otoczeni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ludzi z ilustracji i najbliższego otocz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ywa niektóre obowiązki domowe, które wykonu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 mówi o swoich zainteresowaniach i formach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 używa bardzo podstawow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prostych informacj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a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niezwykłych miejs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 poznane zwroty grzecznościow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ludzi z ilustracji i najbliższego oto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 obowiązki domowe, szczegółowo je opisuje i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owiada o formach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ędzania czasu wol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różnorod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niezwykłych miejsc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lang w:val="hi-IN"/>
              </w:rPr>
            </w:pPr>
            <w:r>
              <w:rPr>
                <w:lang w:val="hi-IN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 poznane zwroty grzecznościow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ludzi z ilustracji i najbliższego oto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 obowiązki domowe, szczegółowo je opisuje i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owiada o formach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ędzania czasu wol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różnorod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niezwykłych miejsc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1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2: Shopping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4–37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w niewielkim stopniu stosuje poznane struktury gramatyczne 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rzedawanie i kupowanie, korzystanie z usług, wymiana i zwrot towaru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aje sklep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lscy kompozytorzy i muzycy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pień wyższy i najwyższy przymiotnik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too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enough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as...as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z przymiotnikami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ytanie o liczbę i ilość z użyciem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u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any</w:t>
            </w:r>
          </w:p>
          <w:p>
            <w:pPr>
              <w:pStyle w:val="Domynie"/>
              <w:ind w:left="36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bookmarkStart w:id="4" w:name="OLE_LINK13"/>
            <w:bookmarkEnd w:id="4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, udziela podstaw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wymarzoną restauracj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struktur i 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swoje nawyki zakupowe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odstawowych informacji na temat upodobań muzycznyc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 wybranego muzyk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ind w:left="72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 i dostępnych towar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marzoną restaurację, wyraża swoją opinię na jej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w sklepie, przekazuje i uzyskuje informacje od swojego rozmów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swoje nawyki zakupowe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podobań muzycznych i wybranego muzy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 i dostępnych towar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marzoną restaurację, wyraża swoją opinię na jej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w sklepie, przekazuje i uzyskuje informacje od swojego rozmów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swoje nawyki zakupowe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podobań muzycznych i wybranego muzy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2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3: Going on holida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38–51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akacje, wycieczki, zwiedzani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jazdy wakacyj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osobist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rajobraz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owisko natural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zwroty z czasownikiem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get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bardzo prostych zdaniach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używając bardzo prostych struktur i korzystając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zorując się na podręczniku, w prostej formie</w:t>
            </w:r>
            <w:r>
              <w:rPr>
                <w:rFonts w:cs="Verdana" w:ascii="Verdana" w:hAnsi="Verdana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darzenia z przeszłości, stosując poznane słownictwo i konstrukcje gramatycz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, opisuje 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 różnych materiał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darzenia z przeszłości, stosując poznane słownictwo i konstrukcje gramatycz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, opisuje 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 różnych materiał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3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4: Useful things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52–65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korzystanie z podstawowych urządzeń technicznych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nalazki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cieczki i zwiedzanie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bookmarkStart w:id="5" w:name="__DdeLink__1123_611970136"/>
            <w:bookmarkEnd w:id="5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ast Continuous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ysłówki sposobu</w:t>
            </w:r>
          </w:p>
          <w:p>
            <w:pPr>
              <w:pStyle w:val="Domynie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zas przeszły z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</w:rPr>
              <w:t>wh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, z których najczęściej korzyst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róż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bardzo prostych słów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opisuje podróż, którą kiedyś odbył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 i najnowsze gadżety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poznanego słownictw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darzeń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boga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wobodnie prowadzi i podtrzymuje rozmowę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podróż, którą odbył w przeszłości, uzasadnia swój wybó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 i najnowsze gadżety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poznanego słownictw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darzeń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boga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wobodnie prowadzi i podtrzymuje rozmowę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podróż, którą odbył w przeszłości, uzasadnia swój wybó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5170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4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ów 1–4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5: Health matters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66–79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samopoczucie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y zdrowotne i ich objawy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zęści ciał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nie porad zdrowot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drowy tryb życi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aje programów telewizyj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have to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bookmarkStart w:id="6" w:name="OLE_LINK2"/>
            <w:bookmarkEnd w:id="6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shoul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o udzielania rad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, wzorując się na podręczniku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roblemy zdrowot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rostymi zdaniam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asady obowiązujące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e zwrotów z podręcznika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e zwrotów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samopoczuc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tosując bardzo podstawowe słownictw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przekazuje wyczerpujące i szczegółowe informacje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ów zdrowotnych i sposobów radzenia sobie z ni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temat zasad obowiązujących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amodzielnie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samopoczuc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przekazuje wyczerpujące i szczegółowe informacje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ów zdrowotnych i sposobów radzenia sobie z ni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temat zasad obowiązujących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amodzielnie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samopoczuc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5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6: Cooking and eating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80–93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kty spożywcz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hi-IN" w:bidi="hi-IN"/>
              </w:rPr>
              <w:t xml:space="preserve">posiłki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przygotowanie i podawanie posiłków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czynia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różne smaki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episy kulinarne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wórcy i ich dzieła</w:t>
            </w:r>
          </w:p>
          <w:p>
            <w:pPr>
              <w:pStyle w:val="Domynie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ytania i odpowiedzi z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ever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never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w czasie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język instrukcj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, prostymi zdaniami opowiada 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ywanych czynnościach i swoich doświadczeniach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rótk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stym językiem opisuje 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zyskuje i przekazuje informacje dotyczące ulubionych film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, 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konywanych czynnościach i swoich doświadczen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wobodnie i 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i przekazuje szczegółow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ulubione filmy, wypowiada się na temat znanych aktor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, 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konywanych czynnościach i swoich doświadczen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wobodnie i 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i przekazuje szczegółow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ulubione filmy, wypowiada się na temat znanych aktorów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6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7: Where I liv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94–107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aje domów, lokalizacje, najbliższa okolica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zęści domu, pomieszczenia, wyposażeni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sady obowiązujące w domu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potkania z sąsiadami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yjne i regionalne potrawy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resent Continuous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planów na przyszłość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frazow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owniki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mus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mustn'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can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zasad</w:t>
            </w:r>
          </w:p>
          <w:p>
            <w:pPr>
              <w:pStyle w:val="Domynie"/>
              <w:ind w:left="36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ą okolic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udziela informacji na temat swoich planów na przyszłość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korzystając z tekstu w podręcznik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obowiązujących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yjne i regionalne potraw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ej okoli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planów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niezbędn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obowiązujących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tradycyjne i regionalne potra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upodobania, opinie, uczucia i emo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stosując właściwe zwroty i podając uzasadni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ej okoli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planów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niezbędn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obowiązujących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tradycyjne i regionalne potra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upodobania, opinie, uczucia i emo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stosując właściwe zwroty i podając uzasadni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7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8: A happy lif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8–121)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ambicje i cele życiow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spędzanie czasu z innymi ludźmi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konflikty i problemy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obre maniery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Future Simple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ytania o podmiot dopełnienie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oznan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w prostych zdaniach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rost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przewidywaniach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 i używając bardzo prostego słownictwa, wyraża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prostych zdań i korzystając ze schematu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dobrego zach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Verdana" w:hAnsi="Verdana" w:eastAsia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czegółowo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asadniając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 poznane słownictwo i właściwe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właściw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zczegółowo opowiada o zasadach dobrego zach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proponuje i zachęc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czegółowo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asadniając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 poznane słownictwo i właściwe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właściw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zczegółowo opowiada o zasadach dobrego zach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proponuje i zachęc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170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z rozdziału 8 </w:t>
            </w:r>
          </w:p>
        </w:tc>
      </w:tr>
      <w:tr>
        <w:trPr/>
        <w:tc>
          <w:tcPr>
            <w:tcW w:w="15170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końcoworoczny </w:t>
            </w:r>
          </w:p>
        </w:tc>
      </w:tr>
    </w:tbl>
    <w:p>
      <w:pPr>
        <w:pStyle w:val="Domynie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36" w:gutter="0" w:header="0" w:top="850" w:footer="850" w:bottom="180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eastAsia="zh-CN" w:bidi="ar-SA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16"/>
      <w:szCs w:val="16"/>
      <w:lang w:val="hi-I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16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  <w:sz w:val="16"/>
      <w:szCs w:val="16"/>
      <w:lang w:val="hi-IN" w:bidi="hi-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color w:val="000000"/>
      <w:sz w:val="16"/>
      <w:szCs w:val="16"/>
      <w:lang w:val="hi-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 w:val="false"/>
      <w:bCs w:val="false"/>
      <w:i w:val="false"/>
      <w:iCs w:val="false"/>
      <w:sz w:val="16"/>
      <w:szCs w:val="16"/>
      <w:lang w:val="hi-IN" w:bidi="hi-I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Verdana" w:hAnsi="Verdana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Arial"/>
      <w:b w:val="false"/>
      <w:sz w:val="16"/>
      <w:szCs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6"/>
      <w:szCs w:val="16"/>
      <w:lang w:val="hi-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30z1">
    <w:name w:val="WW8Num30z1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">
    <w:name w:val="FollowedHyperlink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nie"/>
    <w:next w:val="TextBody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eastAsia="zh-CN" w:bidi="ar-SA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">
    <w:name w:val="Balloon Text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3:00Z</dcterms:created>
  <dc:creator>M&amp;P</dc:creator>
  <dc:description/>
  <cp:keywords/>
  <dc:language>en-US</dc:language>
  <cp:lastModifiedBy>lidka_taranek@op.pl</cp:lastModifiedBy>
  <cp:lastPrinted>2012-11-20T13:55:00Z</cp:lastPrinted>
  <dcterms:modified xsi:type="dcterms:W3CDTF">2023-11-27T17:46:00Z</dcterms:modified>
  <cp:revision>44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